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осится депутатами Государственного Совета Республики Татарстан </w:t>
      </w:r>
      <w:r>
        <w:rPr>
          <w:rFonts w:cs="Times New Roman" w:ascii="Times New Roman" w:hAnsi="Times New Roman"/>
          <w:sz w:val="24"/>
          <w:szCs w:val="24"/>
        </w:rPr>
        <w:t>А.В.Прокофьевым</w:t>
      </w:r>
    </w:p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Г. Миргалимов</w:t>
      </w:r>
    </w:p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Комисаров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едоставлении ежемесячной денежной выплаты отдельным категориям граждан, воспитывающих детей в возрасте от полутора до трех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Закон устанавливает право отдельных категорий граждан, </w:t>
      </w:r>
      <w:r>
        <w:rPr>
          <w:rFonts w:cs="Times New Roman" w:ascii="Times New Roman" w:hAnsi="Times New Roman"/>
          <w:sz w:val="28"/>
          <w:szCs w:val="28"/>
        </w:rPr>
        <w:t>воспитывающих детей в возрасте от полутора до трех лет, не посещающих дошкольную образовательную организацию, на получение ежемесячной денежной выплаты, предоставляемой за счет средств бюджета Республики Татарст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о на ежемесячную денежную выпла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ая денежная выплата назначается и выплачив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жданам Российской Федерации, проживающим на территории Республики Татарстан, относящихся к категории, указанным в части 3 настоящей стат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Действие настоящего Закона распространяется также на иностранных граждан и лиц без гражданства, проживающих на территории Республики Татарстан, если иное не установлено федеральным законом или международным договор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о на ежемесячную денежную выплату имеет один из родителей (законных представителей) ребенка </w:t>
      </w:r>
      <w:r>
        <w:rPr>
          <w:rFonts w:cs="Times New Roman" w:ascii="Times New Roman" w:hAnsi="Times New Roman"/>
          <w:sz w:val="28"/>
          <w:szCs w:val="28"/>
        </w:rPr>
        <w:t>в возрасте от полутора до трех лет, поставленного на учет по устройству в государственную или муниципальную образовательную организацию, реализующую основную общеобразовательную программу дошкольного образования, не посещающего образовательную организацию в связи с отсутствием свободных мест, отсутствием в населенном пункте образовательных организаций, реализующих основную общеобразовательную программу дошкольного образования, либо по медицинским показаниям, в семьях со среднедушевым доходом, размер которого не превышает величину прожиточного минимума, установленную для трудоспособного населения в Республике Татар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Ежемесячная денежная выплата предоставляется на каждо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р ежемесячной денежной выпл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Ежемесячная денежная выплата равна величине прожиточного минимума на душу населения в Республике Татарстан, устанавливаемого в соответствии с Законодательством Республики Татарст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Размер индексации ежемесячной денежной выплаты ежегодно устанавливается законом Республики Татарстан о бюджете на соответствую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овия и порядок назна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ежемесячной денежной выпл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ение ежемесячной денежной выплаты производится территориальным органом социальной защиты по месту жительства (месту пребывания) заявителя на основании 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месячная денежная выплата назначается и выплачивается с месяца следующим за месяцем подачи заявления, но не ранее месяца, следующего за месяцем достижения ребенком возраста полутора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нем подачи заявления считается день регистрации в территориальном органе социальной защиты указанного заявления и документов, подтверждающих статус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ежемесячной денежной выплаты определяется Кабинетом Министров Республики Татарстан и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у заявления о назначении и выплате ежемесячной денежной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документов для назначения и выплаты ежемесячной денежной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подачи заявлений о назначении и выплате ежемесячной денежной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ринятия решений о назначении и выплате ежемесячной денежной выплаты или решений об отказе в назначении и выплате ежемесячной денежной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приостановления и возобновления выплаты ежемесячной денежной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прекращения выплаты ежемесячной денежной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положения, необходимые для назначения и выплаты ежемесячной денежной вы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явитель вправе не представлять документы, необходимые для назначения ежемесячной денежной выплаты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документов, определенных частью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Ежемесячная денежная выплата не назначается, а выплата ранее назначенной ежемесячной денежной выплаты прекращается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4"/>
      <w:bookmarkEnd w:id="1"/>
      <w:r>
        <w:rPr>
          <w:rFonts w:cs="Times New Roman" w:ascii="Times New Roman" w:hAnsi="Times New Roman"/>
          <w:sz w:val="28"/>
          <w:szCs w:val="28"/>
        </w:rPr>
        <w:t>1) устройства ребенка в государственную или муниципальную образовательную организацию, реализующую основную общеобразовательную программу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нятия ребенка с диспансерного учета по поводу заболевания, препятствовавшего посещению им государственной или муниципальной образовательной организации, реализующей основную общеобразовательную программу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ижения ребенком возраста трех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дачи ребенка на полное государственное обеспе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мещения ребенка в организацию, оказывающую социальны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мерти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несения судом решения об ограничении родительских прав, о лишении родительских прав, об отмене усыновления в отношении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каза заявителя от предоставленного места в государственной или муниципальной образовательной организации, реализующей основную общеобразовательную программу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нятия получателя ежемесячной денежной выплаты с регистрационного учета по месту жительства (месту пребывания) на территории Республики Татар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тсутствия факта совместного проживания заявителя с ребен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свобождения, отстранения опекуна от исполнения им свои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 превышения размера среднедушевого дохода семьи величины прожиточного минимума, установленного для трудоспособного населения в Республике Татар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мерти получателя ежемесячной денежной вы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лучатель ежемесячной денежной выплаты обязан в течение десяти дней сообщить органу социальной защиты населения по месту жительства (месту пребывания) о наступлении обстоятельств, влекущих прекращение предоставления ежемесячной денежной выпла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вступления в силу настоящего Зак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 1 января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бинету Министров Республики Татарстан обеспечить принятие нормативных правовых актов Республики Татарстан, предусмотренных настоящи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Абзац списка2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11:00Z</dcterms:created>
  <dc:creator>Каримова А.</dc:creator>
  <dc:description/>
  <cp:keywords/>
  <dc:language>en-US</dc:language>
  <cp:lastModifiedBy>ГС РТ</cp:lastModifiedBy>
  <cp:lastPrinted>2015-01-21T13:49:00Z</cp:lastPrinted>
  <dcterms:modified xsi:type="dcterms:W3CDTF">2015-01-21T11:11:00Z</dcterms:modified>
  <cp:revision>2</cp:revision>
  <dc:subject/>
  <dc:title>Проект</dc:title>
</cp:coreProperties>
</file>