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оект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омитета Государственного Совета Республики Татарстан </w:t>
        <w:br/>
        <w:t>по социальной политике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1"/>
      </w:tblGrid>
      <w:tr>
        <w:trPr/>
        <w:tc>
          <w:tcPr>
            <w:tcW w:w="74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екте федерального закона № 688424-6 «О внесении изменения в статью 100 Семейного кодекса Российской Федерации» (о приведении в соответствие с действующей редакцией Гражданского кодекса Российской Федерации)</w:t>
            </w:r>
          </w:p>
        </w:tc>
      </w:tr>
    </w:tbl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ссмотрев проект федерального закона № 688424-6 «О внесении изменения в статью 100 Семейного кодекса Российской Федерации» </w:t>
        <w:br/>
        <w:t xml:space="preserve">(о приведении в соответствие с действующей редакцией Гражданского кодекса Российской Федерации), Комитет </w:t>
      </w:r>
      <w:r>
        <w:rPr>
          <w:sz w:val="30"/>
          <w:szCs w:val="30"/>
          <w:u w:val="single"/>
        </w:rPr>
        <w:t>ПОСТАНОВЛЯЕТ</w:t>
      </w:r>
      <w:r>
        <w:rPr>
          <w:sz w:val="30"/>
          <w:szCs w:val="30"/>
        </w:rPr>
        <w:t>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едложить Президиуму Государственного Совета Республики Татарстан включить вопрос о данном проекте федерального закона </w:t>
        <w:br/>
        <w:t>в повестку дня заседания Государственного Совета Республики Татарста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Рекомендовать Государственному Совету Республики Татарстан поддержать указанный проект федерального зак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оручить выступить с докладом на заседании Государственного Совета Республики Татарстан по этому вопросу председателю Комитета С.М. Захаровой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Комитет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.М. Захарова</w:t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51:00Z</dcterms:created>
  <dc:creator>Mingazov</dc:creator>
  <dc:description/>
  <cp:keywords/>
  <dc:language>en-US</dc:language>
  <cp:lastModifiedBy>Мингазов Анвар Мубаракзянович</cp:lastModifiedBy>
  <cp:lastPrinted>2015-03-06T11:33:00Z</cp:lastPrinted>
  <dcterms:modified xsi:type="dcterms:W3CDTF">2015-03-06T07:34:00Z</dcterms:modified>
  <cp:revision>5</cp:revision>
  <dc:subject/>
  <dc:title>проект</dc:title>
</cp:coreProperties>
</file>