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митета Государственного Совета Республики Татарстан </w:t>
        <w:br/>
        <w:t>по социальной политике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</w:tblGrid>
      <w:tr>
        <w:trPr/>
        <w:tc>
          <w:tcPr>
            <w:tcW w:w="77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федерального закона № 722937-6 «О внесении изменений в Федеральный закон «О физической культуре и спорте в Российской Федерации» и Федеральный закон «О правовом положении иностранных граждан в Российской Федерации» (в части регулирования особенностей участия спортсменов, не имеющих права выступать за спортивные сборные команды Российской Федерации, в международных спортивных соревнованиях и (или) всероссийских спортивных соревнованиях по командным видам спорта)</w:t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смотрев проект федерального закона № 722937-6 «О внесении изменений в Федеральный закон «О физической культуре и спорте в Российской Федерации» и Федеральный закон «О правовом положении иностранных граждан в Российской Федерации» (в части регулирования особенностей участия спортсменов, не имеющих права выступать за спортивные сборные команды Российской Федерации, в международных спортивных соревнованиях и (или) всероссийских спортивных соревнованиях по командным видам спорта), Комитет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едложить Президиуму Государственного Совета Республики Татарстан включить вопрос о данном проекте федерального закона </w:t>
        <w:br/>
        <w:t>в повестку дня заседания Государственного Совета Республики Татарст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Рекомендовать Государственному Совету Республики Татарстан поддержать указанный проект федерального зак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ручить выступить с докладом на заседании Государственного Совета Республики Татарстан по этому вопросу председателю Комитета С.М. Захаровой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.М. Захарова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1:00Z</dcterms:created>
  <dc:creator>Mingazov</dc:creator>
  <dc:description/>
  <cp:keywords/>
  <dc:language>en-US</dc:language>
  <cp:lastModifiedBy>Мингазов Анвар Мубаракзянович</cp:lastModifiedBy>
  <dcterms:modified xsi:type="dcterms:W3CDTF">2015-03-04T13:33:00Z</dcterms:modified>
  <cp:revision>4</cp:revision>
  <dc:subject/>
  <dc:title>проект</dc:title>
</cp:coreProperties>
</file>