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441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Председателю Государствен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Совета Республики Татарста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Ф.Х. Мухаметш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27" w:right="1842" w:hanging="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Фарид Хайруллович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Рассмотрев направленные Председателем Верховного Суда Республики Татарстан И.И. Гилазовым материалы по вопросу о привлечении к исполнению обязанностей мирового судьи судебного участка </w:t>
      </w:r>
      <w:r>
        <w:rPr>
          <w:bCs/>
          <w:sz w:val="30"/>
          <w:szCs w:val="30"/>
        </w:rPr>
        <w:t>№ 10 по судебному району города Набережные Челны Республики Татарстан</w:t>
      </w:r>
      <w:r>
        <w:rPr>
          <w:sz w:val="30"/>
          <w:szCs w:val="30"/>
        </w:rPr>
        <w:t xml:space="preserve"> судьи в отставке Г.Г. Такаевой, Правовое управление отмечает, что анализ информации, содержащейся в рассматриваемых материалах,  каких-либо обстоятельств, препятствующих принятию решения Государственным Советом Республики Татарстан о привлечении указанной кандидатуры к исполнению обязанностей мирового судьи, не выявил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013"/>
      </w:tblGrid>
      <w:tr>
        <w:trPr/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Начальник управления </w:t>
            </w:r>
          </w:p>
        </w:tc>
        <w:tc>
          <w:tcPr>
            <w:tcW w:w="501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А. Ощепк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38:00Z</dcterms:created>
  <dc:creator>gsrt</dc:creator>
  <dc:description/>
  <cp:keywords/>
  <dc:language>en-US</dc:language>
  <cp:lastModifiedBy>Mustafina</cp:lastModifiedBy>
  <cp:lastPrinted>2013-10-21T14:38:00Z</cp:lastPrinted>
  <dcterms:modified xsi:type="dcterms:W3CDTF">2015-03-03T08:42:00Z</dcterms:modified>
  <cp:revision>3</cp:revision>
  <dc:subject/>
  <dc:title>ПОСТАНОВЛЕНИЕ</dc:title>
</cp:coreProperties>
</file>