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7371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Татарстан Республикасы Министрлар Кабинеты тарафынн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ртелә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Татарстан Республикасында торак төзелеше үсешенә дәүләт ярдәме турын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Татарстан Республикасы Законына үзгәрешләр кертү хакы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ТАТАРСТАН РЕСПУБЛИКАС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ЗАКО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стать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«Татарстан Республикасында торак төзелеше үсешенә дәүләт ярдәме турында»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2004 елның 27 декабрендәге 69-ТРЗ номерлы  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Татарстан Республикасы Законына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(Татарстан Дәүләт Советы Җыелма басмасы, 2004, № 12 (II өлеш); 2005, № 7-8; 2008, № 5 (I өлеш); 2013, № 7; 2014, № 6 (II өлеш) түбәндәге үзгәрешләрне кертергә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5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татьяның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  <w:lang w:val="tt-RU"/>
        </w:rPr>
        <w:t>ынд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рлык </w:t>
      </w:r>
      <w:r>
        <w:rPr>
          <w:rFonts w:cs="Times New Roman" w:ascii="Times New Roman" w:hAnsi="Times New Roman"/>
          <w:sz w:val="28"/>
          <w:szCs w:val="28"/>
        </w:rPr>
        <w:t xml:space="preserve">милек рәвешләрендәге оешмалар»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ләреннән соң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(алга таб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tt-RU"/>
        </w:rPr>
        <w:t>барлык милек рәвешләрендәге оешмалар</w:t>
      </w:r>
      <w:r>
        <w:rPr>
          <w:rFonts w:cs="Times New Roman" w:ascii="Times New Roman" w:hAnsi="Times New Roman"/>
          <w:sz w:val="28"/>
          <w:szCs w:val="28"/>
        </w:rPr>
        <w:t>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tt-RU"/>
        </w:rPr>
        <w:t>түбәндәге эчтәлекле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татья өстәргә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«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рлык милек рәвешләрендәге оешмаларның махсуслаштырылган оешмалары белән хезмәттәшлег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рлык милек рәвешләрендәге оешмалар үзләре кабул иткән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арарлар нигезендә социаль ипотека системасында торак шартларын яхшыртуга мохтаҗ хезмәткәрләренең гаиләләрен исәпкә ала һәм реестрын алып бара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9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татья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1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ункт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торак төзелешен үстерүне финанслауда катнашуч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 төшереп калдырыр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ункт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tt-RU"/>
        </w:rPr>
        <w:t>җирле үзидарә органнар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tt-RU"/>
        </w:rPr>
        <w:t>сүзләреннән соң</w:t>
      </w:r>
      <w:r>
        <w:rPr>
          <w:rFonts w:cs="Times New Roman" w:ascii="Times New Roman" w:hAnsi="Times New Roman"/>
          <w:sz w:val="28"/>
          <w:szCs w:val="28"/>
        </w:rPr>
        <w:t xml:space="preserve"> «,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арлык милек рәвешләрендәге оешмалар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 өстәрг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tt-RU"/>
        </w:rPr>
        <w:t>Әлеге</w:t>
      </w:r>
      <w:r>
        <w:rPr>
          <w:rFonts w:cs="Times New Roman" w:ascii="Times New Roman" w:hAnsi="Times New Roman"/>
          <w:sz w:val="28"/>
          <w:szCs w:val="28"/>
        </w:rPr>
        <w:t xml:space="preserve"> Зако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әсми басылып чыкканнан соң </w:t>
      </w: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tt-RU"/>
        </w:rPr>
        <w:t>көн эчендә үз көченә кер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>Татарстан Республикасы Министрлар Кабинеты үзенең норматив хокукый актларын әлеге Законга туры китерергә тиеш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тарстан Республикас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езиденты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0:00Z</dcterms:created>
  <dc:creator>Фатхуллина Фирая</dc:creator>
  <dc:description/>
  <dc:language>en-US</dc:language>
  <cp:lastModifiedBy>Фатхуллина Фирая</cp:lastModifiedBy>
  <dcterms:modified xsi:type="dcterms:W3CDTF">2015-02-02T07:30:00Z</dcterms:modified>
  <cp:revision>2</cp:revision>
  <dc:subject/>
  <dc:title/>
</cp:coreProperties>
</file>