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  <w:t>проект</w:t>
      </w:r>
    </w:p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2"/>
        <w:ind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омитета Государственного Совета Республики Татарстан </w:t>
      </w:r>
    </w:p>
    <w:p>
      <w:pPr>
        <w:pStyle w:val="Normal"/>
        <w:ind w:hanging="0"/>
        <w:jc w:val="center"/>
        <w:rPr/>
      </w:pPr>
      <w:r>
        <w:rPr>
          <w:sz w:val="30"/>
          <w:szCs w:val="30"/>
        </w:rPr>
        <w:t>по образованию, культуре, науке и национальным вопросам</w:t>
      </w:r>
    </w:p>
    <w:p>
      <w:pPr>
        <w:pStyle w:val="Normal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0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  <w:gridCol w:w="1386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30"/>
                <w:szCs w:val="30"/>
              </w:rPr>
              <w:t>«О развитии и поддержке народных художественных промыслов в Республике Татарстан (в рамках контроля за исполнением Закона Республики Татарстан от 12 января 2005 года № 3-ЗРТ «О народных художественных промыслах и ремеслах»)»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right="665" w:hanging="0"/>
        <w:outlineLvl w:val="0"/>
        <w:rPr/>
      </w:pPr>
      <w:r>
        <w:rPr/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720" w:right="665" w:hanging="0"/>
        <w:outlineLvl w:val="0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>
          <w:sz w:val="30"/>
          <w:szCs w:val="30"/>
        </w:rPr>
        <w:t xml:space="preserve">Заслушав и обсудив доклад министра культуры Республики Татарстан А.М. Сибагатуллина, выступления генерального директора Центра развития народных художественных промыслов и ремесел Республики Татарстан </w:t>
        <w:br/>
        <w:t xml:space="preserve">Н.А. Мустафаева, директора Казанского техникума народных художественных промыслов Р.К. Саубановой, депутатов государственного Совета Республики Татарстан и участников заседания по вопросу «О развитии и поддержке народных художественных промыслов в Республике Татарстан </w:t>
        <w:br/>
        <w:t xml:space="preserve">(в рамках контроля за исполнением Закона Республики Татарстан от 12 января 2005 года № 3-ЗРТ «О народных художественных промыслах и ремеслах»)», Комитет </w:t>
      </w:r>
      <w:r>
        <w:rPr>
          <w:sz w:val="30"/>
          <w:szCs w:val="30"/>
          <w:u w:val="single"/>
        </w:rPr>
        <w:t>ПОСТАНОВЛЯЕТ</w:t>
      </w:r>
      <w:r>
        <w:rPr>
          <w:sz w:val="30"/>
          <w:szCs w:val="30"/>
        </w:rPr>
        <w:t>:</w:t>
      </w:r>
    </w:p>
    <w:p>
      <w:pPr>
        <w:pStyle w:val="2"/>
        <w:ind w:right="-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jc w:val="both"/>
        <w:rPr/>
      </w:pPr>
      <w:r>
        <w:rPr>
          <w:sz w:val="30"/>
          <w:szCs w:val="30"/>
        </w:rPr>
        <w:t>1. Принять к сведению информацию по вопросу «О развитии и поддержке народных художественных промыслов в Республике Татарстан».</w:t>
      </w:r>
    </w:p>
    <w:p>
      <w:pPr>
        <w:pStyle w:val="Normal"/>
        <w:tabs>
          <w:tab w:val="clear" w:pos="708"/>
          <w:tab w:val="left" w:pos="399" w:leader="none"/>
        </w:tabs>
        <w:rPr>
          <w:sz w:val="30"/>
          <w:szCs w:val="30"/>
        </w:rPr>
      </w:pPr>
      <w:r>
        <w:rPr>
          <w:sz w:val="30"/>
          <w:szCs w:val="30"/>
        </w:rPr>
        <w:t>2. С целью осуществления государственной поддержки народных художественных промыслов Республики Татарстан, расширения рынков сбыта и увеличения продаж изделий народных художественных промыслов рекомендовать:</w:t>
      </w:r>
    </w:p>
    <w:p>
      <w:pPr>
        <w:pStyle w:val="Normal"/>
        <w:shd w:fill="FFFFFF" w:val="clear"/>
        <w:rPr/>
      </w:pPr>
      <w:r>
        <w:rPr>
          <w:sz w:val="30"/>
          <w:szCs w:val="30"/>
        </w:rPr>
        <w:t>2.1. Кабинету Министров Республики Татарстан:</w:t>
      </w:r>
    </w:p>
    <w:p>
      <w:pPr>
        <w:pStyle w:val="Normal"/>
        <w:shd w:fill="FFFFFF" w:val="clear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для расширения выставочной деятельности, как в Республике Татарстан, так и в Российской Федерации, предусмотреть финансирование не только в рамках бюджета Министерства культуры Республики Татарстан, но и в рамках бюджетов Министерства экономики Республики Татарстан, Министерства промышленности и торговли Республики Татарстан, Министерства сельского хозяйства и продовольствия Республики Татарстан; </w:t>
      </w:r>
    </w:p>
    <w:p>
      <w:pPr>
        <w:pStyle w:val="Normal"/>
        <w:shd w:fill="FFFFFF" w:val="clear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рассмотреть возможность создания условий для возрождения и сохранения традиций изготовления татарских народных музыкальных инструментов. 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sz w:val="30"/>
          <w:szCs w:val="30"/>
        </w:rPr>
        <w:t xml:space="preserve">2.2. Министерству культуры Республики Татарстан и администрациям муниципальных районов Республики Татарстан рассмотреть возможности предоставления Палате народных художественных промыслов и ремесел Республики Татарстан льготных условий для участия в выставках-продажах на территории республиканских выставочных комплексов. 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sz w:val="30"/>
          <w:szCs w:val="30"/>
        </w:rPr>
        <w:t>2.3. Министерству культуры Республики Татарстан: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создавать условия для сохранения и развития народных художественных промыслов путем формирования системы финансовой, имущественной, кадровой, научно-методической, юридической и информационной поддержки предприятий народных художественных промыслов; 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держать на контроле вопрос обеспечения учебной литературой подведомственных образовательных организаций;</w:t>
      </w:r>
    </w:p>
    <w:p>
      <w:pPr>
        <w:pStyle w:val="Normal"/>
        <w:tabs>
          <w:tab w:val="clear" w:pos="708"/>
          <w:tab w:val="left" w:pos="399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рассмотреть возможность организации Палатой народных художественных промыслов и ремесел Республики Татарстан постоянно действующих выставок на территории музеев-заповедников Свияжск-град, Болгар, Казанский Кремль на льготных условиях.  </w:t>
      </w:r>
    </w:p>
    <w:p>
      <w:pPr>
        <w:pStyle w:val="Normal"/>
        <w:tabs>
          <w:tab w:val="clear" w:pos="708"/>
          <w:tab w:val="left" w:pos="399" w:leader="none"/>
        </w:tabs>
        <w:rPr>
          <w:sz w:val="30"/>
          <w:szCs w:val="30"/>
        </w:rPr>
      </w:pPr>
      <w:r>
        <w:rPr>
          <w:sz w:val="30"/>
          <w:szCs w:val="30"/>
        </w:rPr>
        <w:t>2.4. Главам муниципальных образований городов Казань, Набережные Челны, Альметьевского муниципального района Республики Татарстан  рассмотреть возможность организации выставок-ярмарок выходного дня народных художественных промыслов и ремесел.</w:t>
      </w:r>
    </w:p>
    <w:p>
      <w:pPr>
        <w:pStyle w:val="Normal"/>
        <w:tabs>
          <w:tab w:val="clear" w:pos="708"/>
          <w:tab w:val="left" w:pos="399" w:leader="none"/>
        </w:tabs>
        <w:rPr>
          <w:sz w:val="30"/>
          <w:szCs w:val="30"/>
        </w:rPr>
      </w:pPr>
      <w:r>
        <w:rPr>
          <w:sz w:val="30"/>
          <w:szCs w:val="30"/>
        </w:rPr>
        <w:t>2.5. Главам муниципальных образований Республики Татарстан рассмотреть возможность осуществления грантовой поддержки развития местных традиционных народных художественных промыслов.</w:t>
      </w:r>
    </w:p>
    <w:p>
      <w:pPr>
        <w:pStyle w:val="Normal"/>
        <w:tabs>
          <w:tab w:val="clear" w:pos="708"/>
          <w:tab w:val="left" w:pos="399" w:leader="none"/>
        </w:tabs>
        <w:rPr>
          <w:sz w:val="30"/>
          <w:szCs w:val="30"/>
        </w:rPr>
      </w:pPr>
      <w:r>
        <w:rPr>
          <w:sz w:val="30"/>
          <w:szCs w:val="30"/>
        </w:rPr>
        <w:t>3. Контроль за исполнением настоящего постановления возложить на председателя Комитета Государственного Совета Республики Татарстан по образованию, культуре, науке и национальным вопросам Р.И. Валеева.</w:t>
      </w:r>
    </w:p>
    <w:p>
      <w:pPr>
        <w:pStyle w:val="2"/>
        <w:ind w:right="-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right="-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right="-2" w:hanging="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Комитета                                                                           Р.И. Валее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59:00Z</dcterms:created>
  <dc:creator>KomKultura</dc:creator>
  <dc:description/>
  <cp:keywords/>
  <dc:language>en-US</dc:language>
  <cp:lastModifiedBy>KomKultura</cp:lastModifiedBy>
  <cp:lastPrinted>2015-03-10T16:51:00Z</cp:lastPrinted>
  <dcterms:modified xsi:type="dcterms:W3CDTF">2015-03-10T13:59:00Z</dcterms:modified>
  <cp:revision>2</cp:revision>
  <dc:subject/>
  <dc:title>проект</dc:title>
</cp:coreProperties>
</file>