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 постановление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а Государственного Совета Республики Татарстан по законности и правопорядку от 11 марта 2015 года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  Комитета Государственного Совета Республ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тарстан по законности и правопорядку н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1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60"/>
        <w:gridCol w:w="1440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ы, вносимые на заседания ГС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о состоянии законодательств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Ш. Ягудин</w:t>
            </w:r>
          </w:p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законов Республики Татарстан, поступившие в Комитет на предварительное рассмотрение либо подготовленные по инициативе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Г. Нугум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Гонч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. Мухамет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>
                <w:sz w:val="28"/>
                <w:szCs w:val="28"/>
              </w:rPr>
              <w:t>Об избрании мировых судей Республики Татарстан</w:t>
            </w:r>
          </w:p>
          <w:p>
            <w:pPr>
              <w:pStyle w:val="Normal"/>
              <w:ind w:right="7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б исполнении обязанностей мирового суд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ка и проведение заседаний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лад о состоянии законодательств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ы законов Республики Татарстан, поступившие в Комитет на предварительное рассмотрение либо подготовленные по инициативе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Г. Нугум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Гонч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. Мухамет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>
                <w:sz w:val="28"/>
                <w:szCs w:val="28"/>
              </w:rPr>
              <w:t>Рассмотрение кандидатур на должности мировых судей Республики Татарстан</w:t>
            </w:r>
          </w:p>
          <w:p>
            <w:pPr>
              <w:pStyle w:val="Normal"/>
              <w:ind w:right="7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 кон</w:t>
              <w:softHyphen/>
              <w:t>трольного вопроса «О ходе реализации законов Республики Татарстан «О пожарной безопасности» и «О добровольной по</w:t>
              <w:softHyphen/>
              <w:t>жарной охране в Республике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Ш. Ягуд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Нугу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ссмотрение контрольного вопрос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ведении антикоррупционной экспертизы нормативных правовых актов в исполнитель</w:t>
              <w:softHyphen/>
              <w:t>ных органах государственной власти Республики Татарстан и органах местного са</w:t>
              <w:softHyphen/>
              <w:t>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Ш. Ягуд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Нугу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</w:t>
            </w:r>
            <w:r>
              <w:rPr>
                <w:bCs/>
                <w:sz w:val="28"/>
                <w:szCs w:val="28"/>
              </w:rPr>
              <w:t xml:space="preserve">контрольного вопроса </w:t>
            </w:r>
            <w:r>
              <w:rPr>
                <w:sz w:val="28"/>
                <w:szCs w:val="28"/>
              </w:rPr>
              <w:t>«О ходе реализации Закона Республики Татарстан «Об оказании бесплатной юридической помощи гражданам в Республике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Ш. Кагар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Гонч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  <w:p>
            <w:pPr>
              <w:pStyle w:val="Header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бота над законопроектами, проектами постановлений, внесенными на рассмотрение ГС или разрабатываемыми по инициативе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кты федеральных зак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Нугу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одательные инициативы субъектов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.Ш. 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Нуг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мониторинга законодательства  Республики Татарстан по предметам ведени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Ш.Ш.Ягу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Нугу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Зари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ухаметшин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З.В.Гончар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Ш.Ш. Ягуд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be-BY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lang w:val="be-BY" w:bidi="ar-S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basedOn w:val="Style12"/>
    <w:qFormat/>
    <w:rPr>
      <w:sz w:val="24"/>
    </w:rPr>
  </w:style>
  <w:style w:type="character" w:styleId="Heading4Char">
    <w:name w:val="Heading 4 Char"/>
    <w:basedOn w:val="Style12"/>
    <w:qFormat/>
    <w:rPr>
      <w:rFonts w:eastAsia="Calibri"/>
      <w:sz w:val="28"/>
      <w:szCs w:val="28"/>
      <w:lang w:val="be-BY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42:00Z</dcterms:created>
  <dc:creator>zabeg</dc:creator>
  <dc:description/>
  <cp:keywords/>
  <dc:language>en-US</dc:language>
  <cp:lastModifiedBy>zaripov.farit</cp:lastModifiedBy>
  <cp:lastPrinted>2014-03-13T08:17:00Z</cp:lastPrinted>
  <dcterms:modified xsi:type="dcterms:W3CDTF">2015-03-07T06:27:00Z</dcterms:modified>
  <cp:revision>4</cp:revision>
  <dc:subject/>
  <dc:title>Утверждено постановлением</dc:title>
</cp:coreProperties>
</file>