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законов Республики Татарстан об участии граждан в ох</w:t>
        <w:softHyphen/>
        <w:t>ране общественного порядка в Республике Та</w:t>
        <w:softHyphen/>
        <w:t>тарстан и об общественных воспитателях несовер</w:t>
        <w:softHyphen/>
        <w:t>шеннолетних и постановлений Комитета от 17 апреля 2012 года № 40 и от 27 мая 2014 года № 93 в муниципальном образовании города Каз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заместителя руководителя Исполнительного комитета муниципального образования города Казани Н.В. Гричанниковой и выступления _____________о ходе реализации законов Респуб</w:t>
        <w:softHyphen/>
        <w:t>лики Татарстан об участии граждан в охране общественного порядка в Республике Та</w:t>
        <w:softHyphen/>
        <w:t>тарстан и об общественных воспитателях несовер</w:t>
        <w:softHyphen/>
        <w:t>шеннолетних постановлений Комитета от 17 апреля 2012 года № 40 и от 27 мая 2014 года № 9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</w:t>
        <w:softHyphen/>
        <w:t>пальном образовании города Казани, Комитет Госу</w:t>
        <w:softHyphen/>
        <w:t>дарственного Совета Республики Татарстан по законности и правопорядку отмечает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участия граждан в  охране общественного порядка установлен Феде</w:t>
        <w:softHyphen/>
        <w:t>ральным законом от 2 апреля 2014 года № 44-ФЗ «Об участии граждан в ох</w:t>
        <w:softHyphen/>
        <w:t>ране об</w:t>
        <w:softHyphen/>
        <w:t>щественного порядка», а также  Законом Республики Татарстан от 16 января 2015 года  № 4-ЗРТ «Об участии граждан в охране общественного порядка в Рес</w:t>
        <w:softHyphen/>
        <w:t xml:space="preserve">публики Татарстан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указанным законодательным актам определены индивидуальная и коллективная формы участия граждан в охране общественного порядка, к которым относятся: внештатное сотрудничество с полицией; участие в поисках лиц, пропав</w:t>
        <w:softHyphen/>
        <w:t xml:space="preserve">ших без вести; участие в деятельности добровольных народных друж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в 2014 году в качестве внештатных сотрудников службы участковых уполномоченных полиции Управления МВД России по городу Казани  было при</w:t>
        <w:softHyphen/>
        <w:t>влечено 69 человек, в на</w:t>
        <w:softHyphen/>
        <w:t>стоящее время в стадии оформления находятся материалы еще на 102 человека. За 2014 год с участием общественности было раскрыто 37 пре</w:t>
        <w:softHyphen/>
        <w:t xml:space="preserve">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ируют студенческие подразделения по охране правопорядка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высших и средних специальных учебных заведениях, которые организуют профилактическую работу со студентами, осуществляют контроль за соблюдением правил общественного правопорядка в учебных зданиях, общежитиях, прилегающих территориях и во время культурно-массовых мероприят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ероприятиях городского уровня контроль за соблюдением правил общественного правопорядка осуществляют добровольцы из молодежной патриотической организации «Курс».</w:t>
      </w:r>
    </w:p>
    <w:p>
      <w:pPr>
        <w:pStyle w:val="3"/>
        <w:tabs>
          <w:tab w:val="clear" w:pos="708"/>
          <w:tab w:val="left" w:pos="1276" w:leader="none"/>
          <w:tab w:val="left" w:pos="24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образовательном учреждении муниципального образования города Казани созданы правоохранительные отряды. Основными вопросами их деятельно</w:t>
        <w:softHyphen/>
        <w:t>сти являются профилактика правонарушений, организация и соблюдение дисцип</w:t>
        <w:softHyphen/>
        <w:t>лины, укрепле</w:t>
        <w:softHyphen/>
        <w:t>ние основ правового воспитания и самосознания. Школьные правоох</w:t>
        <w:softHyphen/>
        <w:t>ранительные отряды принимают активное участие в пропаганде правовых знаний среди учащихся младшего и среднего зв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есечения правонарушений, преступлений и обеспечения охраны общественного порядка в жилом секторе к совместной работе с народными дружи</w:t>
        <w:softHyphen/>
        <w:t>нами привлекаются старшие по  домам  и  подъездам,  представители  уличных  и  домовых  комитетов, сотрудники  жилищно-коммунальных  хозяйств. Еженедельно участковыми уполномоченными полиции совместно с дружинниками проводятся рейды по проверке домов и придомовых территорий с целью недопущения правона</w:t>
        <w:softHyphen/>
        <w:t xml:space="preserve">ру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 Закона Республики Татарстан «Об участии граждан в ох</w:t>
        <w:softHyphen/>
        <w:t>ране общественного порядка», для оказания содействия граж</w:t>
        <w:softHyphen/>
        <w:t>данам, участвующим в поиске лиц, пропавших без вести, в настоящее время опреде</w:t>
        <w:softHyphen/>
        <w:t>ляется возможность технической реализации размещения на официальном портале муниципального об</w:t>
        <w:softHyphen/>
        <w:t>разовании города Казани информации о лицах, пропавших без вести, месте их пред</w:t>
        <w:softHyphen/>
        <w:t>полагаемого поиска, контактной информации координаторов меро</w:t>
        <w:softHyphen/>
        <w:t>приятий по по</w:t>
        <w:softHyphen/>
        <w:t>иску лиц, пропавших без вести, и иной общедоступной информации, необходимой для эффективного поиска лиц, пропавших без вести. Так, на странице Межведомст</w:t>
        <w:softHyphen/>
        <w:t>венной комиссии по профилактике пра</w:t>
        <w:softHyphen/>
        <w:t>вонарушений официального портала муни</w:t>
        <w:softHyphen/>
        <w:t>ципального образования города Казани разме</w:t>
        <w:softHyphen/>
        <w:t>щена актуальная информация Управления МВД по городу Казани о поиске лиц, пропав</w:t>
        <w:softHyphen/>
        <w:t>ших без вести с активной гиперссылкой на сайт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тмечает, что для координации деятельности общественных формирований правоохрани</w:t>
        <w:softHyphen/>
        <w:t>тельной направленности при Исполнительном комитете муниципального образова</w:t>
        <w:softHyphen/>
        <w:t>ния города Казани организована ра</w:t>
        <w:softHyphen/>
        <w:t xml:space="preserve">бота 4-х городских штабов народных дружин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Законом Республики Татар</w:t>
        <w:softHyphen/>
        <w:t>стан  от 21 января 2009 года           № 7-ЗРТ «Об общественных воспитателях несовершеннолетних» в муниципальном образовании города Казани в настоящее время работаю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0</w:t>
      </w:r>
      <w:r>
        <w:rPr>
          <w:sz w:val="28"/>
          <w:szCs w:val="28"/>
        </w:rPr>
        <w:t xml:space="preserve"> общественных воспитателя. Деятельность общественных воспитателей направлена на ока</w:t>
        <w:softHyphen/>
        <w:t>зание помощи родителям в воспитании, вовлечение их в работу во внешколь</w:t>
        <w:softHyphen/>
        <w:t>ных детских учреждениях и кружках; принятие мер к созданию надлежащих усло</w:t>
        <w:softHyphen/>
        <w:t>вий для правильной организации учебы, труда и досуга ребенка; оказание содейст</w:t>
        <w:softHyphen/>
        <w:t>вия в при</w:t>
        <w:softHyphen/>
        <w:t>влечении несовершеннолетних к общественно полезному труду, в спор</w:t>
        <w:softHyphen/>
        <w:t>тивные, тех</w:t>
        <w:softHyphen/>
        <w:t xml:space="preserve">нические и иные кружки и секци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За 2014 год снято с учета </w:t>
      </w:r>
      <w:r>
        <w:rPr>
          <w:bCs/>
          <w:color w:val="000000"/>
          <w:sz w:val="28"/>
          <w:szCs w:val="28"/>
        </w:rPr>
        <w:t xml:space="preserve">69 </w:t>
      </w:r>
      <w:r>
        <w:rPr>
          <w:bCs/>
          <w:sz w:val="28"/>
          <w:szCs w:val="28"/>
        </w:rPr>
        <w:t xml:space="preserve"> несовершеннолетних по исправлению, за кото</w:t>
        <w:softHyphen/>
        <w:t>рыми были закреплены общественные воспитатели, вновь</w:t>
      </w:r>
      <w:r>
        <w:rPr>
          <w:sz w:val="28"/>
          <w:szCs w:val="28"/>
        </w:rPr>
        <w:t xml:space="preserve">  закреплен 1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ст</w:t>
        <w:softHyphen/>
        <w:t xml:space="preserve">венный воспитате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м образовании систематически проводятся семинары-совещания для общественных воспита</w:t>
        <w:softHyphen/>
        <w:t>телей, на которых под личную роспись вручаются тет</w:t>
        <w:softHyphen/>
        <w:t>ради общественных воспитателей, утвержденные Республиканской комиссией по делам несовершеннолетних и защите их прав. В течение  2014 года  проведены 17семин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ые воспитатели города Казани принимают активное участие в реализа</w:t>
        <w:softHyphen/>
        <w:t>ции Республиканского проекта «Молодежный сертификат». В 2013 году во</w:t>
        <w:softHyphen/>
        <w:t>семьдесят, в 2014 году пятьдесят общественных воспитателей взяли шефства над трудными подро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месте с тем в Региональный реестр народных дружин и общественных объединений правоохранитель</w:t>
        <w:softHyphen/>
        <w:t>ной направленности в Республике Татарстан внесены лишь 17 народных дружин муниципального образования города Казани, 2 – находятся на стадии оформления и вне</w:t>
        <w:softHyphen/>
        <w:t xml:space="preserve">сения в реестр. Всего в деятельности 17 народных дружин города Казани задействованы только 203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показывают проверки, проводимые представителями Министерства внутренних дел по Республике Татарстан, в муниципальном образовании члены народной дружины  не на должном уровне привлекаются  к охране общественно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 настоящего времени не принят муниципальный правовой акт о закреплении конкретного должностного лица, ответственного от исполнительно-распорядительного органа местного самоуправления за привлечение граждан к охране общественного порядка в муниципальном образовании города Каза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 настоящего времени в муниципальном образовании  не решен вопрос размещения ин</w:t>
        <w:softHyphen/>
        <w:t>формации о поиске лиц, пропавших без вести, на официальном портале Кабинета Министров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тся проблемы в реализации Закона Республики Татарстан  «Об общест</w:t>
        <w:softHyphen/>
        <w:t>венных воспитателях несовер</w:t>
        <w:softHyphen/>
        <w:t>шеннолетних», в частности в подборе общественных воспитателей за несовершеннолет</w:t>
        <w:softHyphen/>
        <w:t>ними «особой категории» (наркоманы, осужден</w:t>
        <w:softHyphen/>
        <w:t>ные за преступления, не обучаю</w:t>
        <w:softHyphen/>
        <w:t>щиеся) в возрасте старше 17 лет. Закрепление за та</w:t>
        <w:softHyphen/>
        <w:t>кими подростками общественных воспитателей носит зачастую формальный харак</w:t>
        <w:softHyphen/>
        <w:t>тер, не приносит желаемых резуль</w:t>
        <w:softHyphen/>
        <w:t>татов; негативное отношение со стороны руково</w:t>
        <w:softHyphen/>
        <w:t>дства городского Центра соци</w:t>
        <w:softHyphen/>
        <w:t>ального обслуживания населения к назначению обще</w:t>
        <w:softHyphen/>
        <w:t>ственных воспитателей из числа заведующих районными отделениями социальной помощи семье и де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изложенное, Комитет Государственного Совета Республики Татар</w:t>
        <w:softHyphen/>
        <w:t xml:space="preserve">стан по законности и правопорядку  </w:t>
      </w:r>
      <w:r>
        <w:rPr>
          <w:sz w:val="28"/>
          <w:szCs w:val="28"/>
          <w:u w:val="single"/>
        </w:rPr>
        <w:t>ПОСТАНОВЛЯЕТ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заместителя руководителя Исполнительного комитета муниципального образования города Казани Н.В. Гричанниковой и выступления__________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органам местного самоуправления муниципального образования города Казан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ивизировать агитационную работу по привлечению граждан к участию в охране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ть контроль за организацией и выходами членов народных дружин на охрану общественного порядка в отделы полиции Управления МВД России по городу Каз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корить принятие муниципального правового акта о закреплении конкретного должностного лица от исполнительно-распорядительного органа местного самоуправления, ответственного за привлечение граждан к охране общественного порядка в муниципальном образовании города Каз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корить решение  вопроса о размещении ин</w:t>
        <w:softHyphen/>
        <w:t>формации о поиске лиц, пропавших без вести, на официальном портале Кабинета Министров Республики Татарст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ить формальный харак</w:t>
        <w:softHyphen/>
        <w:t>тер в подборе общественных воспитателей за несовершеннолет</w:t>
        <w:softHyphen/>
        <w:t>ними «особой категории» (наркоманы, осужден</w:t>
        <w:softHyphen/>
        <w:t>ные за преступления, не обучаю</w:t>
        <w:softHyphen/>
        <w:t>щиеся) в возрасте старше 17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комендовать органам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 границы территории, на которой может быть создана народная дружи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специализиро</w:t>
        <w:softHyphen/>
        <w:t>ванные фонды поощрения граждан, участвующих в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аботать меры поощрения общественных воспитателей </w:t>
      </w:r>
      <w:r>
        <w:rPr>
          <w:bCs/>
          <w:sz w:val="28"/>
          <w:szCs w:val="28"/>
        </w:rPr>
        <w:t>за положительные результаты работ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порядок направления рекомен</w:t>
        <w:softHyphen/>
        <w:t>даций органов местного самоуправ</w:t>
        <w:softHyphen/>
        <w:t>ления гражданам, участвующим в поиске лиц, пропавших без вести, для решения вопросов формирования организованных групп, определения маршрута и места предполагаемого поиска, иных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ять систематическую профилактическую работу среди несовершен</w:t>
        <w:softHyphen/>
        <w:t>но</w:t>
        <w:softHyphen/>
        <w:t>летних по предупреждению правонарушений, применяя механизм внесения пред</w:t>
        <w:softHyphen/>
        <w:t>ставлений об устранении причин и условий, способствующих совершению правона</w:t>
        <w:softHyphen/>
        <w:t>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сти в практику деятельности комиссий по делам несовершеннолетних и за</w:t>
        <w:softHyphen/>
        <w:t>щите их прав ежемесячные заслушивания отчетов общественных воспитателей на заседаниях комиссий, ежеквартальное проведение семинаров-совещаний обществен</w:t>
        <w:softHyphen/>
        <w:t>ных воспитателей несовершеннолетних и разработать меры поощрения обществен</w:t>
        <w:softHyphen/>
        <w:t>ных воспит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председателям комиссий по делам несовершеннолетних и защите их прав муниципальных районов и городских округ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ключить </w:t>
      </w:r>
      <w:r>
        <w:rPr>
          <w:bCs/>
          <w:sz w:val="28"/>
          <w:szCs w:val="28"/>
        </w:rPr>
        <w:t>формальный подход к подбору и закреплению общественных вос</w:t>
        <w:softHyphen/>
        <w:t>пит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лекать к работе с подростками в качестве общественных воспитателей представителей орга</w:t>
        <w:softHyphen/>
        <w:t>нов внутренних дел, культуры, отделов по делам молодежи и спорту,  советов ветеранов и других обще</w:t>
        <w:softHyphen/>
        <w:t>стве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Кабинету Министров Республики Татарст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азывать поддержку гражданам и их объединениям, участвующим в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ть Республиканский штаб по координации деятельности народных дру</w:t>
        <w:softHyphen/>
        <w:t>жин в Республике Татарст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ять информационно-методическую поддержку граждан и их объе</w:t>
        <w:softHyphen/>
        <w:t>динений, участвующих в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ять личное страхование народных дружинников на период их уча</w:t>
        <w:softHyphen/>
        <w:t>стия в проводимых органами внутренних дел (полицией) или иными правоохрани</w:t>
        <w:softHyphen/>
        <w:t>тельными органами мероприятиях по охране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ить работу по дальнейшему развитию молодежных (студенческих) формирований правоохранительной направленности (отрядов «Форпост», МОСПО и других форм содействия правоохранительным орган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постановления возложить на замес</w:t>
        <w:softHyphen/>
        <w:t>ти</w:t>
        <w:softHyphen/>
        <w:t xml:space="preserve">теля председателя Комитета по законности и правопорядку Р.Н. Нугумано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br/>
        <w:t>Председатель Комитета                                                                                 Ш.Ш. Ягуд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lang w:val="pl-P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5:00Z</dcterms:created>
  <dc:creator>zabeg</dc:creator>
  <dc:description/>
  <cp:keywords/>
  <dc:language>en-US</dc:language>
  <cp:lastModifiedBy>zaripov.farit</cp:lastModifiedBy>
  <cp:lastPrinted>2014-05-28T16:00:00Z</cp:lastPrinted>
  <dcterms:modified xsi:type="dcterms:W3CDTF">2015-03-10T12:54:00Z</dcterms:modified>
  <cp:revision>182</cp:revision>
  <dc:subject/>
  <dc:title>                                                Постановление</dc:title>
</cp:coreProperties>
</file>