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Сравнительная таблиц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 количестве  протоколов об административных правонарушениях, составленных за нарушения статьи 3.7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Кодекса Республики Татарстан об административных правонарушениях в течение 2013 и 201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64"/>
        <w:gridCol w:w="3697"/>
        <w:gridCol w:w="369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района (городского округа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составленных протоколов в 2013 год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составленных протоколов в 2014 год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ыз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накаев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убаев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аныш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кеев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метьев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стов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нин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влин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тасин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льмин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ин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услон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гор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анов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абуж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одоль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города Казан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1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йбиц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ско-Устьин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мор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ишев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огор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дыш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делеев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представле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зелин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люмов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«город Набережные Челны»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шешмин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лат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</w:t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речин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но-Слобод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ин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манов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юш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каев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ячин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мшан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поль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тазин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Не представлена информация Менделеевским муниципальным районом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Не составлялись  протоколы в течение 2013 – 2014 годов в Азнакаевском, Актанышском, Алькеевском, Апастовском, Атнинском, Высокогорском, Кукморском, Лаишевском, Мамадышском, Муслюмовском, Новошешминском, Нурлатском, Сабинском, Тукаевском, Тюлячинском,Чистопольском и Ютазинском муниципальных районах и муниципальном образовании «город Набережные Челны»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Не составлены протоколы в 2013 году в Агрызском, Алексеевском, Альметьевском,, Бугульминском, Верхнеуслонском, Елабужском, Зеленодольском, Камско-Устьинском, Пестречинском, Сармановском, Спасском и  Тетюшском муниципальных районах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Не составлялись протоколы в 2014 году в Кайбицком муниципальном районе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Поставлены по одному протоколу в в Аксубаевском (2013 год), Арском  (2013 год), Бавлинском (2013 год), Балтасинском (2013 год), Дрожжановском (2013 год), Кайбицком (2013 год), Лениногорском (2013 год), Мензелинском (2013 год), Пестречинском  (2014 год), Рыбно-Слободском (2013 – 2014 годы) муниципальных районах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Составлены по два протокола в Арском (2014 год), Балтасинском (2014 год), Дрожжановском (2014 год), Заинском (2013 год), Нижнекамском (2013 год), Спасском (2014 год),  Черемшанском (2013 – 2014 годы) муниципальных районах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Составлены по три протокола в Агрызском (2014 год), Буинском (2014 год), Верхнеуслонском (2014 год), Сармановском (2014 год) и Тетюшском (2014 год) муниципальных районах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Составлены по четыре протокола в Аксубаевском (2014 год) и Лениногорском (2014 год) муниципальных районах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Составлены по 5 протоколов в Бугульминском (2014 год) и .Елабужском (2014 год) муниципальных районах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 xml:space="preserve">Составлены по шесть и более протоколов Алексеевском (2014 год),  Альметьевском (2014 год),    Бавлинском (2014 год), Буинском (2013 год), Заинском (2014 год), Зеленодольском (2014 год), Камско-Устьинском (2014 год), Мензелинском (2014 год) и  Нижнекамском (2014 год) муниципальных районах и муниципальном образовании города Казани (2013 – 2014 годы).  </w:t>
      </w:r>
    </w:p>
    <w:p>
      <w:pPr>
        <w:pStyle w:val="Normal"/>
        <w:jc w:val="both"/>
        <w:rPr/>
      </w:pPr>
      <w:r>
        <w:rPr/>
        <w:t xml:space="preserve">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56:00Z</dcterms:created>
  <dc:creator>zaripov.farit</dc:creator>
  <dc:description/>
  <cp:keywords/>
  <dc:language>en-US</dc:language>
  <cp:lastModifiedBy>HORKOV_</cp:lastModifiedBy>
  <cp:lastPrinted>2015-03-07T12:56:00Z</cp:lastPrinted>
  <dcterms:modified xsi:type="dcterms:W3CDTF">2015-03-11T05:38:00Z</dcterms:modified>
  <cp:revision>33</cp:revision>
  <dc:subject/>
  <dc:title>                                                                                   Сравнительная таблица</dc:title>
</cp:coreProperties>
</file>