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b w:val="false"/>
          <w:sz w:val="28"/>
          <w:szCs w:val="28"/>
        </w:rPr>
        <w:t xml:space="preserve">Проект, подготовленный к 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чтению           </w:t>
      </w:r>
    </w:p>
    <w:p>
      <w:pPr>
        <w:pStyle w:val="Normal"/>
        <w:ind w:lef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Экологический кодекс Республ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тан и признании утратившими силу отдельных положений законодательных актов Республики Татарст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Экологический кодекс Республики Татарстан (Ведомости Государственного Совета Татарстана, 2009, № 1; 2010, № 5 (I часть); 2011, № 6       (I часть), № 10 (I часть); 2012, № 1; 2013, № 1; 2014, № 5, № 6 (II часть), № 7) следующие изменения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2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бзац девятнадцатый признать утратившим силу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) в абзаце двадцать седьмом слова «субъектами хозяйственной и иной деятельности» заменить словами «юридическими лицами и индивидуальными предпринимателями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) абзац сороковой изложить в следующей редакции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илучшая доступная технология - технология производства продукции (товаров), выполнения работ, оказания услуг, определяемая на основе современных достижений науки и техники и наилучшего сочетания критериев достижения целей охраны окружающей среды при условии наличия технической возможности ее применения;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) в абзаце сорок третьем слова «общественных и иных некоммерческих объединений» заменить словами «общественных объединений и некоммерческих организаций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в абзаце шестидесятом слово «захламлению,» исключить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е) абзац шестьдесят пяты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хнологические нормативы - нормативы выбросов, сбросов загрязняющих веществ, нормативы допустимых физических воздействий, которые устанавливаются с применением технологических показателей;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ж) в абзаце шестьдесят шестом слова «природоохранными нормативами» заменить словами «нормативами в области охраны окружающей среды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) в абзаце шестьдесят седьмом слова «субъектом хозяйственной и иной деятельности» заменить словами «юридическим лицом или индивидуальным предпринимателем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ятнадцатом слово «существующих» заменить словом «доступных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абзаце шестнадцатом слова «общественных и иных некоммерческих объединений» заменить словами «общественных объединений и некоммерческих организаций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) абзац восемнадцатый изложить в следующей редакции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сочетания общего и индивидуального подходов к установлению мер государственного регулирования в области охраны окружающей среды, применяемых к юридическим лицам и индивидуальным предпринимателям, осуществляющим хозяйственную и (или) иную деятельность или планирующим осуществление такой деятельности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абзаце двадцать третьем слова «общественных и иных некоммерческих объединений» заменить словами «общественных объединений и некоммерческих организаций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) дополнить абзацем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язательность финансирования юридическими лицами и индивидуальными предпринимателями, осуществляющими хозяйственную и (или) иную деятельность, которая приводит или может привести к загрязнению окружающей среды, мер по предотвращению и (или) уменьшению негативного воздействия на окружающую среду, устранению последствий этого воздействия.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4 изложить в следующей редакции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татья 4. </w:t>
      </w:r>
      <w:r>
        <w:rPr>
          <w:b/>
          <w:sz w:val="28"/>
          <w:szCs w:val="28"/>
        </w:rPr>
        <w:t>Объекты охраны окружающей среды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охраны окружающей среды от загрязнения, истощения, деградации, порчи, уничтожения и иного негативного воздействия хозяйственной и (или) иной деятельности являются компоненты природной среды, природные объекты и природные комплексы.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8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тринадцатый изложить в следующей редакции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дение государственного учета объектов, оказывающих негативное воздействие на окружающую среду и подлежащих региональному государственному экологическому надзору;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бзац четырнадцатый признать утратившим силу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здела III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ДЕЛ</w:t>
      </w:r>
      <w:r>
        <w:rPr>
          <w:bCs/>
          <w:sz w:val="28"/>
          <w:szCs w:val="28"/>
        </w:rPr>
        <w:t xml:space="preserve"> II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РАВА И ОБЯЗАННОСТИ ГРАЖДАН, ОБЩЕСТВЕННЫХ ОБЪЕДИНЕНИЙ И НЕКОММЕРЧЕСКИХ ОРГАНИЗАЦ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ЭКОЛОГИЧЕСКОЙ СФЕРЕ</w:t>
      </w: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части 2 статьи 10 слово «, фонды» исключит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11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«Статья 11. </w:t>
      </w:r>
      <w:r>
        <w:rPr>
          <w:b/>
          <w:sz w:val="28"/>
          <w:szCs w:val="28"/>
        </w:rPr>
        <w:t>Права и обязанности общественных объединений и некоммерческих организаций в экологической сфере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бзац первый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Общественные объединения и некоммерческие организации имеют право осуществлять деятельность в области охраны окружающей среды, в том числе: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 части 2 слова «Общественные и иные некоммерческие объединения» заменить словами «Общественные объединения и некоммерческие организаци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 статье 12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1 слова «общественным и иным некоммерческим объединениям» заменить словами «общественным объединениям и некоммерческим организациям»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3. В случае, если должностные лица препятствуют гражданам, а также общественным объединениям и некоммерческим организациям в реализации их прав в экологической сфере, предусмотренных законодательством, указанные должностные лица привлекаются к ответственности в установленном порядке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23 слова «субъектов хозяйственной и иной деятельности» заменить словами «юридических лиц или индивидуальных предпринимателей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28 дополнить абзацем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хнологические показатели наилучших доступных технологий.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31 слова «субъектов хозяйственной и иной деятельности» заменить словами «юридических лиц и индивидуальных предпринимателей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47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, установленных законодательством в экологической сфере» заменить словами «в области охраны окружающей среды, установленных законодательством в области охраны окружающей среды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2. Юридические лица и индивидуальные предприниматели, осуществляющие хозяйственную и (или) иную деятельность на объектах I, II и III категорий, определенных в соответствии с законодательством в области охраны окружающей среды, разрабатывают и утверждают программу производственного экологического контроля, осуществляют производственный экологический контроль в соответствии с установленными требованиями, документируют информацию и хранят данные, полученные по результатам осуществления производственного экологического контроля.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49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Статья 49. </w:t>
      </w:r>
      <w:r>
        <w:rPr>
          <w:b/>
          <w:sz w:val="28"/>
          <w:szCs w:val="28"/>
        </w:rPr>
        <w:t>Государственный учет объектов, оказывающих негативное воздействие на окружающую сред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учет объектов, оказывающих негативное воздействие на окружающую среду, осуществляется в целях получения достоверной информации об объектах, оказывающих негативное воздействие на окружающую среду, определения областей применения наилучших доступных технологий, применения программно-целевых методов планирования, а также в целях планирования осуществления государственного экологического надз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учет объектов, оказывающих негативное воздействие на окружающую среду, осуществляется в форме ведения государственного реестра объектов, оказывающих негативное воздействие на окружающую среду, который состоит из федерального государственного реестра объектов, оказывающих негативное воздействие на окружающую среду, и региональных государственных реестров объектов, оказывающих негативное воздействие на окружающую среду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60 признать утратившей силу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65 изложить в следующей редак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«Статья 65. </w:t>
      </w:r>
      <w:r>
        <w:rPr>
          <w:b/>
          <w:sz w:val="28"/>
          <w:szCs w:val="28"/>
        </w:rPr>
        <w:t>Государственная поддержка хозяйственной и (или) иной деятельности, осуществляемой в целях охраны окружающей сре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оказывает поддержку хозяйственной и (или) иной деятельности, осуществляемой юридическими лицами и индивидуальными предпринимателями в целях охраны окружающей сред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ая поддержка хозяйственной и (или) иной деятельности в целях охраны окружающей среды может осуществляться по следующим направления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действие в осуществлении инвестиционной деятельности, направленной на внедрение наилучших доступных технологий и реализацию иных мер по снижению негативного воздействия на окружающую сред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действие в осуществлении образовательной деятельности в области охраны окружающей среды и оказании информационной поддержки мероприятий по снижению негативного воздействия на окружающую сред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йствие в осуществлении использования возобновляемых источников энергии, вторичных ресурсов, разработке новых методов контроля за загрязнением окружающей среды и реализацией иных эффективных мер по охране окружающей среды в соответствии с законодательством Российской Федерации.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66 слова «субъектов хозяйственной и иной деятельности» заменить словами «юридических лиц и индивидуальных предпринимателей»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6 статьи 83 слово «технических» заменить словом «технологических», после слов «выбросов и» дополнить словом «(или)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94 слова «места захоронений» заменить словами «объекты размещени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часть 2 статьи 9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В случае необходимости изъятия для государственных нужд земельных участков, которые расположены в границах зоны подтопления, такое изъятие осуществляется в соответствии с земельным законодательством и гражданским законодательством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13 статьи 98 слова «мест захоронения» заменить словами «объектов размещени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99 слова «федеральным законодательством об особо охраняемых природных территориях и настоящим Кодексом» заменить словами «законодательством об особо охраняемых природных территориях, законодательством об объектах культурного наследия и настоящим Кодексом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е 10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 Целями охраны земельных ресурсов и почв являются 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ункте 2 слова «захламления отходами производства и потребления и других негативных (вредных) воздействий, в результате которых происходит деградация почв» заменить словами «загрязнения отходами производства и потребления и другого негативного воздействия, в результате которого происходит деградация земель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ункте 3 слова «и захламления» исключить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119 слово «срочного» исключит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пункт 17 статьи 1 Закона Республики Татарстан от 16 мая 2010 года          № 20-ЗРТ «О внесении изменений в Экологический кодекс Республики Татарстан» (Ведомости Государственного Совета Татарстана, 2010, № 5 (I часть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подпункт «б» пункта 3 статьи 1 Закона Республики Татарстан от 12 января 2013 года № 6-ЗРТ «О внесении изменений в Экологический кодекс Республики Татарстан» (Ведомости Государственного Совета Татарстана, 2013, № 1; 2014,       № 5)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09:00Z</dcterms:created>
  <dc:creator>ГС РТ</dc:creator>
  <dc:description/>
  <dc:language>en-US</dc:language>
  <cp:lastModifiedBy>vasileva.elena</cp:lastModifiedBy>
  <cp:lastPrinted>2015-01-27T19:45:00Z</cp:lastPrinted>
  <dcterms:modified xsi:type="dcterms:W3CDTF">2015-03-05T14:09:00Z</dcterms:modified>
  <cp:revision>2</cp:revision>
  <dc:subject/>
  <dc:title>Проект</dc:title>
</cp:coreProperties>
</file>