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16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СОВЕТА РЕСПУБЛИКИ ТАТАРСТАН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40"/>
        <w:gridCol w:w="124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федерального закона № 714167-6 «Об особенностях правового регулирования отношений в сфере недропользования в связи с принятием в Российскую Федерацию Республики Крым и образованием в составе Российской Федерации новых субъектов – Республики Крым и города федерального значения Севастополя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й Совет Республики Татарстан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Поддержать проект федерального закона № 714167-6 «Об особенностях правового регулирования отношений в сфере недропользования в связи с принятием в Российскую Федерацию Республики Крым и образованием в составе Российской Федерации новых субъектов – Республики Крым и города федерального значения Севастополя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firstLine="1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firstLine="1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30"/>
                <w:szCs w:val="30"/>
              </w:rPr>
              <w:t>Председатель Государственного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30"/>
                <w:szCs w:val="30"/>
              </w:rPr>
              <w:t>Совета   Республики   Татарста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  <w:t>Исп. Забегаева А.А, тел.:36-64-70</w:t>
    </w:r>
  </w:p>
  <w:p>
    <w:pPr>
      <w:pStyle w:val="Footer"/>
      <w:ind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74" w:leader="none"/>
        <w:tab w:val="right" w:pos="101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18:00Z</dcterms:created>
  <dc:creator>Колесник</dc:creator>
  <dc:description/>
  <dc:language>en-US</dc:language>
  <cp:lastModifiedBy>Garafieva_L</cp:lastModifiedBy>
  <cp:lastPrinted>2014-02-04T08:52:00Z</cp:lastPrinted>
  <dcterms:modified xsi:type="dcterms:W3CDTF">2015-03-10T13:18:00Z</dcterms:modified>
  <cp:revision>2</cp:revision>
  <dc:subject/>
  <dc:title>Проект</dc:title>
</cp:coreProperties>
</file>