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роект 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тета Государственного Совета Республики Татарста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бюджету, налогам и финансам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left="1134" w:right="1133" w:hanging="0"/>
        <w:rPr>
          <w:sz w:val="30"/>
          <w:szCs w:val="30"/>
        </w:rPr>
      </w:pPr>
      <w:r>
        <w:rPr>
          <w:sz w:val="30"/>
          <w:szCs w:val="30"/>
        </w:rPr>
        <w:t xml:space="preserve">О мерах принятых в связи с выявленными нарушениями Счетной палатой Республики Татарстан по результатам проверки целевого и эффективного использования средств бюджета Республики Татарстан, выделенных на строительство спортивных площадок для занятий физической культурой и спортом по месту жительства в городах и районах Республики Татарстан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rPr/>
      </w:pPr>
      <w:r>
        <w:rPr>
          <w:sz w:val="30"/>
          <w:szCs w:val="30"/>
        </w:rPr>
        <w:t>Рассмотрев и обсудив информацию о мерах принятых в связи с выявленными нарушениями Счетной палатой Республики Татарстан по результатам проверки целевого и эффективного использования средств бюджета Республики Татарстан, выделенных на строительство спортивных площадок для занятий физической культурой и спортом по месту жительства в городах и районах Республики Татарстан, Комитет ПОСТАНОВЛЯЕТ: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rPr/>
      </w:pPr>
      <w:r>
        <w:rPr>
          <w:sz w:val="30"/>
          <w:szCs w:val="30"/>
        </w:rPr>
        <w:t>Информацию о мерах принятых в связи с выявленными нарушениями Счетной палатой Республики Татарстан по результатам проверки целевого и эффективного использования средств бюджета Республики Татарстан, выделенных на строительство спортивных площадок для занятий физической культурой и спортом по месту жительства в городах и районах Республики Татарстан принять к сведению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179"/>
      </w:tblGrid>
      <w:tr>
        <w:trPr>
          <w:trHeight w:val="90" w:hRule="atLeast"/>
        </w:trPr>
        <w:tc>
          <w:tcPr>
            <w:tcW w:w="5185" w:type="dxa"/>
            <w:tcBorders/>
          </w:tcPr>
          <w:p>
            <w:pPr>
              <w:pStyle w:val="Normal"/>
              <w:snapToGrid w:val="false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6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.А. Якунин</w:t>
            </w:r>
          </w:p>
        </w:tc>
      </w:tr>
    </w:tbl>
    <w:p>
      <w:pPr>
        <w:pStyle w:val="Normal"/>
        <w:ind w:right="-1"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cs="Times New Roman"/>
      <w:sz w:val="2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5:00Z</dcterms:created>
  <dc:creator>Сафина</dc:creator>
  <dc:description/>
  <cp:keywords/>
  <dc:language>en-US</dc:language>
  <cp:lastModifiedBy>ГС РТ</cp:lastModifiedBy>
  <cp:lastPrinted>2014-02-04T10:57:00Z</cp:lastPrinted>
  <dcterms:modified xsi:type="dcterms:W3CDTF">2015-03-10T11:17:00Z</dcterms:modified>
  <cp:revision>9</cp:revision>
  <dc:subject/>
  <dc:title>проект</dc:title>
</cp:coreProperties>
</file>