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02508-7 «О внесении изменений  в  Кодекс Российской  Федерации об административных правонарушениях в части установления ответственности за неисполнение требований законодательства о предоставлении отчетности о выполнении нормативов утилизации отходов от использования товаров или декларации о количестве выпущенных в обращение товаров, упаковки товаров, а также об уплате экологического сбора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602508-7 «О внесении изменений  в  Кодекс Российской  Федерации об административных правонарушениях в части установления ответственности за неисполнение требований законодательства о предоставлении отчетности о выполнении нормативов утилизации отходов от использования товаров или декларации о количестве выпущенных в обращение товаров, упаковки товаров, а также об уплате экологического сбора»  620124-7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602508-7 «О внесении изменений  в  Кодекс Российской  Федерации об административных правонарушениях в части установления ответственности за неисполнение требований законодательства о предоставлении отчетности о выполнении нормативов утилизации отходов от использования товаров или декларации о количестве выпущенных в обращение товаров, упаковки товаров, а также об уплате экологического сбора»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7:00Z</dcterms:created>
  <dc:creator>Korovay_R</dc:creator>
  <dc:description/>
  <cp:keywords/>
  <dc:language>en-US</dc:language>
  <cp:lastModifiedBy>MUHAMETSHIN.SALAVAT</cp:lastModifiedBy>
  <cp:lastPrinted>2019-01-31T10:15:00Z</cp:lastPrinted>
  <dcterms:modified xsi:type="dcterms:W3CDTF">2019-01-31T07:15:00Z</dcterms:modified>
  <cp:revision>4</cp:revision>
  <dc:subject/>
  <dc:title>Проект</dc:title>
</cp:coreProperties>
</file>