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Информация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  <w:t>о работе  Комитета  Государственного Совета Республики Татарстан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  <w:t>по государственному строительству и местному самоуправлению</w:t>
      </w:r>
    </w:p>
    <w:p>
      <w:pPr>
        <w:pStyle w:val="3"/>
        <w:ind w:hanging="0"/>
        <w:jc w:val="center"/>
        <w:rPr/>
      </w:pPr>
      <w:r>
        <w:rPr>
          <w:b/>
        </w:rPr>
        <w:t>в  первом    полугодии   2012 года</w:t>
      </w:r>
    </w:p>
    <w:p>
      <w:pPr>
        <w:pStyle w:val="Normal"/>
        <w:spacing w:lineRule="auto" w:line="21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540"/>
        <w:rPr/>
      </w:pPr>
      <w:r>
        <w:rPr/>
        <w:t>В течение первого полугодия 2012 года  Комитетом проведено 8</w:t>
      </w:r>
      <w:r>
        <w:rPr>
          <w:b/>
        </w:rPr>
        <w:t xml:space="preserve"> </w:t>
      </w:r>
      <w:r>
        <w:rPr/>
        <w:t>заседаний, из них  одно</w:t>
      </w:r>
      <w:r>
        <w:rPr>
          <w:b/>
        </w:rPr>
        <w:t xml:space="preserve"> </w:t>
      </w:r>
      <w:r>
        <w:rPr/>
        <w:t xml:space="preserve"> выездное.</w:t>
      </w:r>
    </w:p>
    <w:p>
      <w:pPr>
        <w:pStyle w:val="Normal"/>
        <w:spacing w:lineRule="auto" w:line="216"/>
        <w:ind w:hanging="0"/>
        <w:rPr/>
      </w:pPr>
      <w:r>
        <w:rPr/>
        <w:t xml:space="preserve">       </w:t>
      </w:r>
      <w:r>
        <w:rPr/>
        <w:t>Рассмотрено 50</w:t>
      </w:r>
      <w:r>
        <w:rPr>
          <w:b/>
        </w:rPr>
        <w:t xml:space="preserve"> </w:t>
      </w:r>
      <w:r>
        <w:rPr/>
        <w:t xml:space="preserve">вопросов, в том числе </w:t>
      </w:r>
      <w:r>
        <w:rPr>
          <w:b/>
        </w:rPr>
        <w:t xml:space="preserve"> </w:t>
      </w:r>
      <w:r>
        <w:rPr/>
        <w:t xml:space="preserve">11 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/>
        <w:t xml:space="preserve"> законопроектам,  4   </w:t>
      </w:r>
      <w:r>
        <w:rPr>
          <w:b/>
        </w:rPr>
        <w:t xml:space="preserve"> </w:t>
      </w:r>
      <w:r>
        <w:rPr/>
        <w:t xml:space="preserve">по проектам </w:t>
      </w:r>
      <w:r>
        <w:rPr>
          <w:b/>
        </w:rPr>
        <w:t xml:space="preserve"> </w:t>
      </w:r>
      <w:r>
        <w:rPr/>
        <w:t xml:space="preserve">постановлений  Государственного Совета  и  Президиума Государственного Совета Республики Татарстан.    </w:t>
      </w:r>
      <w:r>
        <w:rPr>
          <w:b/>
        </w:rPr>
        <w:t xml:space="preserve">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результате  полугодовой  деятельности Комитета  Государственным Советом  Республики Татарстан принято  9  </w:t>
      </w:r>
      <w:r>
        <w:rPr>
          <w:b/>
          <w:szCs w:val="28"/>
        </w:rPr>
        <w:t xml:space="preserve"> </w:t>
      </w:r>
      <w:r>
        <w:rPr>
          <w:szCs w:val="28"/>
        </w:rPr>
        <w:t>законов   Республики Татарста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«О внесении изменений в Закон РТ «Об установлении границ территорий и статусе муниципального образования «Тукаевский муниципальный район» и муниципальных образований в его составе»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О внесении изменений в Закон Республики Татарстан «О государственных наградах Республики Татарстан».</w:t>
      </w:r>
    </w:p>
    <w:p>
      <w:pPr>
        <w:pStyle w:val="Normal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«О реализации Федерального закона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ind w:hanging="0"/>
        <w:rPr/>
      </w:pPr>
      <w:r>
        <w:rPr>
          <w:szCs w:val="28"/>
        </w:rPr>
        <w:t xml:space="preserve">    </w:t>
      </w:r>
      <w:r>
        <w:rPr>
          <w:szCs w:val="28"/>
        </w:rPr>
        <w:t>«О внесении изменений в Избирательный кодекс Республики Татарстан»;</w:t>
      </w:r>
    </w:p>
    <w:p>
      <w:pPr>
        <w:pStyle w:val="Normal"/>
        <w:ind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«О внесении изменений в Закон Республики Татарстан «О государственной гражданской службе Республики Татарстан»; </w:t>
      </w:r>
    </w:p>
    <w:p>
      <w:pPr>
        <w:pStyle w:val="Normal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«Об    обязательном  государственном  страховании  государственных гражданских служащих Республики Татарстан»;</w:t>
      </w:r>
    </w:p>
    <w:p>
      <w:pPr>
        <w:pStyle w:val="Normal"/>
        <w:ind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«О внесении изменений в Закон Республики Татарстан  «О местном самоуправлении в Республике Татарстан» и Закон Республики Татарстан «О муниципальной службе в Республике Татарстан»;  </w:t>
      </w:r>
    </w:p>
    <w:p>
      <w:pPr>
        <w:pStyle w:val="Normal"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«О внесении изменений в Закон Республики Татарстан «О Реестре должностей муниципальной службы в Республике Татарстан» и статью 2 Закона Республики Татарстан «О соотношении должностей  муниципальной службы в Республике Татарстан и должностей государственной гражданской службы Республики Татарстан»;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«О внесении изменений в отдельные законодательные акты Республики Татарстан и признании утратившими силу отдельных законодательных актов (положений законодательных актов) Республики Татарстан в связи с принятием Закона Республики Татарстан «О реализации Федерального закона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сновных гарантиях избирательных прав и права на участие в референдуме граждан Российской Федерации».  </w:t>
      </w:r>
    </w:p>
    <w:p>
      <w:pPr>
        <w:pStyle w:val="Normal"/>
        <w:ind w:hanging="0"/>
        <w:rPr>
          <w:i/>
          <w:i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Кроме этого принят в двух чтениях проект закона Республики Татарстан «О внесении изменений в Закон Республики Татарстан «О статусе депутата Государственного Совета Республики Татарстан» и Закон Республики Татарстан «О государственных должностях Республики Татарстан». 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омитетом  изучены  и рассмотрены  3 контрольных вопроса, такие, как:  </w:t>
      </w:r>
      <w:r>
        <w:rPr/>
        <w:t xml:space="preserve">  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         </w:t>
            </w:r>
            <w:r>
              <w:rPr/>
              <w:t>«О  ходе исполнения  части 3 статьи 85 Федерального закона  №  131-ФЗ  «Об общих принципах организации местного самоуправления в Российской Федерации» (картографическое описание границ муниципальных образований)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      </w:t>
            </w:r>
            <w:r>
              <w:rPr/>
              <w:t xml:space="preserve">«О ходе выполнения  Примерного плана законопроектной работы в Государственном Совете Республики Татарстан на 2012 год Комитетом по государственному строительству и местному самоуправлению»;           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«О     работе  органов местного самоуправления Чистопольского муниципального района по созданию условий для самоорганизации граждан,  развитию  территориального общественного самоуправления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ассмотрены  и  рекомендованы   Государственному Совету поддержать  12 проектов   федеральных законов  и  одна  законодательная   инициатива парламента субъекта Российской Федерации.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епутатами – членами Комитета   внесены  82   поправки  в проекты законов Республики Татарстан.  </w:t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планом  реализации предложений, содержащихся в ежегодном послании (отчете) Президента Республики Татарстан Государственному Совету Республики Татарстан на 2011 год, проведено  выездное  (в г. Чистополе) заседание Комитета по государственному строительству и местному самоуправлению (27.06.2012) по вопросу     работы   органов местного самоуправления Чистопольского муниципального района в части  создания условий для развития органов территориального общественного самоуправления.</w:t>
      </w:r>
    </w:p>
    <w:p>
      <w:pPr>
        <w:pStyle w:val="Normal"/>
        <w:rPr>
          <w:szCs w:val="28"/>
        </w:rPr>
      </w:pPr>
      <w:r>
        <w:rPr>
          <w:szCs w:val="28"/>
        </w:rPr>
        <w:t>В целях  обмена опытом законотворческой деятельности, развития прямых контактов  между комитетами законодательных собраний субъектов РФ Комитет по государственному строительству и местному самоуправлению  продолжает работу по развитию межпарламентского сотрудничества  Государственного Совета Республики Татарстан  с парламентами  субъектов Российской Федерации. В феврале 2012 года     в  Комитете   состоялась  встреча с делегацией   парламента Нижегородской области.  По  обращению в  Комитет депутата Государственного Совета В.В. Смыкова организована поездка  делегации  муниципального образования город Чистополь  (3 чел.)  в   г. Ишимбай        Республики  Башкортостан,   в  ходе  которой депутаты  Совета  Чистопольского муниципального района и сотрудники исполнительного  комитета  обменялись  мнениями   по вопросам развития    местного самоуправления, организации работы по созданию  органов  территориального общественного самоуправления.   Чистопольцы      изучали опыт по  укрупнению муниципальных образований в соседней республике, созданию условий для самоорганизации граждан. В организации  встречи  приняли участие  депутаты Парламента Башкортостана (Кузбеков Р.С.) и ряд руководителей органов местного самоуправления Республики Башкортостан.</w:t>
      </w:r>
    </w:p>
    <w:p>
      <w:pPr>
        <w:pStyle w:val="Normal"/>
        <w:rPr/>
      </w:pPr>
      <w:r>
        <w:rPr>
          <w:szCs w:val="28"/>
        </w:rPr>
        <w:t>Продолжая сложившуюся традицию,    члены Комитета В.Н. Липужина и Р.М. Миннуллин   в соответствии с графиком выезжали  в Пензенскую область и Пермский край  для участия в национальном празднике Сабантуй.</w:t>
      </w:r>
    </w:p>
    <w:p>
      <w:pPr>
        <w:pStyle w:val="Normal"/>
        <w:rPr>
          <w:szCs w:val="28"/>
        </w:rPr>
      </w:pPr>
      <w:r>
        <w:rPr>
          <w:szCs w:val="28"/>
        </w:rPr>
        <w:t>Депутаты - члены Комитета Бударин В.Н., Хуснутдинов Н.К., Симаков А.А., Миннуллин Р.М., Липужина В.Н., Миргалимов Х.Г., Рыбушкин, Сайфутдинов А.Р., Самаренкин Д.А.,  Ахметзянов И.Г., Кондратов В.П. неоднократно участвовали в работе заседаний представительных органов муниципальных образований на территории своих избирательных округов и закрепленных районов   республики,  проводили встречи с избирателями, посещали дома для престарелых, участвовали в благотворительных акциях, торжественных мероприятиях и ряде других  мероприятий. Особенно активизировалась  работа с избирателями в период подготовки  к выборам Президента Российской Федерации.</w:t>
      </w:r>
    </w:p>
    <w:p>
      <w:pPr>
        <w:pStyle w:val="Normal"/>
        <w:rPr>
          <w:szCs w:val="28"/>
        </w:rPr>
      </w:pPr>
      <w:r>
        <w:rPr>
          <w:szCs w:val="28"/>
        </w:rPr>
        <w:t>В течение года члены Комитета проводили работу по обеспечению сохранения объектов культурного наследия, расположенных на территории избирательных округов. Особое внимание  теме сохранения  объектов культурного наследия было уделено  в Чистополе на  выездном ззаседании Комитета.</w:t>
      </w:r>
    </w:p>
    <w:p>
      <w:pPr>
        <w:pStyle w:val="Normal"/>
        <w:rPr/>
      </w:pPr>
      <w:r>
        <w:rPr>
          <w:szCs w:val="28"/>
        </w:rPr>
        <w:t>На состоявшейся  встрече «за круглым столом»  руководителей отделов и управлений культуры муниципальных образований Республики Татарстан  и  членов Комитета  (21.02.2012) были обсуждены вопросы повышения роли учреждений культуры  в современных условиях общественно-политической жизни.</w:t>
      </w:r>
    </w:p>
    <w:p>
      <w:pPr>
        <w:pStyle w:val="Normal"/>
        <w:rPr/>
      </w:pPr>
      <w:r>
        <w:rPr>
          <w:szCs w:val="28"/>
        </w:rPr>
        <w:t>Члены Комитета также приняли участие в работе со студентами КП(Ф)У, проходившими практику в Комитете по государственному строительству и местному самоуправлению в феврале 2012 г.</w:t>
      </w:r>
    </w:p>
    <w:p>
      <w:pPr>
        <w:pStyle w:val="Normal"/>
        <w:rPr>
          <w:szCs w:val="28"/>
        </w:rPr>
      </w:pPr>
      <w:r>
        <w:rPr>
          <w:szCs w:val="28"/>
        </w:rPr>
        <w:t>Комитетом  по государственному строительству и местному самоуправлению    во взаимодействии  с  Комитетом по законности и правопорядку и Комитетом по экономике, инвестициям и предпринимательству 28.06.2012г.   проведено заседание «круглого стола»  по теме  «К пятилетию Договора  «О разграничении предметов ведения и полномочий между органами государственной  власти Российской Федерации  и органами государственной власти Республики Татарстан», в работе которого  приняли участие  депутаты Государственного Совета Республики Татарстан, представители органов исполнительной власти Республики Татарстан, ученые</w:t>
      </w:r>
      <w:r>
        <w:rPr/>
        <w:t xml:space="preserve">  Академии наук Республики Татарстан, представители общественности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Среди  мероприятий председателя Комитета Липужиной В.Н.  –    встречи со студентами, участие в заседаниях  коллегий ряда министерств Республики Татарстан,  участие в работе «круглого стола» по вопросам развития гражданского общества  в Торгово-промышленной палате,  республиканском семинаре-совещании  актива Республиканского общественного движения «Татарстан - новый век», встречи с избирателями Алексеевского, Алькеевского,  Елабужского, Менделеевского районов,  работа по руководству  общественной организацией  землячества Алексеевского района.   </w:t>
      </w:r>
    </w:p>
    <w:p>
      <w:pPr>
        <w:pStyle w:val="Normal"/>
        <w:rPr/>
      </w:pPr>
      <w:r>
        <w:rPr>
          <w:szCs w:val="28"/>
        </w:rPr>
        <w:t>В соответствии с законодательством в Комитете проводилась  работа по рассмотрению обращений граждан. В первом полугодии поступило 8 письменных  и около 20  устных  обращений, на которые   даны  ответы и разъяснения. Обращения граждан, направленные для подготовки ответа в Комитет, в основном касались административно-территориального устройства и могли сопровождаться  изменением республиканского законодательства только после  принятия соответствующих решений  представительными органами муниципальных образований. В большинстве случаев ответы от имени Комитета  содержали разъяснения законодательства и порядка проведения   мероприятий по изменению границ отдельных муниципальных образований.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Вместе  с тем   анализ  обращений граждан  непосредственно в Комитет,  во время  приёмов депутатами населения  на территории своих округов, устные  просьбы и вопросы во время встреч с избирателями  показали,  что в республиканском законодательстве  о   государственной гражданской  и муниципальной службе имеются  отдельные статьи, требующие  изменений  (вопросы пенсионного обеспечения     муниципальных служащих).   С учетом сложившейся ситуации  в  настоящее время  в работе Комитета находится законопроект, разрабатываемый рабочей группой  в соответствии с предложениями, неоднократно звучавшими  на  встречах с руководителями органов местного самоуправления городов и районов республики, а также в письменных и устных обращениях граждан,  содержание  которого   может внести  изменения в отдельные законодательные акты Республики Татарстан, касающиеся  пенсионного обеспечения лиц, занимающих (занимавших) муниципальные должности.  Данный законопроект планируется внести на рассмотрение Государственного Совета РТ  в соответствии с планом законопроектной работы во втором полугодии 2012 год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ледует отметить, что большая часть граждан обращается в Государственный Совет по вопросам, подведомственным другим органам власти и органам местного самоуправления, что свидетельствует о том, что граждане не ориентируются в структуре государственных органов и нуждаются в разъяснениях. В связи с этим целесообразно было бы    разместить на  сайте Государственного Совета Республики Татарстан информацию о  компетенции по рассмотрению обращений и полномочия по защите прав граждан. </w:t>
      </w:r>
    </w:p>
    <w:p>
      <w:pPr>
        <w:pStyle w:val="Normal"/>
        <w:rPr/>
      </w:pPr>
      <w:r>
        <w:rPr>
          <w:szCs w:val="28"/>
        </w:rPr>
        <w:t xml:space="preserve">В январе 2012 года  по поручению Председателя Государственного Совета  Ф.Х. Мухаметшина  проведен анализ рассмотрения обращений граждан в Государственный Совет Республики Татарстан, по итогам которого  подготовлены  предложения по совершенствованию работы с обращениями граждан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 xml:space="preserve"> </w:t>
      </w:r>
    </w:p>
    <w:p>
      <w:pPr>
        <w:pStyle w:val="Normal"/>
        <w:ind w:left="709" w:hanging="709"/>
        <w:rPr/>
      </w:pPr>
      <w:r>
        <w:rPr/>
        <w:t>28.06.2012г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ind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17:00Z</dcterms:created>
  <dc:creator>Lvova_L</dc:creator>
  <dc:description/>
  <cp:keywords/>
  <dc:language>en-US</dc:language>
  <cp:lastModifiedBy>Lvova_L</cp:lastModifiedBy>
  <cp:lastPrinted>2012-06-25T14:52:00Z</cp:lastPrinted>
  <dcterms:modified xsi:type="dcterms:W3CDTF">2012-07-04T05:33:00Z</dcterms:modified>
  <cp:revision>18</cp:revision>
  <dc:subject/>
  <dc:title>Информация</dc:title>
</cp:coreProperties>
</file>