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Председатель комите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____________  </w:t>
      </w:r>
      <w:r>
        <w:rPr>
          <w:sz w:val="28"/>
        </w:rPr>
        <w:t>В.Н. Липужина</w:t>
      </w:r>
    </w:p>
    <w:p>
      <w:pPr>
        <w:pStyle w:val="Heading3"/>
        <w:rPr/>
      </w:pPr>
      <w:r>
        <w:rPr/>
        <w:t>ПЛАН</w:t>
      </w:r>
    </w:p>
    <w:p>
      <w:pPr>
        <w:pStyle w:val="Normal"/>
        <w:jc w:val="center"/>
        <w:rPr>
          <w:lang w:val="en-US"/>
        </w:rPr>
      </w:pPr>
      <w:r>
        <w:rPr>
          <w:sz w:val="28"/>
        </w:rPr>
        <w:t xml:space="preserve">работы Комитета </w:t>
      </w:r>
      <w:r>
        <w:rPr>
          <w:sz w:val="28"/>
          <w:szCs w:val="28"/>
        </w:rPr>
        <w:t>Государственного Совета Республики Татарстан</w:t>
      </w:r>
      <w:r>
        <w:rPr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  <w:t>по  государственному строительству</w:t>
      </w:r>
      <w:r>
        <w:rPr>
          <w:sz w:val="28"/>
          <w:lang w:val="en-US"/>
        </w:rPr>
        <w:t xml:space="preserve"> </w:t>
      </w:r>
      <w:r>
        <w:rPr>
          <w:sz w:val="28"/>
        </w:rPr>
        <w:t>и местному самоуправлению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 xml:space="preserve">на </w:t>
      </w:r>
      <w:r>
        <w:rPr>
          <w:b/>
          <w:sz w:val="28"/>
          <w:u w:val="single"/>
          <w:lang w:val="en-US"/>
        </w:rPr>
        <w:t xml:space="preserve">I </w:t>
      </w:r>
      <w:r>
        <w:rPr>
          <w:b/>
          <w:sz w:val="28"/>
          <w:u w:val="single"/>
        </w:rPr>
        <w:t>квартал 2010 год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00"/>
        <w:gridCol w:w="1400"/>
        <w:gridCol w:w="25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п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именование мероприят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сполн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53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 xml:space="preserve">Вопросы,вносимые на заседание ГС РТ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 проекте закона Республики Татарстан № 1028-4 "О внесении изменений в Закон Республики Татарстан "О статусе депутата Государственного Совета Республики Татарстан"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чт.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 проекте закона Республики Татарстан "О внесении изменений в Избирательный кодекс Республики Татарстан". (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чт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 проекте закона Республики Татарстан № 1050-4 "О внесении изменений в отдельные законодательные акты Республики Татарстан о референдумах". (2 чт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 проекте закона Республики Татарстан "О внесении изменения в статью 31  Закона Республики Татарстан "О государственной гражданской службе Республики Татарстан". (1 чт.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 проекте закона Республики Татарстан "О внесении изменений в Закон Республики Татарстан "О местном самоуправлении в Республике Татарстан". (1 чт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 проекте постановления Государственного Совета Республики Татарстан "</w:t>
            </w:r>
            <w:r>
              <w:rPr>
                <w:sz w:val="28"/>
              </w:rPr>
              <w:t>О внесении изменений в постановление Государственного Совета Республики Татарстан от 26 февраля 2004 года № 2543 "О  положениях об удостоверении депутата Государственного Совета Республики Татарстан и нагрудном знаке "Татарстан Дэулэт Советы депутаты", их образцах и описаниях".</w:t>
            </w:r>
            <w:r>
              <w:rPr>
                <w:b/>
                <w:sz w:val="28"/>
              </w:rPr>
              <w:t xml:space="preserve"> 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Январ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еврал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еврал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Март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ар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арт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пужина В.Н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ргалимов Х.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ышляева Е.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II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5300" w:type="dxa"/>
            <w:tcBorders/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 xml:space="preserve">Подготовка и проведение заседаний комитета 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  <w:szCs w:val="28"/>
              </w:rPr>
              <w:t>О проекте закона Республики Татарстан № 1028-4 "О внесении изменений в Закон Республики Татарстан "О статусе депутата Государственного Совета Республики Татарстан". (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чт.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 проекте закона Республики Татарстан "О внесении изменений в Избирательный кодекс Республики Татарстан". (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чт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 проекте закона Республики Татарстан № 1050-4 "О внесении изменений в отдельные законодательные акты Республики Татарстан о референдумах". (2 чт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 проекте закона Республики Татарстан "О внесении изменения в статью 31 Закона Республики Татарстан "О государственной гражданской службе Республики Татарстан". (1 чт.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 проекте закона Республики Татарстан "О внесении изменений в Закон Республики Татарстан "О местном самоуправлении в Республике Татарстан". (1 чт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 проекте постановления Государственного Совета Республики Татарстан "</w:t>
            </w:r>
            <w:r>
              <w:rPr>
                <w:sz w:val="28"/>
              </w:rPr>
              <w:t>О внесении изменений в постановление Государственного Совета Республики Татарстан от 26 февраля 2004 года № 2543 "О  положениях об удостоверении депутата Государственного Совета Республики Татарстан и нагрудном знаке "Татарстан Дэулэт Советы депутаты", их образцах и описаниях"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Январ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ар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ар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арт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пужина В.Н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ргалимов Х.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ышляева Е.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00" w:type="dxa"/>
            <w:tcBorders/>
          </w:tcPr>
          <w:p>
            <w:pPr>
              <w:pStyle w:val="Heading2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u w:val="single"/>
              </w:rPr>
              <w:t xml:space="preserve">Выездное заседание комитета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7</w:t>
            </w:r>
          </w:p>
        </w:tc>
        <w:tc>
          <w:tcPr>
            <w:tcW w:w="5300" w:type="dxa"/>
            <w:tcBorders/>
          </w:tcPr>
          <w:p>
            <w:pPr>
              <w:pStyle w:val="Heading2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Исполнение законодательства Республики Татарстан  в части статуса и наименований административно-территориаль-ных единиц Республики Татарстан в Арском и Балтасинском  муниципальных районах.</w:t>
            </w:r>
          </w:p>
          <w:p>
            <w:pPr>
              <w:pStyle w:val="Heading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арт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пужина В.Н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ргалимов Х.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ышляева Е.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00" w:type="dxa"/>
            <w:tcBorders/>
          </w:tcPr>
          <w:p>
            <w:pPr>
              <w:pStyle w:val="Heading2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I.</w:t>
            </w:r>
          </w:p>
        </w:tc>
        <w:tc>
          <w:tcPr>
            <w:tcW w:w="5300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Мониторинг</w:t>
            </w:r>
            <w:r>
              <w:rPr/>
              <w:t xml:space="preserve"> исполнения законодательства Республики Татарстан в части статуса и наименований административно-территориальных единиц Республики Татарстан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Январь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арт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пужина В.Н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ргалимов Х.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ышляева Е.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00" w:type="dxa"/>
            <w:tcBorders/>
          </w:tcPr>
          <w:p>
            <w:pPr>
              <w:pStyle w:val="Heading2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I</w:t>
            </w: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5300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/>
                <w:u w:val="single"/>
              </w:rPr>
              <w:t>Работа над законопроектами, проектами постановлений, внесенными на</w:t>
            </w:r>
          </w:p>
          <w:p>
            <w:pPr>
              <w:pStyle w:val="Heading2"/>
              <w:jc w:val="both"/>
              <w:rPr/>
            </w:pPr>
            <w:r>
              <w:rPr>
                <w:b/>
                <w:u w:val="single"/>
              </w:rPr>
              <w:t>рассмотрение ГС или  разрабатываемыми  по инициативе комитета</w:t>
            </w:r>
          </w:p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</w:t>
            </w:r>
          </w:p>
        </w:tc>
        <w:tc>
          <w:tcPr>
            <w:tcW w:w="53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ы федеральных законо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квартала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пужина В.Н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ргалимов Х.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ышляева Е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2. </w:t>
            </w:r>
          </w:p>
        </w:tc>
        <w:tc>
          <w:tcPr>
            <w:tcW w:w="530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Законодательные инициативы субъектов Российской Федерации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 квартала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пужина В.Н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ргалимов Х.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ышляева Е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701" w:right="851" w:gutter="0" w:header="737" w:top="1134" w:footer="73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>
        <w:sz w:val="32"/>
        <w:szCs w:val="32"/>
      </w:rPr>
      <w:t xml:space="preserve"> </w:t>
    </w:r>
    <w:r>
      <w:rPr>
        <w:sz w:val="12"/>
        <w:szCs w:val="12"/>
      </w:rPr>
      <w:t xml:space="preserve">Смышляева Е.А. </w:t>
    </w:r>
    <w:r>
      <w:rPr>
        <w:sz w:val="12"/>
        <w:szCs w:val="12"/>
        <w:lang w:val="en-US"/>
      </w:rPr>
      <w:t xml:space="preserve"> </w:t>
    </w:r>
  </w:p>
  <w:p>
    <w:pPr>
      <w:pStyle w:val="Footer"/>
      <w:rPr>
        <w:sz w:val="12"/>
        <w:szCs w:val="12"/>
      </w:rPr>
    </w:pPr>
    <w:r>
      <w:rPr>
        <w:sz w:val="12"/>
        <w:szCs w:val="12"/>
      </w:rPr>
      <w:t>.2 67-64-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2:15:00Z</dcterms:created>
  <dc:creator>Hasanov_M</dc:creator>
  <dc:description/>
  <cp:keywords/>
  <dc:language>en-US</dc:language>
  <cp:lastModifiedBy>Smyshlyaeva</cp:lastModifiedBy>
  <cp:lastPrinted>2009-09-11T14:59:00Z</cp:lastPrinted>
  <dcterms:modified xsi:type="dcterms:W3CDTF">2009-12-11T12:23:00Z</dcterms:modified>
  <cp:revision>166</cp:revision>
  <dc:subject/>
  <dc:title>Утверждаю</dc:title>
</cp:coreProperties>
</file>