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Председатель комит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____________  </w:t>
      </w:r>
      <w:r>
        <w:rPr>
          <w:sz w:val="28"/>
        </w:rPr>
        <w:t>В.Н. Липужина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ЛАН</w:t>
      </w:r>
    </w:p>
    <w:p>
      <w:pPr>
        <w:pStyle w:val="Normal"/>
        <w:jc w:val="center"/>
        <w:rPr>
          <w:lang w:val="en-US"/>
        </w:rPr>
      </w:pPr>
      <w:r>
        <w:rPr>
          <w:sz w:val="28"/>
        </w:rPr>
        <w:t xml:space="preserve">работы Комитета </w:t>
      </w:r>
      <w:r>
        <w:rPr>
          <w:sz w:val="28"/>
          <w:szCs w:val="28"/>
        </w:rPr>
        <w:t>Государственного Совета Республики Татарстан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>по  государственному строительству</w:t>
      </w:r>
      <w:r>
        <w:rPr>
          <w:sz w:val="28"/>
          <w:lang w:val="en-US"/>
        </w:rPr>
        <w:t xml:space="preserve"> </w:t>
      </w:r>
      <w:r>
        <w:rPr>
          <w:sz w:val="28"/>
        </w:rPr>
        <w:t>и местному самоуправлению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 xml:space="preserve">на </w:t>
      </w:r>
      <w:r>
        <w:rPr>
          <w:b/>
          <w:sz w:val="28"/>
          <w:u w:val="single"/>
          <w:lang w:val="en-US"/>
        </w:rPr>
        <w:t xml:space="preserve">II </w:t>
      </w:r>
      <w:r>
        <w:rPr>
          <w:b/>
          <w:sz w:val="28"/>
          <w:u w:val="single"/>
        </w:rPr>
        <w:t>квартал 2010 год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00"/>
        <w:gridCol w:w="1400"/>
        <w:gridCol w:w="25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меропри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сполн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53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 xml:space="preserve">Вопросы,вносимые на заседание ГС РТ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ind w:firstLine="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94-4 "Об установлении почетного звания Республики Татарстан "Заслуженный работник информатизации и связи Республики Татарстан" и о внесении изменений в статьи 21 и 22 Закона Республики Татарстан "О государственных наградах Республики Татарстан"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2чт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№ 1073-4 "О преобразовании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Тетюшский муниципальный район" и муниципальных образований в его составе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№ 1078-4 "Об изменении границ территорий отдельных муниципальных образований и внесении изменений в Закон Республики Татарстан "Об установлении гра-ниц территорий и статусе муниципального образования "Рыбно-Слободский муниципальный район" и муниципальных образований в его составе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О проекте закона Республики Татарстан № 1079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Елабужский муниципальный район" и муниципальных образований в его составе". (2чт.) 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0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Лениногорский муниципальный район" и муниципальных образований в его составе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1-4 "Об изменении границ территорий Тюлячинского, Мамадышского и Рыбно-Слободского муниципальных районов и входящих в их состав отдельных муниципальных образований, а также внесении изменений в отдельные законодательные акты Республики Татарстан об установлении границ территорий и статусе муниципальных образований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2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Дрожжановский муниципальный район" и муниципальных образований в его составе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3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Азнакаевский муниципальный район" и муниципальных образований в его составе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4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Бавлинский муниципальный район" и муниципальных образований в его составе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5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Мензелинский муниципальный район" и муниципальных образований в его составе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6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Лаишевский муниципальный район" и муниципальных образований в его составе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7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Бугульминский муниципальный район" и муниципальных образований в его составе". (2чт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8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Атнинский муниципальный район" и муниципальных образований в его составе"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чт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9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Буинский муниципальный район" и муниципальных образований в его составе". (2чт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 проекте закона Республики Татарстан № 1090-4 "О преобразовании муниципальных образований "город Арск" и "Тюбяк-Чекурчинское сельское поселение", изменении границ территорий Арского и Сабинского муниципальных районов и входящих в их состав отдельных муниципальных образований, а также внесении изменений в отдельные законодательные акты Республики Татарстан об установлении границ территорий и статусе муниципальных образований". (2чт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 проекте постановления Государственного Совета Республики Татарстан "О приостановлении преобразования административно-территориальных и муниципальных образований, переименования географических объектов в Республике Татарстан".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71-4 "О внесении изменений в отдельные законодательные акты Республики Татарстан о наделении органов местного самоуправления отдельными государственными полномочиями Республики Татарстан". (2чт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 проекте закона Республики Татарстан № 1095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О внесении изменений в Закон Республики Татарстан "О местном самоуправлении в Республике Татарстан". (2чт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№ 1028-4 "О внесении изменений в Закон Республики Татарстан "О статусе депутата Государственного Совета Республики Татарстан". (3чт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№ 10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-4 "О внесении изменений в отдельные законодательные акты Республики Татарстан о референдумах"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3чт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№ 106</w:t>
            </w:r>
            <w:r>
              <w:rPr>
                <w:sz w:val="28"/>
                <w:szCs w:val="28"/>
                <w:lang w:val="en-US"/>
              </w:rPr>
              <w:t>5-</w:t>
            </w:r>
            <w:r>
              <w:rPr>
                <w:sz w:val="28"/>
                <w:szCs w:val="28"/>
              </w:rPr>
              <w:t xml:space="preserve">4 "О внесении изменений в Избирательный кодекс  Республики Татарстан". (3чт.)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-ию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u w:val="single"/>
              </w:rPr>
              <w:t>Подготовка и проведение заседаний комитета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5300" w:type="dxa"/>
            <w:tcBorders/>
          </w:tcPr>
          <w:p>
            <w:pPr>
              <w:pStyle w:val="Normal"/>
              <w:ind w:firstLine="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94-4 "Об установлении почетного звания Республики Татарстан "Заслуженный работник информатизации и связи Республики Татарстан" и о внесении изменений в статьи 21 и 22 Закона Республики Татарстан "О государственных наградах Республики Татарстан"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2чт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№ 1073-4 "О преобразовании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Тетюшский муниципальный район" и муниципальных образований в его составе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№ 1078-4 "Об изменении границ территорий отдельных муниципальных образований и внесении изменений в Закон Республики Татарстан "Об установлении гра-ниц территорий и статусе муниципального образования "Рыбно-Слободский муниципальный район" и муниципальных образований в его составе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О проекте закона Республики Татарстан № 1079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Елабужский муниципальный район" и муниципальных образований в его составе". (2чт.) 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0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Лениногорский муниципальный район" и муниципальных образований в его составе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1-4 "Об изменении границ территорий Тюлячинского, Мамадышского и Рыбно-Слободского муниципальных районов и входящих в их состав отдельных муниципальных образований, а также внесении изменений в отдельные законодательные акты Республики Татарстан об установлении границ территорий и статусе муниципальных образований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2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Дрожжановский муниципальный район" и муниципальных образований в его составе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3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Азнакаевский муниципальный район" и муниципальных образований в его составе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4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Бавлинский муниципальный район" и муниципальных образований в его составе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5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Мензелинский муниципальный район" и муниципальных образований в его составе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6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Лаишевский муниципальный район" и муниципальных образований в его составе". (2чт.)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7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Бугульминский муниципальный район" и муниципальных образований в его составе". (2чт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8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Атнинский муниципальный район" и муниципальных образований в его составе"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чт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89-4 "Об изменении границ территорий отдельных муниципальных образований и внесении изменений в Закон Республики Татарстан "Об установлении границ территорий и статусе муниципального образования "Буинский муниципальный район" и муниципальных образований в его составе". (2чт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 проекте закона Республики Татарстан № 1090-4 "О преобразовании муниципальных образований "город Арск" и "Тюбяк-Чекурчинское сельское поселение", изменении границ территорий Арского и Сабинского муниципальных районов и входящих в их состав отдельных муниципальных образований, а также внесении изменений в отдельные законодательные акты Республики Татарстан об установлении границ территорий и статусе муниципальных образований". (2чт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 проекте постановления Государственного Совета Республики Татарстан "О приостановлении преобразования административно-территориальных и муниципальных образований, переименования географических объектов в Республике Татарстан".</w:t>
            </w:r>
          </w:p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закона Республики Татарстан № 1071-4 "О внесении изменений в отдельные законодательные акты Республики Татарстан о наделении органов местного самоуправления отдельными государственными полномочиями Республики Татарстан". (2чт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 проекте закона Республики Татарстан № 1095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О внесении изменений в Закон Республики Татарстан "О местном самоуправлении в Республике Татарстан". (2чт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№ 1028-4 "О внесении изменений в Закон Республики Татарстан "О статусе депутата Государственного Совета Республики Татарстан". (3чт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№ 10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-4 "О внесении изменений в отдельные законодательные акты Республики Татарстан о референдумах"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3чт.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проекте закона Республики Татарстан № 106</w:t>
            </w:r>
            <w:r>
              <w:rPr>
                <w:sz w:val="28"/>
                <w:szCs w:val="28"/>
                <w:lang w:val="en-US"/>
              </w:rPr>
              <w:t>5-</w:t>
            </w:r>
            <w:r>
              <w:rPr>
                <w:sz w:val="28"/>
                <w:szCs w:val="28"/>
              </w:rPr>
              <w:t xml:space="preserve">4 "О внесении изменений в Избирательный кодекс  Республики Татарстан". (3чт.)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-ию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.</w:t>
            </w:r>
          </w:p>
        </w:tc>
        <w:tc>
          <w:tcPr>
            <w:tcW w:w="5300" w:type="dxa"/>
            <w:tcBorders/>
          </w:tcPr>
          <w:p>
            <w:pPr>
              <w:pStyle w:val="Heading2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Осуществление мониторинга законодательства Республики Татарстан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0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Мониторинг</w:t>
            </w:r>
            <w:r>
              <w:rPr/>
              <w:t xml:space="preserve">  подзаконных нормативных правовых актов Республики Татарстан в части реализации законов Республики Татарстан. 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ал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I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30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/>
                <w:u w:val="single"/>
              </w:rPr>
              <w:t>Работа над законопроектами, проектами постановлений, внесенными на</w:t>
            </w:r>
          </w:p>
          <w:p>
            <w:pPr>
              <w:pStyle w:val="Heading2"/>
              <w:jc w:val="both"/>
              <w:rPr/>
            </w:pPr>
            <w:r>
              <w:rPr>
                <w:b/>
                <w:u w:val="single"/>
              </w:rPr>
              <w:t>рассмотрение ГС или  разрабатываемыми  по инициативе комит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ы федеральных закон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вартала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мышляева Е.А.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конодательные инициативы субъектов Российской Федерации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 квартал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ужина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галимов Х.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Е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701" w:right="851" w:gutter="0" w:header="737" w:top="1134" w:footer="73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sz w:val="32"/>
        <w:szCs w:val="32"/>
      </w:rPr>
      <w:t xml:space="preserve"> </w:t>
    </w:r>
    <w:r>
      <w:rPr>
        <w:sz w:val="12"/>
        <w:szCs w:val="12"/>
      </w:rPr>
      <w:t xml:space="preserve">Смышляева Е.А. </w:t>
    </w:r>
    <w:r>
      <w:rPr>
        <w:sz w:val="12"/>
        <w:szCs w:val="12"/>
        <w:lang w:val="en-US"/>
      </w:rPr>
      <w:t xml:space="preserve"> </w:t>
    </w:r>
  </w:p>
  <w:p>
    <w:pPr>
      <w:pStyle w:val="Footer"/>
      <w:rPr>
        <w:sz w:val="12"/>
        <w:szCs w:val="12"/>
      </w:rPr>
    </w:pPr>
    <w:r>
      <w:rPr>
        <w:sz w:val="12"/>
        <w:szCs w:val="12"/>
      </w:rPr>
      <w:t>.2 67-64-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27:00Z</dcterms:created>
  <dc:creator>Hasanov_M</dc:creator>
  <dc:description/>
  <cp:keywords/>
  <dc:language>en-US</dc:language>
  <cp:lastModifiedBy>Smyshlyaeva</cp:lastModifiedBy>
  <cp:lastPrinted>2009-09-11T14:59:00Z</cp:lastPrinted>
  <dcterms:modified xsi:type="dcterms:W3CDTF">2010-03-26T07:03:00Z</dcterms:modified>
  <cp:revision>79</cp:revision>
  <dc:subject/>
  <dc:title>Утверждаю</dc:title>
</cp:coreProperties>
</file>