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/>
      </w:pPr>
      <w:r>
        <w:rPr>
          <w:szCs w:val="28"/>
        </w:rPr>
        <w:t xml:space="preserve">к проекту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бюджете Республики Татарстан на 2014 год и на плановый период 2015 и 2016 годов»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кст Закона)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740"/>
      </w:tblGrid>
      <w:tr>
        <w:trPr>
          <w:tblHeader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13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Утвердить объем субсидий местным бюджетам, предоставляемых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на 2014 год в сумме 12 180 399,8 тыс. рублей,  на 2015 год в сумме 10 516 738,1 тыс. рублей и на 2016 год в сумме 9 374 856,1 тыс. рублей, 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1) субсидии бюджетам муниципальных районов на выравнивание бюджетной обеспеченности и предоставление иных межбюджетных трансфертов бюджетам поселений, входящих в состав муниципального района, с распределением согласно приложению 13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2) субсидии бюджетам муниципальных районов и городских округ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организацию предоставления дополнительного образования детей в муниципальных образовательных организациях, создание условий для осуществления присмотра и ухода за детьми, содержания детей в муниципальных образовательных организациях, а также на организацию отдыха детей в каникулярное время с распределением согласно приложению 14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3) субсидии бюджетам муниципальных районов и городских округов на проведение капитального ремонта многоквартирных домов и переселение граждан из аварийного жилищного фонда на 2014 год в сумме 3 025 647,3 тыс. рублей, на 2015 год в сумме 1 993 352,0  тыс. рублей и на 2016 год в сумме 1 635 024,5  тыс. рублей с распределением в соответствии с порядком, установленным Кабинетом Министров Республики Татарстан;</w:t>
            </w:r>
          </w:p>
          <w:p>
            <w:pPr>
              <w:pStyle w:val="Normal"/>
              <w:ind w:firstLine="631"/>
              <w:jc w:val="both"/>
              <w:rPr>
                <w:sz w:val="20"/>
              </w:rPr>
            </w:pPr>
            <w:r>
              <w:rPr>
                <w:sz w:val="20"/>
              </w:rPr>
              <w:t>4) субсидии бюджетам муниципальных районов и городских округов на реализацию мероприятий по обеспечению жильем молодых семей в Республике Татарстан на 2014 год в сумме 50 000,0 тыс. рублей, на 2015 год в сумме 50 000,0 тыс. рублей с распределением в соответствии с порядком, установленным Кабинетом Министров Республики Татарстан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13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 xml:space="preserve">Утвердить объем субсидий местным бюджетам, предоставляемых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на 2014 год в сумме </w:t>
            </w:r>
            <w:r>
              <w:rPr>
                <w:b/>
                <w:sz w:val="20"/>
              </w:rPr>
              <w:t>10 613 230,2</w:t>
            </w:r>
            <w:r>
              <w:rPr>
                <w:sz w:val="20"/>
              </w:rPr>
              <w:t xml:space="preserve"> тыс. рублей,  на 2015 год в сумме </w:t>
            </w:r>
            <w:r>
              <w:rPr>
                <w:b/>
                <w:sz w:val="20"/>
              </w:rPr>
              <w:t>9 032 727,9</w:t>
            </w:r>
            <w:r>
              <w:rPr>
                <w:sz w:val="20"/>
              </w:rPr>
              <w:t xml:space="preserve"> тыс. рублей и на 2016 год в сумме </w:t>
            </w:r>
            <w:r>
              <w:rPr>
                <w:b/>
                <w:sz w:val="20"/>
              </w:rPr>
              <w:t>8 001 725,1</w:t>
            </w:r>
            <w:r>
              <w:rPr>
                <w:sz w:val="20"/>
              </w:rPr>
              <w:t xml:space="preserve"> тыс. рублей, 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1) субсидии бюджетам муниципальных районов на выравнивание бюджетной обеспеченности и предоставление иных межбюджетных трансфертов бюджетам поселений, входящих в состав муниципального района, с распределением согласно приложению 13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2) субсидии бюджетам муниципальных районов и городских округ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организацию предоставления дополнительного образования детей в муниципальных образовательных организациях, создание условий для осуществления присмотра и ухода за детьми, содержания детей в муниципальных образовательных организациях, а также на организацию отдыха детей в каникулярное время с распределением согласно приложению 14 к настоящему Закону;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)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субсидии бюджетам муниципальных районов и городских округов на переселение граждан из аварийного жилищного фонда на 2014 год в сумме 1 458 477,7 тыс. рублей, на 2015 год в сумме 509 341,8 тыс. рублей и на 2016 год в сумме 261 893,5 тыс. рублей с распределением в соответствии с порядком, установленным Кабинетом Министров Республики Татарстан</w:t>
            </w:r>
            <w:r>
              <w:rPr>
                <w:rFonts w:eastAsia="Calibri"/>
                <w:sz w:val="20"/>
                <w:lang w:eastAsia="en-US"/>
              </w:rPr>
              <w:t>;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4) субсидии бюджетам муниципальных районов и городских округов на реализацию мероприятий по обеспечению жильем молодых семей в Республике Татарстан на 2014 год в сумме 50 000,0 тыс. рублей, на 2015 год в сумме 50 000,0 тыс. рублей с распределением в соответствии с порядком, установленным Кабинетом Министров Республики Татарста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1">
    <w:name w:val="МФ РТ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FontStyle22">
    <w:name w:val="Font Style22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1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/>
  </w:style>
  <w:style w:type="paragraph" w:styleId="Style16">
    <w:name w:val="МФ РТ"/>
    <w:basedOn w:val="11"/>
    <w:qFormat/>
    <w:pPr>
      <w:ind w:right="142" w:firstLine="709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38:00Z</dcterms:created>
  <dc:creator>1</dc:creator>
  <dc:description/>
  <cp:keywords/>
  <dc:language>en-US</dc:language>
  <cp:lastModifiedBy>E.Kozlova</cp:lastModifiedBy>
  <cp:lastPrinted>2013-12-05T10:40:00Z</cp:lastPrinted>
  <dcterms:modified xsi:type="dcterms:W3CDTF">2014-03-07T16:33:00Z</dcterms:modified>
  <cp:revision>90</cp:revision>
  <dc:subject/>
  <dc:title>Сравнительная таблица</dc:title>
</cp:coreProperties>
</file>