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 Республики Татарстан  на  2014 год и на плановый период 2015 и 2016 год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552"/>
        <w:gridCol w:w="3685"/>
        <w:gridCol w:w="1418"/>
        <w:gridCol w:w="2551"/>
        <w:gridCol w:w="4200"/>
      </w:tblGrid>
      <w:tr>
        <w:trPr>
          <w:tblHeader w:val="true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00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109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26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                               разрешения на выброс вредных                                  (загрязняющих) веществ в атмосферный                                  воздух стационарных источников,                                 находящихся на объектах хозяйственной и  иной деятельности, не подлежащих федеральному государственному                                  экологическ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26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                               разрешения на выброс вредных                                  (загрязняющих) веществ в атмосферный                                  воздух стационарных источников,                                 находящихся на объектах хозяйственной и                                  иной деятельности, не подлежащих                                  федеральному государственному                                  экологическому контрол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28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                               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28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                                исполнительными органами государственной                                власти субъектов Российской Федерации документа об утверждении нормативов                                  образования отходов производства и                                  потребления и лимитов на их размещение, а                                  также за переоформление и выдачу                                дубликата указанного докумен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012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ые платежи за пользование недрами 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012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ые платежи за пользование недрами                                  при наступлении определенных событий,                                  оговоренных в лицензии (бонусы), при                                  пользовании недрами на территории                                  Российской Федерации по участкам недр                                                    мест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1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1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латежи при пользовании недрами по                                 участкам недр, содержащим месторождения                                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2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возмещения ущерба, нанесенного природ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2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возмещения ущерба, нанесенного природным ресурс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16 25086 02 0000 14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»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 транспорта и дорожного хозяйств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756" w:leader="none"/>
              </w:tabs>
              <w:spacing w:before="0" w:after="120"/>
              <w:ind w:left="34" w:right="-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756" w:leader="none"/>
              </w:tabs>
              <w:spacing w:before="0" w:after="120"/>
              <w:ind w:left="34" w:right="-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04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Министерство лес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Министерство лесного хозяйств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13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использование лесов,                                 расположенных на землях лесного фонда, в                                части, превышающей минимальный размер                                платы по договору купли-продажи лесных                               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13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использование лесов,                                 расположенных на землях лесного фонда, в                                части, превышающей минимальный размер                                платы по договору купли-продажи лесных                                насажд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1 12 04014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использование лесов,                                 расположенных на землях лесного фонда, в                                 части, превышающей минимальный размер                                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14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использование лесов,                                 расположенных на землях лесного фонда, в                                 части, превышающей минимальный размер                                 арендной пла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15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использование лесов,                                расположенных на землях лесного фонда, в                                части платы по договору купли-продажи                                 лесных насаждений для собствен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15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использование лесов,                                расположенных на землях лесного фонда, в                                части платы по договору купли-продажи                                 лесных насаждений для собственных нужд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8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лесного                                 фонда Российской Федерации и лесов иных                                 категорий (по обязательствам, возникшим                                 до 1 января 2007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8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лесного                                 фонда Российской Федерации и лесов иных                                 категорий (по обязательствам, возникшим                                 до 1 января 2007 года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9" w:right="123"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13 01410 01 0000 13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»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1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ммы по искам о возмещении вреда,                                  причиненного окружающей среде, подлежащие зачислению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1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ммы по искам о возмещении вреда,                                  причине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14 02022 02 0000 44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»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02217 02 0000 151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»                  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5-ФЗ «О ветеранах» и от 24 ноября 1995 год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№ 181-ФЗ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5-ФЗ «О ветеранах» и от 24 ноября 1995 год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№ 181-ФЗ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инвалидов в Российской Федерации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на проведение Всероссийской сельскохозяйственной переписи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03998 02 0000 151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Единая субвенция бюджетам субъектов Российской Федерации»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10800" w:leader="none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107866;fld=134" TargetMode="External"/><Relationship Id="rId4" Type="http://schemas.openxmlformats.org/officeDocument/2006/relationships/hyperlink" Target="consultantplus://offline/main?base=LAW;n=107866;fld=134" TargetMode="External"/><Relationship Id="rId5" Type="http://schemas.openxmlformats.org/officeDocument/2006/relationships/hyperlink" Target="consultantplus://offline/main?base=LAW;n=115882;fld=134" TargetMode="External"/><Relationship Id="rId6" Type="http://schemas.openxmlformats.org/officeDocument/2006/relationships/hyperlink" Target="consultantplus://offline/main?base=LAW;n=107866;fld=134" TargetMode="External"/><Relationship Id="rId7" Type="http://schemas.openxmlformats.org/officeDocument/2006/relationships/hyperlink" Target="consultantplus://offline/main?base=LAW;n=115882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5:00Z</dcterms:created>
  <dc:creator>user</dc:creator>
  <dc:description/>
  <cp:keywords/>
  <dc:language>en-US</dc:language>
  <cp:lastModifiedBy>Zulfira.Minnibaeva</cp:lastModifiedBy>
  <cp:lastPrinted>2014-03-09T20:55:00Z</cp:lastPrinted>
  <dcterms:modified xsi:type="dcterms:W3CDTF">2014-03-09T17:55:00Z</dcterms:modified>
  <cp:revision>50</cp:revision>
  <dc:subject/>
  <dc:title>Сравнительная таблица к проекту Закона Республики Татарстан</dc:title>
</cp:coreProperties>
</file>