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3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Республики Татарстан </w:t>
      </w:r>
    </w:p>
    <w:p>
      <w:pPr>
        <w:pStyle w:val="3"/>
        <w:spacing w:before="0" w:after="0"/>
        <w:ind w:left="5670" w:hanging="0"/>
        <w:jc w:val="right"/>
        <w:rPr/>
      </w:pPr>
      <w:r>
        <w:rPr>
          <w:sz w:val="28"/>
          <w:szCs w:val="28"/>
        </w:rPr>
        <w:t>«Об исполнении бюджета Территориального фонда обязательного медицинского страхования Республики Татарстан за 2013 год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ов бюджета Территориального фонда обязательного медицинского страховани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еспублики Татарстан за 20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99"/>
        <w:gridCol w:w="675"/>
        <w:gridCol w:w="567"/>
        <w:gridCol w:w="1276"/>
        <w:gridCol w:w="709"/>
        <w:gridCol w:w="1902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СР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 744,1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 744,1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 и   управление   в сфере установленных функц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00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 744,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  органов   управления государственных    внебюджетных фон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55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 744,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55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744,1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 574 037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08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08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08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-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6,6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еимущественно од-ноканального финансирования медицинских организаций через систему обязательного медицин-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6,6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6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 522 752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 16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 16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02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11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02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11 612,7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02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1 612,7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17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01 834,0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17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66 443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17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89 443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17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000,0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17 0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90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17 0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90,8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33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4 144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33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4 144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55,4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55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00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55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 ветеранов  труда 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1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597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597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55 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85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85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52 136,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240"/>
        <w:ind w:right="-143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34:00Z</dcterms:created>
  <dc:creator>Gavrilova.AN</dc:creator>
  <dc:description/>
  <cp:keywords/>
  <dc:language>en-US</dc:language>
  <cp:lastModifiedBy>Овчинникова Юлия Геннадьевна</cp:lastModifiedBy>
  <cp:lastPrinted>2014-04-07T09:55:00Z</cp:lastPrinted>
  <dcterms:modified xsi:type="dcterms:W3CDTF">2014-04-09T10:54:00Z</dcterms:modified>
  <cp:revision>9</cp:revision>
  <dc:subject/>
  <dc:title>17 декабря 2009 года N 65-ЗРТ</dc:title>
</cp:coreProperties>
</file>