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 постановлением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по образованию, культуре, науке и национальным вопросам   </w:t>
      </w:r>
    </w:p>
    <w:p>
      <w:pPr>
        <w:pStyle w:val="Heading1"/>
        <w:ind w:left="5580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от 17.12.2018 № 203</w:t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bCs/>
          <w:sz w:val="30"/>
          <w:szCs w:val="30"/>
          <w:lang w:val="en-US"/>
        </w:rPr>
        <w:t>I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9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1620"/>
        <w:gridCol w:w="178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Сроки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вед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506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 состоянии и перспективах развития библиотечного дела в Республике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феврал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состоянии и перспективах развития архивного дела в Республике Татарстан </w:t>
            </w:r>
            <w:r>
              <w:rPr>
                <w:b w:val="false"/>
                <w:i/>
                <w:sz w:val="30"/>
                <w:szCs w:val="30"/>
              </w:rPr>
              <w:t>(расширенное заседание с участием постоянных профильных комиссий (комитетов) представительных органов муниципальных образований Республики Татарстан и руководителей муниципальных архивных служ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р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Федерального Собрания Российской Федерации, законодательные инициативы и обращения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10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Доклад Кабинета Министров Республики Татарстан о ходе реализации программ развития образования в Республике Татарстан 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р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Участие в работе отчетных коллегий, совещаний министерств и ведомств Республики Татарстан по итогам деятельности 2018 года и задачам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 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 Исаева</w:t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3:00Z</dcterms:created>
  <dc:creator>use1</dc:creator>
  <dc:description/>
  <cp:keywords/>
  <dc:language>en-US</dc:language>
  <cp:lastModifiedBy>User</cp:lastModifiedBy>
  <cp:lastPrinted>2017-12-12T10:43:00Z</cp:lastPrinted>
  <dcterms:modified xsi:type="dcterms:W3CDTF">2019-01-30T07:45:00Z</dcterms:modified>
  <cp:revision>4</cp:revision>
  <dc:subject/>
  <dc:title>Утвержден Постановлением Комитета</dc:title>
</cp:coreProperties>
</file>