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мерный план работы </w:t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keepNext w:val="true"/>
        <w:jc w:val="center"/>
        <w:rPr/>
      </w:pPr>
      <w:r>
        <w:rPr>
          <w:b/>
          <w:sz w:val="30"/>
          <w:szCs w:val="30"/>
        </w:rPr>
        <w:t xml:space="preserve">по образованию, культуре, науке и национальным вопросам  </w:t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2017 год</w:t>
      </w:r>
    </w:p>
    <w:p>
      <w:pPr>
        <w:pStyle w:val="Normal"/>
        <w:keepNext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63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30"/>
                <w:szCs w:val="30"/>
              </w:rPr>
              <w:t>Заседания Комитета Государственного Совета Республики Татарстан по образованию, культуре, науке и национальным вопросам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Рассмотрение проектов законов Республики Татарстан, проектов федеральных законов, законодательных инициатив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i/>
                <w:i/>
                <w:sz w:val="30"/>
                <w:szCs w:val="3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>
                <w:sz w:val="30"/>
                <w:szCs w:val="30"/>
              </w:rPr>
              <w:t xml:space="preserve">в течение </w:t>
            </w:r>
          </w:p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да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30"/>
                <w:szCs w:val="30"/>
              </w:rPr>
              <w:t>Рассмотрение вопросов на заседаниях Комитет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>О деятельности ГУП РТ «Татарское книжное издатель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>Об организации питания в дошкольных образовательных организациях в Республике Татар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>О подготовке педагогических кадров в системе профессионального образования</w:t>
            </w:r>
            <w:r>
              <w:rPr>
                <w:i/>
                <w:sz w:val="30"/>
                <w:szCs w:val="30"/>
              </w:rPr>
              <w:t xml:space="preserve"> (на выездном заседании Комитета Государственного Совета Республики Татарстан по образованию, культуре, науке и национальным вопросам в ресурсный центр – ГАПОУ «Арский педагогический колледж им. Г.Тука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sz w:val="30"/>
                <w:szCs w:val="30"/>
                <w:lang w:val="tt-RU"/>
              </w:rPr>
              <w:t>О развитии н</w:t>
            </w:r>
            <w:r>
              <w:rPr>
                <w:sz w:val="30"/>
                <w:szCs w:val="30"/>
              </w:rPr>
              <w:t xml:space="preserve">ационального образования в Республике Татарст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 xml:space="preserve">О ходе реализации бюджета 2017 года и основных параметрах проекта бюджета на 2018 год по вопросам ведения Комитета Государственного Совета Республики Татарстан по образованию, культуре, науке и национальным вопрос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>О р</w:t>
            </w:r>
            <w:r>
              <w:rPr>
                <w:sz w:val="30"/>
                <w:szCs w:val="30"/>
              </w:rPr>
              <w:t>азвитии сети организаций культуры на селе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(на выездном заседании Комитета Государственного Совета Республики Татарстан по образованию, культуре, науке и национальным вопросам в муниципальный район Республики Татарст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ходе реализации Государственной программы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кабрь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ониторинг отдельных законов Республики Татарстан </w:t>
            </w:r>
          </w:p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ниторинг Закона Республики Татарстан от</w:t>
            </w:r>
            <w:r>
              <w:rPr>
                <w:bCs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8 июля 1992 года</w:t>
            </w:r>
            <w:r>
              <w:rPr>
                <w:bCs/>
                <w:sz w:val="30"/>
                <w:szCs w:val="30"/>
              </w:rPr>
              <w:t xml:space="preserve"> № </w:t>
            </w:r>
            <w:r>
              <w:rPr>
                <w:sz w:val="30"/>
                <w:szCs w:val="30"/>
              </w:rPr>
              <w:t>1560-XII</w:t>
            </w:r>
            <w:r>
              <w:rPr>
                <w:bCs/>
                <w:sz w:val="30"/>
                <w:szCs w:val="30"/>
              </w:rPr>
              <w:t xml:space="preserve"> «О государственных языках Республики Татарстан и других языках в Республике Татарст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течение </w:t>
            </w:r>
          </w:p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>
                <w:sz w:val="30"/>
                <w:szCs w:val="30"/>
              </w:rPr>
              <w:t>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ниторинг Закона Республики Татарстан от</w:t>
            </w:r>
            <w:r>
              <w:rPr>
                <w:bCs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 июля 1998 года</w:t>
            </w:r>
            <w:r>
              <w:rPr>
                <w:bCs/>
                <w:sz w:val="30"/>
                <w:szCs w:val="30"/>
              </w:rPr>
              <w:t xml:space="preserve"> № </w:t>
            </w:r>
            <w:r>
              <w:rPr>
                <w:sz w:val="30"/>
                <w:szCs w:val="30"/>
              </w:rPr>
              <w:t>1705</w:t>
            </w:r>
            <w:r>
              <w:rPr>
                <w:bCs/>
                <w:sz w:val="30"/>
                <w:szCs w:val="30"/>
              </w:rPr>
              <w:t xml:space="preserve"> «О культур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течение </w:t>
            </w:r>
          </w:p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>
                <w:sz w:val="30"/>
                <w:szCs w:val="30"/>
              </w:rPr>
              <w:t>года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ные мероприятия</w:t>
            </w:r>
          </w:p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16"/>
              <w:ind w:left="357" w:hanging="357"/>
              <w:jc w:val="both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Пресс-конференции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 участием депутатов Государственного Совета Республики Татарстан,</w:t>
            </w:r>
            <w:r>
              <w:rPr>
                <w:rStyle w:val="StrongEmphasis"/>
                <w:b w:val="false"/>
                <w:sz w:val="30"/>
                <w:szCs w:val="30"/>
              </w:rPr>
              <w:t xml:space="preserve"> депутатских объединений в Государственном Совете Республики Татар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/>
            </w:pPr>
            <w:r>
              <w:rPr>
                <w:bCs/>
                <w:sz w:val="30"/>
                <w:szCs w:val="30"/>
              </w:rPr>
              <w:t>по отдель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16"/>
              <w:ind w:left="357" w:hanging="357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both"/>
              <w:rPr/>
            </w:pPr>
            <w:r>
              <w:rPr>
                <w:rStyle w:val="StrongEmphasis"/>
                <w:b w:val="false"/>
                <w:sz w:val="30"/>
                <w:szCs w:val="30"/>
              </w:rPr>
              <w:t>Межпарламентское сотрудничество</w:t>
            </w:r>
            <w:r>
              <w:rPr>
                <w:sz w:val="30"/>
                <w:szCs w:val="30"/>
              </w:rPr>
              <w:t xml:space="preserve"> согласно примерному плану сотрудничества Государственного Совета Республики Татарстан с парламентами субъектов Российской Федерации, других государств и международными парламентскими организациями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</w:tc>
      </w:tr>
    </w:tbl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alibri"/>
      <w:sz w:val="28"/>
      <w:szCs w:val="28"/>
      <w:lang w:val="be-B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eastAsia="Calibri"/>
      <w:sz w:val="28"/>
      <w:szCs w:val="28"/>
      <w:lang w:val="be-BY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SL_Times New Roman;Times New Roman" w:hAnsi="SL_Times New Roman;Times New Roman" w:cs="SL_Times New Roman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31:00Z</dcterms:created>
  <dc:creator>Idiatullin</dc:creator>
  <dc:description/>
  <cp:keywords/>
  <dc:language>en-US</dc:language>
  <cp:lastModifiedBy>garipova.chulpan</cp:lastModifiedBy>
  <cp:lastPrinted>2016-12-21T10:04:00Z</cp:lastPrinted>
  <dcterms:modified xsi:type="dcterms:W3CDTF">2017-01-09T12:01:00Z</dcterms:modified>
  <cp:revision>103</cp:revision>
  <dc:subject/>
  <dc:title>ПРИМЕРНЫЙ ПЛАН</dc:title>
</cp:coreProperties>
</file>