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bCs/>
          <w:sz w:val="40"/>
          <w:szCs w:val="40"/>
        </w:rPr>
      </w:pPr>
      <w:r>
        <w:rPr>
          <w:rFonts w:cs="Times New Roman" w:ascii="Times New Roman" w:hAnsi="Times New Roman"/>
          <w:b/>
          <w:bCs/>
          <w:sz w:val="40"/>
          <w:szCs w:val="40"/>
        </w:rPr>
        <w:t>ЗАКОН</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36"/>
          <w:szCs w:val="36"/>
        </w:rPr>
      </w:pPr>
      <w:r>
        <w:rPr>
          <w:rFonts w:cs="Times New Roman" w:ascii="Times New Roman" w:hAnsi="Times New Roman"/>
          <w:b/>
          <w:bCs/>
          <w:sz w:val="36"/>
          <w:szCs w:val="36"/>
        </w:rPr>
        <w:t>Республики Татарстан</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изменении границ территорий отдельных муниципальны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й и внесении изменений в Закон Республики Татарстан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установлении границ территорий и статусе муниципального образования «Лениногорский муниципальный район» и муниципальных образований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в его состав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ind w:hanging="0"/>
        <w:jc w:val="right"/>
        <w:rPr>
          <w:rFonts w:ascii="Times New Roman" w:hAnsi="Times New Roman" w:cs="Times New Roman"/>
          <w:bCs/>
          <w:sz w:val="28"/>
          <w:szCs w:val="28"/>
        </w:rPr>
      </w:pPr>
      <w:r>
        <w:rPr>
          <w:rFonts w:cs="Times New Roman" w:ascii="Times New Roman" w:hAnsi="Times New Roman"/>
          <w:bCs/>
          <w:sz w:val="28"/>
          <w:szCs w:val="28"/>
        </w:rPr>
        <w:t>Принят</w:t>
      </w:r>
    </w:p>
    <w:p>
      <w:pPr>
        <w:pStyle w:val="Normal"/>
        <w:keepNext w:val="true"/>
        <w:widowControl/>
        <w:ind w:hanging="0"/>
        <w:jc w:val="right"/>
        <w:rPr>
          <w:rFonts w:ascii="Times New Roman" w:hAnsi="Times New Roman" w:cs="Times New Roman"/>
          <w:bCs/>
          <w:sz w:val="28"/>
          <w:szCs w:val="28"/>
        </w:rPr>
      </w:pPr>
      <w:r>
        <w:rPr>
          <w:rFonts w:cs="Times New Roman" w:ascii="Times New Roman" w:hAnsi="Times New Roman"/>
          <w:bCs/>
          <w:sz w:val="28"/>
          <w:szCs w:val="28"/>
        </w:rPr>
        <w:t>Государственным Советом</w:t>
      </w:r>
    </w:p>
    <w:p>
      <w:pPr>
        <w:pStyle w:val="Normal"/>
        <w:keepNext w:val="true"/>
        <w:widowControl/>
        <w:ind w:hanging="0"/>
        <w:jc w:val="right"/>
        <w:rPr>
          <w:rFonts w:ascii="Times New Roman" w:hAnsi="Times New Roman" w:cs="Times New Roman"/>
          <w:bCs/>
          <w:sz w:val="28"/>
          <w:szCs w:val="28"/>
        </w:rPr>
      </w:pPr>
      <w:r>
        <w:rPr>
          <w:rFonts w:cs="Times New Roman" w:ascii="Times New Roman" w:hAnsi="Times New Roman"/>
          <w:bCs/>
          <w:sz w:val="28"/>
          <w:szCs w:val="28"/>
        </w:rPr>
        <w:t>Республики Татарстан</w:t>
      </w:r>
    </w:p>
    <w:p>
      <w:pPr>
        <w:pStyle w:val="Normal"/>
        <w:keepNext w:val="true"/>
        <w:widowControl/>
        <w:ind w:hanging="0"/>
        <w:jc w:val="right"/>
        <w:rPr>
          <w:rFonts w:ascii="Times New Roman" w:hAnsi="Times New Roman" w:cs="Times New Roman"/>
          <w:bCs/>
          <w:sz w:val="28"/>
          <w:szCs w:val="28"/>
        </w:rPr>
      </w:pPr>
      <w:r>
        <w:rPr>
          <w:rFonts w:cs="Times New Roman" w:ascii="Times New Roman" w:hAnsi="Times New Roman"/>
          <w:bCs/>
          <w:sz w:val="28"/>
          <w:szCs w:val="28"/>
        </w:rPr>
        <w:t>24 декабря 2014 года</w:t>
      </w:r>
    </w:p>
    <w:p>
      <w:pPr>
        <w:pStyle w:val="Heading1"/>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ind w:firstLine="709"/>
        <w:jc w:val="both"/>
        <w:rPr>
          <w:rFonts w:ascii="Times New Roman" w:hAnsi="Times New Roman" w:cs="Times New Roman"/>
          <w:sz w:val="28"/>
          <w:szCs w:val="28"/>
        </w:rPr>
      </w:pPr>
      <w:r>
        <w:rPr>
          <w:rFonts w:cs="Times New Roman" w:ascii="Times New Roman" w:hAnsi="Times New Roman"/>
          <w:sz w:val="28"/>
          <w:szCs w:val="28"/>
        </w:rPr>
        <w:t>Изменить границы территорий входящих в состав Лениногорского муниципального района муниципальных образований:</w:t>
      </w:r>
    </w:p>
    <w:p>
      <w:pPr>
        <w:pStyle w:val="Style51"/>
        <w:ind w:firstLine="709"/>
        <w:jc w:val="both"/>
        <w:rPr/>
      </w:pPr>
      <w:r>
        <w:rPr>
          <w:rFonts w:cs="Times New Roman" w:ascii="Times New Roman" w:hAnsi="Times New Roman"/>
          <w:sz w:val="28"/>
          <w:szCs w:val="28"/>
        </w:rPr>
        <w:t>1) «город Лениногорск», «Глазовское сельское поселение», «Новочершилинское сельское поселение» и «Письмянское сельское поселение» согласно приложению 1 к настоящему Закону;</w:t>
      </w:r>
    </w:p>
    <w:p>
      <w:pPr>
        <w:pStyle w:val="Style51"/>
        <w:ind w:firstLine="709"/>
        <w:jc w:val="both"/>
        <w:rPr/>
      </w:pPr>
      <w:r>
        <w:rPr>
          <w:rFonts w:cs="Times New Roman" w:ascii="Times New Roman" w:hAnsi="Times New Roman"/>
          <w:sz w:val="28"/>
          <w:szCs w:val="28"/>
        </w:rPr>
        <w:t>2) «Старошугуровское сельское поселение» и «Шугуровское сельское поселение» согласно приложению 2 к настоящему Закону.</w:t>
      </w:r>
    </w:p>
    <w:p>
      <w:pPr>
        <w:pStyle w:val="Style5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t>Внести в Закон Республики Татарстан от 31 января 2005 года № 34-ЗРТ «Об установлении границ территорий и статусе муниципального образования «Лениногорский муниципальный район» и муниципальных образований в его составе» (Ведомости Государственного Совета Татарстана, 2005, № 1 (III часть); 2008, № 5 (I часть); 2010, № 5 (I часть)</w:t>
      </w:r>
      <w:r>
        <w:rPr>
          <w:rFonts w:cs="Times New Roman" w:ascii="Times New Roman" w:hAnsi="Times New Roman"/>
          <w:sz w:val="28"/>
          <w:szCs w:val="28"/>
          <w:lang w:eastAsia="en-US"/>
        </w:rPr>
        <w:t xml:space="preserve"> </w:t>
      </w:r>
      <w:r>
        <w:rPr>
          <w:rFonts w:cs="Times New Roman" w:ascii="Times New Roman" w:hAnsi="Times New Roman"/>
          <w:sz w:val="28"/>
          <w:szCs w:val="28"/>
        </w:rPr>
        <w:t>изменения согласно приложению 3 к настоящему Зако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со дня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64"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Президент </w:t>
      </w:r>
    </w:p>
    <w:p>
      <w:pPr>
        <w:pStyle w:val="Normal"/>
        <w:widowControl/>
        <w:ind w:hanging="0"/>
        <w:rPr/>
      </w:pPr>
      <w:r>
        <w:rPr>
          <w:rFonts w:cs="Times New Roman" w:ascii="Times New Roman" w:hAnsi="Times New Roman"/>
          <w:sz w:val="28"/>
          <w:szCs w:val="28"/>
        </w:rPr>
        <w:t>Республики Татарстан                                                                             Р.Н. Минниханов</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Казань, Кремль</w:t>
      </w:r>
    </w:p>
    <w:p>
      <w:pPr>
        <w:pStyle w:val="ConsPlusNormal"/>
        <w:rPr/>
      </w:pPr>
      <w:r>
        <w:rPr>
          <w:rFonts w:cs="Times New Roman" w:ascii="Times New Roman" w:hAnsi="Times New Roman"/>
          <w:sz w:val="28"/>
          <w:szCs w:val="28"/>
        </w:rPr>
        <w:t>30 декабря 2014 года</w:t>
      </w:r>
    </w:p>
    <w:p>
      <w:pPr>
        <w:sectPr>
          <w:headerReference w:type="default" r:id="rId2"/>
          <w:headerReference w:type="first" r:id="rId3"/>
          <w:footerReference w:type="default" r:id="rId4"/>
          <w:footerReference w:type="first" r:id="rId5"/>
          <w:type w:val="nextPage"/>
          <w:pgSz w:w="11906" w:h="16838"/>
          <w:pgMar w:left="1134" w:right="567" w:gutter="0" w:header="720" w:top="1134" w:footer="720" w:bottom="1134"/>
          <w:pgNumType w:start="1" w:fmt="decimal"/>
          <w:formProt w:val="false"/>
          <w:titlePg/>
          <w:textDirection w:val="lrTb"/>
          <w:docGrid w:type="default" w:linePitch="326" w:charSpace="0"/>
        </w:sectPr>
        <w:pStyle w:val="Normal"/>
        <w:ind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39-ЗРТ</w:t>
      </w:r>
    </w:p>
    <w:p>
      <w:pPr>
        <w:sectPr>
          <w:headerReference w:type="default" r:id="rId7"/>
          <w:headerReference w:type="first" r:id="rId8"/>
          <w:footerReference w:type="default" r:id="rId9"/>
          <w:footerReference w:type="first" r:id="rId10"/>
          <w:type w:val="nextPage"/>
          <w:pgSz w:w="11906" w:h="16838"/>
          <w:pgMar w:left="1134" w:right="567" w:gutter="0" w:header="720" w:top="1134" w:footer="720" w:bottom="1134"/>
          <w:pgNumType w:start="1" w:fmt="decimal"/>
          <w:formProt w:val="false"/>
          <w:titlePg/>
          <w:textDirection w:val="lrTb"/>
          <w:docGrid w:type="default" w:linePitch="326" w:charSpace="0"/>
        </w:sectPr>
        <w:pStyle w:val="Normal"/>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6486525" cy="913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 t="-1" r="-2" b="-1"/>
                    <a:stretch>
                      <a:fillRect/>
                    </a:stretch>
                  </pic:blipFill>
                  <pic:spPr bwMode="auto">
                    <a:xfrm>
                      <a:off x="0" y="0"/>
                      <a:ext cx="6486525" cy="9133205"/>
                    </a:xfrm>
                    <a:prstGeom prst="rect">
                      <a:avLst/>
                    </a:prstGeom>
                  </pic:spPr>
                </pic:pic>
              </a:graphicData>
            </a:graphic>
          </wp:inline>
        </w:drawing>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12"/>
          <w:headerReference w:type="first" r:id="rId13"/>
          <w:footerReference w:type="default" r:id="rId14"/>
          <w:footerReference w:type="first" r:id="rId15"/>
          <w:type w:val="nextPage"/>
          <w:pgSz w:w="11906" w:h="16838"/>
          <w:pgMar w:left="1134" w:right="567" w:gutter="0" w:header="720" w:top="1134" w:footer="720" w:bottom="1134"/>
          <w:pgNumType w:start="1" w:fmt="decimal"/>
          <w:formProt w:val="false"/>
          <w:titlePg/>
          <w:textDirection w:val="lrTb"/>
          <w:docGrid w:type="default" w:linePitch="326" w:charSpace="0"/>
        </w:sectPr>
        <w:pStyle w:val="Normal"/>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6453505" cy="870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 t="-1" r="-2" b="-1"/>
                    <a:stretch>
                      <a:fillRect/>
                    </a:stretch>
                  </pic:blipFill>
                  <pic:spPr bwMode="auto">
                    <a:xfrm>
                      <a:off x="0" y="0"/>
                      <a:ext cx="6453505" cy="8707120"/>
                    </a:xfrm>
                    <a:prstGeom prst="rect">
                      <a:avLst/>
                    </a:prstGeom>
                  </pic:spPr>
                </pic:pic>
              </a:graphicData>
            </a:graphic>
          </wp:inline>
        </w:drawing>
      </w:r>
    </w:p>
    <w:p>
      <w:pPr>
        <w:pStyle w:val="Normal"/>
        <w:ind w:firstLine="5160"/>
        <w:jc w:val="lef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160" w:hanging="0"/>
        <w:rPr>
          <w:rFonts w:ascii="Times New Roman" w:hAnsi="Times New Roman" w:cs="Times New Roman"/>
          <w:sz w:val="28"/>
          <w:szCs w:val="28"/>
        </w:rPr>
      </w:pPr>
      <w:r>
        <w:rPr>
          <w:rFonts w:cs="Times New Roman" w:ascii="Times New Roman" w:hAnsi="Times New Roman"/>
          <w:sz w:val="28"/>
          <w:szCs w:val="28"/>
        </w:rPr>
        <w:t>к Закону Республики Татарстан «Об изменении границ территорий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ind w:left="1134"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Изменения, вносимые в Закон Республики Татарстан от 31 января</w:t>
        <w:br/>
        <w:t xml:space="preserve">2005 года № 34-ЗРТ «Об установлении границ территорий и статусе муниципального образования «Лениногорский муниципальный район» </w:t>
        <w:br/>
        <w:t>и муниципальных образований в его состав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sz w:val="28"/>
          <w:szCs w:val="28"/>
        </w:rPr>
        <w:t>Приложения 1 – 27 изложить в следующей редакции:</w:t>
      </w:r>
    </w:p>
    <w:p>
      <w:pPr>
        <w:pStyle w:val="Normal"/>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6072505" cy="748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 t="-1" r="-2" b="-1"/>
                    <a:stretch>
                      <a:fillRect/>
                    </a:stretch>
                  </pic:blipFill>
                  <pic:spPr bwMode="auto">
                    <a:xfrm>
                      <a:off x="0" y="0"/>
                      <a:ext cx="6072505" cy="7487285"/>
                    </a:xfrm>
                    <a:prstGeom prst="rect">
                      <a:avLst/>
                    </a:prstGeom>
                  </pic:spPr>
                </pic:pic>
              </a:graphicData>
            </a:graphic>
          </wp:inline>
        </w:drawing>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220" w:type="dxa"/>
        <w:jc w:val="left"/>
        <w:tblInd w:w="-20" w:type="dxa"/>
        <w:tblLayout w:type="fixed"/>
        <w:tblCellMar>
          <w:top w:w="0" w:type="dxa"/>
          <w:left w:w="108" w:type="dxa"/>
          <w:bottom w:w="0" w:type="dxa"/>
          <w:right w:w="108" w:type="dxa"/>
        </w:tblCellMar>
      </w:tblPr>
      <w:tblGrid>
        <w:gridCol w:w="2802"/>
        <w:gridCol w:w="6418"/>
      </w:tblGrid>
      <w:tr>
        <w:trPr>
          <w:trHeight w:val="1275" w:hRule="atLeast"/>
          <w:cantSplit w:val="true"/>
        </w:trPr>
        <w:tc>
          <w:tcPr>
            <w:tcW w:w="9220" w:type="dxa"/>
            <w:gridSpan w:val="2"/>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ородское и сельские посе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входящие в состав муниципально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Лениногорский муниципальны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рте-схем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6418" w:type="dxa"/>
            <w:tcBorders>
              <w:top w:val="single" w:sz="4" w:space="0" w:color="000000"/>
              <w:bottom w:val="single" w:sz="4" w:space="0" w:color="000000"/>
              <w:right w:val="single" w:sz="4" w:space="0" w:color="000000"/>
            </w:tcBorders>
            <w:vAlign w:val="bottom"/>
          </w:tcPr>
          <w:p>
            <w:pPr>
              <w:pStyle w:val="Normal"/>
              <w:ind w:firstLine="87"/>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Normal"/>
              <w:ind w:firstLine="87"/>
              <w:jc w:val="center"/>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6418" w:type="dxa"/>
            <w:tcBorders>
              <w:top w:val="single" w:sz="4" w:space="0" w:color="000000"/>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 xml:space="preserve">город Лениногорск </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Глазов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Зай-Каратай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Зеленорощин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Иванов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Каркалин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Кармалкин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Керлигач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Куакбаш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Мичурин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Мукмин-Каратай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Нижнечершилин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Новоиштеряк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Новочершилин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Письмян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6</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Сарабикулов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7</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Староиштеряк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8</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Старокувак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Старошугуров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Сугушлин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Тимяшев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Туктарово-Урдалин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Урмышлинское сельское поселение</w:t>
            </w:r>
          </w:p>
        </w:tc>
      </w:tr>
      <w:tr>
        <w:trPr>
          <w:trHeight w:val="375" w:hRule="atLeast"/>
        </w:trPr>
        <w:tc>
          <w:tcPr>
            <w:tcW w:w="280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6418" w:type="dxa"/>
            <w:tcBorders>
              <w:bottom w:val="single" w:sz="4" w:space="0" w:color="000000"/>
              <w:right w:val="single" w:sz="4" w:space="0" w:color="000000"/>
            </w:tcBorders>
            <w:vAlign w:val="bottom"/>
          </w:tcPr>
          <w:p>
            <w:pPr>
              <w:pStyle w:val="Normal"/>
              <w:ind w:firstLine="87"/>
              <w:rPr>
                <w:rFonts w:ascii="Times New Roman" w:hAnsi="Times New Roman" w:cs="Times New Roman"/>
                <w:sz w:val="28"/>
                <w:szCs w:val="28"/>
              </w:rPr>
            </w:pPr>
            <w:r>
              <w:rPr>
                <w:rFonts w:cs="Times New Roman" w:ascii="Times New Roman" w:hAnsi="Times New Roman"/>
                <w:sz w:val="28"/>
                <w:szCs w:val="28"/>
              </w:rPr>
              <w:t>Федотовское сельское поселение</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6418" w:type="dxa"/>
            <w:tcBorders>
              <w:top w:val="single" w:sz="4" w:space="0" w:color="000000"/>
              <w:bottom w:val="single" w:sz="4" w:space="0" w:color="000000"/>
              <w:right w:val="single" w:sz="4" w:space="0" w:color="000000"/>
            </w:tcBorders>
            <w:vAlign w:val="bottom"/>
          </w:tcPr>
          <w:p>
            <w:pPr>
              <w:pStyle w:val="Normal"/>
              <w:ind w:firstLine="87"/>
              <w:rPr>
                <w:rFonts w:ascii="Times New Roman" w:hAnsi="Times New Roman" w:cs="Times New Roman"/>
                <w:sz w:val="28"/>
                <w:szCs w:val="28"/>
                <w:lang w:val="en-US"/>
              </w:rPr>
            </w:pPr>
            <w:r>
              <w:rPr>
                <w:rFonts w:cs="Times New Roman" w:ascii="Times New Roman" w:hAnsi="Times New Roman"/>
                <w:sz w:val="28"/>
                <w:szCs w:val="28"/>
              </w:rPr>
              <w:t>Шугуровское сельское поселение</w:t>
            </w:r>
          </w:p>
        </w:tc>
      </w:tr>
    </w:tbl>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 «Лениногорский муниципальный район»</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Лениногорский муниципальный район»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Лениногорский муниципальный район граничит с Черемшанским, Альметьевским, Бугульминским муниципальными районами и Самарской областью.</w:t>
      </w:r>
    </w:p>
    <w:p>
      <w:pPr>
        <w:pStyle w:val="21"/>
        <w:rPr/>
      </w:pPr>
      <w:r>
        <w:rPr>
          <w:rFonts w:cs="Times New Roman" w:ascii="Times New Roman" w:hAnsi="Times New Roman"/>
          <w:color w:val="000000"/>
          <w:sz w:val="28"/>
          <w:szCs w:val="28"/>
        </w:rPr>
        <w:t xml:space="preserve">Граница муниципального образования «Лениногорский муниципальный район» по смежеству с муниципальным образованием «Бугульминский муниципальный район» проходит от узловой точки 51(25), расположенной в 4,3 км на юго-запад от села Михайловка на стыке границ Лениногорского, Бугульминского муниципальных районов и Самарской области, на северо-восток 750 м по юго-восточной границе лесной полосы, 350 м по сельскохозяйственным угодьям, далее идет 1,5 км по юго-восточной границе лесной полосы до полосы отвода Куйбышевской железной дороги, проходит 100 м по лесной полосе полосы отвода Куйбышевской железной дороги, пересекает железнодорожное полотно, проходит 35 м по сельскохозяйственным угодьям и 60 м по придорожной лесной полосе полосы отвода Куйбышевской железной дороги, далее идет ломаной линией 1,5 км по сельскохозяйственным угодьям, пересекая пересыхающий ручей, затем проходит 300 м по юго-восточной границе массива древесно-кустарниковой растительности, далее идет 350 м по сельскохозяйственным угодьям, 250 м по низинному болоту, затем проходит 250 м по юго-восточной границе низинного болота, 150 м по сельскохозяйственным угодьям, 250 м по низинному болоту, далее идет 2,0 км по сельскохозяйственным угодьям, пересекая ручей и овраги, далее идет 850 м по юго-восточной границе лесной полосы, 150 м по сельскохозяйственным угодьям, 150 м по юго-восточной границе лесной полосы, затем проходит 500 м по сельскохозяйственным угодьям, пересекая пересыхающий ручей, 550 м по юго-восточной границе лесной полосы, 150 м по сельскохозяйственным угодьям, далее проходит 600 м по юго-восточной границе лесной полосы, 1,2 км по сельскохозяйственным угодьям до пруда, затем идет 1,4 км вниз по течению ручья, далее проходит по сельскохозяйственным угодьям 100 м на юго-запад, на северо-запад ломаной линией 1,3 км, пересекая пересыхающий ручей, затем идет 450 м по северо-восточной границе лесной полосы, 30 м на запад, пересекая лесную полосу, проходит 150 м по юго-западной границе лесной полосы, 30 м по массиву древесно-кустарниковой растительности, 40 м по сельскохозяйственным угодьям, 50 м вновь по массиву древесно-кустарниковой растительности, пересекая реку Степной Зай, 50 м по сельскохозяйственным угодьям, 100 м по массиву древесно-кустарниковой растительности, 50 м по сельскохозяйственным угодьям, далее идет 150 м по карьеру, 1,9 км по сельскохозяйственным угодьям, пересекая пересыхающий ручей, затем проходит 600 м по западной границе лесного квартала 95 Лениногорского участкового лесничества Государственного бюджетного учреждения Республики Татарстан «Лениногорское лесничество» и ломаной линией 400 м по данному лесному кварталу на запад, далее идет ломаной линией на северо-восток 2,0 км по северной границе данного лесного квартала, 250 м по юго-восточной границе обособленного участка лесного квартала 141, проходит по сельскохозяйственным угодьям 100 м, по юго-восточной границе лесной полосы 350 м, по сельскохозяйственным угодьям 100 м, далее идет вновь по юго-восточной границе лесной полосы 150 м, по сельскохозяйственным угодьям 300 м до пруда, проходит 500 м, пересекая пруд, далее идет 1,2 км по сельскохозяйственным угодьям, 50 м по массиву древесно-кустарниковой растительности, пересекая пересыхающий ручей, затем проходит 350 м по сельскохозяйственным угодьям, 50 м по северо-западной границе массива леса, далее идет по сельскохозяйственным угодьям на северо-восток 900 м, на восток 500 м, на юго-восток 350 м, на северо-восток 150 м, пересекая полосу отвода автодороги Бугульма – Лениногорск, затем проходит 250 м по северо-западной границе и 100 м на юго-восток по северной границе коллективных садов, далее идет 100 м по сельскохозяйственным угодьям, 200 м по южной границе лесного квартала 67, затем проходит по сельскохозяйственным </w:t>
      </w:r>
      <w:r>
        <w:rPr>
          <w:rFonts w:cs="Times New Roman" w:ascii="Times New Roman" w:hAnsi="Times New Roman"/>
          <w:color w:val="000000"/>
          <w:spacing w:val="-2"/>
          <w:sz w:val="28"/>
          <w:szCs w:val="28"/>
        </w:rPr>
        <w:t>угодьям 300 м на юго-восток и на север 50 м, по западной границе массива леса 50</w:t>
      </w:r>
      <w:r>
        <w:rPr>
          <w:rFonts w:cs="Times New Roman" w:ascii="Times New Roman" w:hAnsi="Times New Roman"/>
          <w:color w:val="000000"/>
          <w:sz w:val="28"/>
          <w:szCs w:val="28"/>
        </w:rPr>
        <w:t xml:space="preserve"> м, пересекая пересыхающий ручей, далее идет по сельскохозяйственным угодьям 1,3 км, по западной границе массива леса 50 м, на северо-восток 100 м по сельскохозяйственным угодьям, 50 м по северо-западной границе обособленного участка лесного квартала 118, затем проходит по сельскохозяйственным угодьям 300 м, далее идет на северо-запад по восточной границе массива леса 200 м до ручья Гремучий, проходит вниз по течению данного ручья 3,5 км, идет 35 м на север по сельскохозяйственным угодьям, ломаной линией 2,3 км по западной границе лесных кварталов 51, 30, 20 Бугульминского участкового лесничества Государственного бюджетного учреждения Республики Татарстан «Бугульминское лесничество», пересекая ручей Холодная Головка, далее идет на северо-восток 400 м по северной границе лесного квартала 20, ломаной линией на юго-восток 100 м по сельскохозяйственным угодьям, ломаной линией на восток 300 м и на северо-запад 600 м по восточной границе лесного квартала 20, по сельскохозяйственным угодьям 150 м, проходит по западной границе коллективных садов 50 м, по массиву древесно-кустарниковой растительности 150 м, идет вверх по течению реки Письмянки 20 м до устья впадающего в нее ручья, далее идет вверх по течению ручья 2,8 км, пересекая полосу отвода автодороги, соединяющей автодорогу Бугульма – Лениногорск с федеральной автодорогой Казань – Оренбург, затем проходит на северо-запад 350 м по сельскохозяйственным угодьям, 550 м по юго-западной границе лесного квартала 23 Лениногорского участкового лесничества Государственного бюджетного учреждения Республики Татарстан «Лениногорское лесничество», ломаной линией 100 м по сельскохозяйственным угодьям, пересекая полосу отвода профилированной автодороги, 600 м по южной границе лесных кварталов 23, 22, далее идет 100 м по юго-западной границе промышленного объекта, ломаной линией 450 м по южной границе лесного квартала 22, по сельскохозяйственным угодьям 50 м, пересекая полосу отвода профилированной автодороги, ломаной линией 650 м по южной и юго-западной границам лесного квартала 22, затем проходит 450 м по северо-восточной границе лесного квартала 21, по сельскохозяйственным угодьям 600 м, по изрытому участку 200 м, по сельскохозяйственным угодьям 400 м, пересекая полосу отвода автодороги Лениногорск – Азнакаево, далее идет по сельскохозяйственным угодьям на северо-восток 1,4 км, пересекая полосу отвода федеральной автодороги Казань – Оренбург, затем проходит на северо-запад 1,4 км по сельскохозяйственным угодьям, на юго-запад 150 м по юго-восточной границе обособленного участка лесного квартала 3, далее идет ломаной линией 650 м по сельскохозяйственным угодьям, пересекая полосу отвода федеральной автодороги Казань – Оренбург, ломаной линией на северо-запад 500 м по юго-западной и южной границам лесного квартала 2, по сельскохозяйственным угодьям 200 м, ломаной линией на юго-запад 200 м по южной границе лесного квартала 2, по изрытому участку 200 м, ломаной линией на северо-запад 200 м по южной границе лесных посадок, затем проходит на юго-запад 450 м по юго-западной границе лесного квартала 2, далее идет ломаной линией    900 м по сельскохозяйственным угодьям, по юго-восточной границе осыпи 100 м, по сельскохозяйственным угодьям 1,2 км, по северо-западной границе промышленного объекта 50 м, затем проходит по сельскохозяйственным угодьям 400 м до реки Степной Зай, далее идет вверх по течению данной реки 550 м до устья ручья Мошкара, затем проходит вверх по течению данного ручья 850 м, пересекая полосу отвода автодороги Лениногорск – Карабаш, далее идет на северо-запад 40 м по массиву древесно-кустарниковой растительности, 150 м по низинному болоту, 50 м по осыпи, проходит по сельскохозяйственным угодьям 2,3 км на северо-запад, пересекая полосу отвода профилированной автодороги, на запад 300 м, на юго-запад 500 м, далее идет на северо-запад 100 м по северо-восточной границе лесного квартала 47 Зай-Каратаевского участкового лесничества Государственного бюджетного учреждения Республики Татарстан «Лениногорское лесничество», по сельскохозяйственным угодьям 450 м, проходит 100 м по северо-восточной границе лесного квартала 47, далее идет на север 100 м по сельскохозяйственным угодьям, по западной границе лесной полосы 300 м, по сельскохозяйственным угодьям 200 м, по восточной границе лесной полосы 200 м, по сельскохозяйственным угодьям     400 м, по восточной границе лесной полосы 400 м, по массиву древесно-кустарниковой растительности 100 м, пересекая ручей, по сельскохозяйственным угодьям 100 м, по восточной границе лесной полосы 150 м, по западной границе лесной полосы 350 м, по сельскохозяйственным угодьям 50 м, по массиву древесно-кустарниковой растительности 100 м до реки Зай-Каратай, затем проходит вверх по течению данной реки 950 м, далее идет на север 20 м по обрывистому берегу реки Зай-Каратай, 350 м по сельскохозяйственным угодьям, 150 м по не используемым в сельском хозяйстве землям, проходит ломаной линией на северо-восток 600 м по сельскохозяйственным угодьям, на северо-запад ломаной линией 550 м по западной границе лесного квартала 144 Миннебаевского участкового лесничества Государственного бюджетного учреждения Республики Татарстан «Альметьевское лесничество», на северо-восток ломаной линией 200 м по сельскохозяйственным угодьям, далее идет на северо-запад 200 м по массиву леса до узловой точки 35(76), расположенной в 1,8 км на северо-восток от деревни Узбяк на стыке границ Лениногорского, Бугульминского и Альметьевского муниципальных районов. </w:t>
      </w:r>
    </w:p>
    <w:p>
      <w:pPr>
        <w:pStyle w:val="Normal"/>
        <w:rPr/>
      </w:pPr>
      <w:bookmarkStart w:id="0" w:name="sub_212"/>
      <w:bookmarkEnd w:id="0"/>
      <w:r>
        <w:rPr>
          <w:rFonts w:cs="Times New Roman" w:ascii="Times New Roman" w:hAnsi="Times New Roman"/>
          <w:sz w:val="28"/>
          <w:szCs w:val="28"/>
        </w:rPr>
        <w:t xml:space="preserve">Граница муниципального образования «Лениногорский муниципальный район» по смежеству с муниципальным образованием «Альметьевский муниципальный район» проходит от узловой точки 35(76) ломаной линией на запад 1,3 км по южной границе лесных кварталов 140, 139 Миннебаевского участкового лесничества Государственного бюджетного учреждения Республики Татарстан «Альметьевское лесничество», далее идет по сельскохозяйственным угодьям на юг 200 м, на северо-запад 50 м, на север 350 м, затем проходит 250 м по южной границе лесного квартала 139, на северо-запад по сельскохозяйственным угодьям ломаной линией 1,0 км, далее идет 150 м по юго-западной границе лесного квартала 139, по сельскохозяйственным угодьям 50 м, затем проходит 300 м по юго-западной границе лесных кварталов 139, 125, по сельскохозяйственным угодьям 50 м, ломаной линией 800 м по южной границе лесного квартала 138, по сельскохозяйственным угодьям 150 м, идет ломаной линией на юго-запад 400 м по южной границе лесного квартала 138, по сельскохозяйственным угодьям 100 м, пересекая полосу отвода профилированной автодороги, ломаной линией 600 м по южной границе лесного квартала 138, по сельскохозяйственным угодьям 100 м, далее проходит ломаной линией на запад 900 м по южной границе лесного квартала 141, на северо-запад 150 м по сельскохозяйственным угодьям, 550 м по юго-западной границе лесного квартала 141, по сельскохозяйственным угодьям 100 м, дважды пересекая ручей Ата Шелга, 100 м по юго-западной границе лесного квартала 141, пересекая ручей Ата Шелга, ломаной линией 150 м по сельскохозяйственным угодьям, пересекая ручей Ата Шелга, идет ломаной линией 800 м по южной и юго-западной границам лесного квартала 136, неоднократно пересекая ручей Ата Шелга, 200 м по северо-восточной границе обособленного участка лесного квартала 93 Зай-Каратаевского участкового лесничества Государственного бюджетного учреждения Республики Татарстан «Лениногорское лесничество», по сельскохозяйственным угодьям 100 м, по лесным посадкам 50 м, по сельскохозяйственным угодьям 100 м, затем проходит ломаной линией 850 м по юго-западной границе лесного квартала 121 Миннебаевского участкового лесничества Государственного бюджетного учреждения Республики Татарстан «Альметьевское лесничество», по сельскохозяйственным угодьям 200 м на северо-запад и 30 м на юго-запад, 100 м по западной границе лесного квартала 121, по сельскохозяйственным угодьям 250 м, далее идет ломаной линией на запад 1,5 км по южной границе лесного квартала 120 до ручья, проходит вверх по течению ручья  1,6 км, затем идет на север 450 м по западной границе лесного квартала 119 и по юго-западной границе лесного квартала 111, на запад 100 м по сельскохозяйственным угодьям, 50 м по массиву древесно-кустарниковой растительности, пересекая ручей, 500 м по сельскохозяйственным угодьям, далее проходит на юг ломаной линией 1,1 км по северо-восточной и восточной границам лесного квартала 118, на запад 2,8 км по южной границе лесных кварталов 118, 117 и по южной границе обособленного участка лесного квартала 193, затем идет на юго-запад 950 м по сельскохозяйственным угодьям, пересекая ручей и реку Зай-Каратай, по массиву леса 100 м, далее проходит на юго-восток 450 м по северо-восточной границе лесного квартала 129, по сельскохозяйственным угодьям 100 м, идет 1,2 км по северо-восточной границе лесного квартала 129, по сельскохозяйственным угодьям 250 м, пересекая полосу отвода автодороги Альметьевск – Лениногорск, проходит 550 м по северо-восточной границе лесного квартала 151, по сельскохозяйственным угодьям 50 м, по промышленному объекту 50 м и 200 м по юго-восточной границе лесного квартала 151, идет ломаной линией по сельскохозяйственным угодьям 400 м, пересекая полосу отвода автодороги «Альметьевск – Лениногорск» – Новое Суркино, затем проходит ломаной линией на юг 450 м по восточной границе лесного квартала 151, по сельскохозяйственным угодьям на юго-запад 200 м и на северо-запад 50 м, идет 200 м по юго-западной границе лесного квартала 151, по сельскохозяйственным угодьям 100 м, по промышленному объекту 50 м, по сельскохозяйственным угодьям 50 м, далее проходит 150 м по юго-западной границе лесного квартала 151, идет 50 м по сельскохозяйственным угодьям, пересекая полосу отвода автодороги Альметьевск – Лениногорск» – Новое Суркино, ломаной линией 1,1 км по юго-западной границе лесного квартала 151, затем проходит на юго-запад 300 м по юго-восточной границе лесного квартала 150, по сельскохозяйственным угодьям 150 м, по юго-восточной границе лесной полосы 400 м, по сельскохозяйственным угодьям 1,4 км, пересекая полосу отвода Куйбышевской железной дороги и полосы отвода автодорог «Альметьевск – Лениногорск» – Новое Суркино и Новое Суркино – Алешкино, идет 450 м по северной границе лесного квартала 27 Зай-Каратаевского участкового лесничества Государственного бюджетного учреждения Республики Татарстан «Лениногорское лесничество», по сельскохозяйственным угодьям 200 м, далее проходит ломаной линией 500 м по северо-западной границе обособленного участка лесного квартала 99, ломаной линией 150 м по сельскохозяйственным угодьям, затем идет на север ломаной линией 500 м по восточной границе, на запад 550 м по северной границе лесного квартала 26, ломаной линией на юго-восток 100 м по сельскохозяйственным угодьям, пересекая ручей, проходит 150 м по западной границе лесного квартала 26, пересекая ручей, на юго-запад 350 м по сельскохозяйственным угодьям, далее идет на юго-восток 200 м по северо-восточной границе лесных кварталов 155, 157 Миннебаевского участкового лесничества Государственного бюджетного учреждения Республики Татарстан «Альметьевское лесничество», по сельскохозяйственным угодьям 550 м, проходит 300 м по восточной границе лесного квартала 157, затем идет на запад 1,6 км по южной границе лесных кварталов 157, 156, на юг 500 м по западной границе лесного квартала 28 Зай-Каратаевского участкового лесничества Государственного бюджетного учреждения Республики Татарстан «Лениногорское лесничество», по сельскохозяйственным угодьям 100 м, далее проходит 150 м по западной границе лесного квартала 28, на северо-запад 1,3 км по сельскохозяйственным угодьям, пересекая ручей Бадракеца и полосу отвода профилированной автодороги, на север 100 м по северо-восточной границе лесного квартала 13, по сельскохозяйственным угодьям 550 м, затем идет на северо-восток 400 м по восточной границе лесного квартала 11, по промышленному объекту 50 м, далее проходит 500 м по восточной границе лесных кварталов 11, 9, на север 150 м по восточной границе промышленного объекта, 350 м по восточной границе лесного квартала 9, по сельскохозяйственным угодьям 200 м, пересекая полосу отвода профилированной автодороги, идет 500 м по северо-восточной границе лесного квартала 9, по сельскохозяйственным угодьям 100 м, затем проходит 700 м по восточной границе лесного квартала 7, по сельскохозяйственным угодьям 150 м, идет ломаной линией 750 м по восточной границе лесных кварталов 7, 5, ломаной линией 250 м по сельскохозяйственным угодьям, 150 м по восточной границе лесных кварталов 5, 3, далее проходит ломаной линией 2,1 км по сельскохозяйственным угодьям, на северо-восток 250 м по восточной границе лесного квартала 3, ломаной линией    600 м по сельскохозяйственным угодьям, пересекая полосу отвода профилированной автодороги, 150 м по восточной границе лесного квартала 1, по сельскохозяйственным угодьям 50 м, затем идет 100 м по восточной границе лесного квартала 1, далее проходит ломаной линией на север 650 м по сельскохозяйственным угодьям, 300 м по восточной границе лесного квартала 1, на юго-запад 700 м по северо-западной границе лесного квартала 1, по сельскохозяйственным угодьям 50 м, затем идет 100 м по северо-западной границе лесного квартала 1, по сельскохозяйственным угодьям 50 м, проходит 550 м по северо-западной границе лесного квартала 1, далее идет на юго-восток 200 м по юго-западной границе лесного квартала 1, по сельскохозяйственным угодьям 300 м на юго-восток и 200 м на юго-запад, пересекая полосу отвода профилированной автодороги, проходит 200 м по северо-западной границе лесного квартала 3, идет 400 м по профилированной автодороге, 150 м по западной границе лесного квартала 3, ломаной линией на юг 750 м по сельскохозяйственным угодьям, 50 м по западной границе лесного квартала 3, по сельскохозяйственным угодьям на юго-запад 250 м и на северо-запад 100 м, затем проходит 200 м по западной границе лесного квартала 3 и на запад 300 м по восточной границе лесного квартала 2, по сельскохозяйственным угодьям 100 м, далее идет ломаной линией 100 м по восточной границе лесного квартала 2, на север 200 м по сельскохозяйственным угодьям, 1,1 км по восточной границе лесного квартала 2, затем проходит на юго-запад ломаной линией 650 м по северо-западной границе лесного квартала 2, по сельскохозяйственным угодьям 100 м на юго-запад и на северо-запад 800 м, далее идет на юго-запад 300 м, по северо-западной границе промышленного объекта      150 м, по сельскохозяйственным угодьям 150 м, по юго-восточной границе полосы древесно-кустарниковой растительности 250 м, по сельскохозяйственным угодьям 50 м, по полосе древесно-кустарниковой растительности 150 м, по северо-западной границе полосы древесно-кустарниковой растительности 300 м, затем проходит на юго-запад по сельскохозяйственным угодьям 400 м, ломаной линией на северо-запад 600 м, идет 150 м по северной границе обособленного участка лесного квартала 112 Нижне-Чершилинского участкового лесничества Государственного бюджетного учреждения Республики Татарстан «Лениногорское лесничество», ломаной линией 200 м по сельскохозяйственным угодьям, далее проходит на север 250 м по восточной границе лесного квартала 100, идет 450 м по сельскохозяйственным угодьям, 50 м по восточной границе лесного квартала 100, проходит 200 м по сельскохозяйственным угодьям, на северо-запад 150 м по юго-западной границе полосы древесно-кустарниковой растительности, по сельскохозяйственным угодьям 150 м, на запад 400 м по северной границе лесного квартала 100, по сельскохозяйственным угодьям 350 м, идет 200 м по северной границе лесного квартала 100, по сельскохозяйственным угодьям 250 м, пересекая ручей, затем проходит на северо-запад 550 м по восточной границе лесного квартала 99, ломаной линией на запад 350 м по сельскохозяйственным угодьям, 400 м по северной границе лесного квартала 99, идет ломаной линией на юго-запад 100 м по сельскохозяйственным угодьям, 1,0 км по западной границе лесного квартала 99, ломаной линией на северо-запад 1,1 км по сельскохозяйственным угодьям, далее проходит на запад 2,1 км по северной границе лесных кварталов 58, 57, идет ломаной линией на северо-восток 450 м по восточной границе, ломаной линией на северо-запад 450 м по северной границе, ломаной линией на юго-запад 1,3 км по западной границе и на восток 850 м по южной границе лесного квартала 57, пересекая пересыхающий ручей, затем проходит ломаной линией на северо-восток 550 м по юго-восточной границе лесного квартала 57, пересекая пересыхающий ручей, на юго-восток 50 м по сельскохозяйственным угодьям, идет ломаной линией на юго-запад 1,5 км по юго-восточной границе лесного квартала 57 и северо-западной границе лесного квартала 59, ломаной линией 150 м по сельскохозяйственным угодьям, 300 м по западной границе лесного квартала 59 и по северо-западной границе лесного квартала 60, ломаной линией 50 м по сельскохозяйственным угодьям, на запад 100 м по северной границе, на юго-запад </w:t>
      </w:r>
      <w:r>
        <w:rPr>
          <w:rFonts w:cs="Times New Roman" w:ascii="Times New Roman" w:hAnsi="Times New Roman"/>
          <w:spacing w:val="-2"/>
          <w:sz w:val="28"/>
          <w:szCs w:val="28"/>
        </w:rPr>
        <w:t>700 м по западной границе лесного квартала 60, далее проходит на северо-запад 200</w:t>
      </w:r>
      <w:r>
        <w:rPr>
          <w:rFonts w:cs="Times New Roman" w:ascii="Times New Roman" w:hAnsi="Times New Roman"/>
          <w:sz w:val="28"/>
          <w:szCs w:val="28"/>
        </w:rPr>
        <w:t xml:space="preserve"> м по сельскохозяйственным угодьям, 100 м по массиву древесно-кустарниковой растительности, пересекая пересыхающий ручей, 150 м по сельскохозяйственным угодьям, затем идет на северо-восток 250 м по юго-восточной границе лесного квартала 31, по сельскохозяйственным угодьям 200 м, проходит 950 м по восточной границе лесных кварталов 31, 27, далее идет на северо-запад 300 м по восточной границе промышленного объекта, на северо-запад ломаной линией 1,5 км по </w:t>
      </w:r>
      <w:r>
        <w:rPr>
          <w:rFonts w:cs="Times New Roman" w:ascii="Times New Roman" w:hAnsi="Times New Roman"/>
          <w:spacing w:val="-2"/>
          <w:sz w:val="28"/>
          <w:szCs w:val="28"/>
        </w:rPr>
        <w:t>восточной границе лесных кварталов 27, 23, по сельскохозяйственным угодьям 100</w:t>
      </w:r>
      <w:r>
        <w:rPr>
          <w:rFonts w:cs="Times New Roman" w:ascii="Times New Roman" w:hAnsi="Times New Roman"/>
          <w:sz w:val="28"/>
          <w:szCs w:val="28"/>
        </w:rPr>
        <w:t xml:space="preserve"> м, пересекая полосу отвода автодороги, соединяющей автодороги Альметьевск – Чупаево и Кичуй – Кузьминовка, проходит 250 м по восточной границе лесного квартала 23, по сельскохозяйственным угодьям 50 м, затем идет 50 м по восточной границе лесного квартала 23, на северо-восток 100 м по сельскохозяйственным угодьям, 150 м по юго-восточной границе промышленного объекта, 100 м по восточной границе лесного квартала 23, далее проходит 250 м по сельскохозяйственным угодьям, 400 м по восточной границе лесных кварталов 23, 20, идет 150 м по сельскохозяйственным угодьям, ломаной линией на север 1,8 км по восточной и северо-восточной границам лесных кварталов 20, 18, на юго-запад 150 м по массиву леса, 250 м по юго-восточной границе массива леса, по сельскохозяйственным угодьям 100 м, затем проходит ломаной линией     2,3 км по северо-западной границе лесных кварталов 18, 19, по сельскохозяйственным угодьям 100 м, идет 150 м по северо-западной и северной границам лесных кварталов 19, 21, ломаной линией на юго-запад 450 м по западной границе лесного квартала 21, далее проходит 100 м по сельскохозяйственным угодьям, ломаной линией 350 м по западной границе лесного квартала 21, по сельскохозяйственным угодьям на северо-запад 850 м и на север 200 м, дважды пересекая полосу отвода автодороги Кичуй – Кузьминовка, затем идет на северо-восток 50 м по массиву леса, пересекая ручей, ломаной линией 200 м по сельскохозяйственным угодьям, на север 50 м по массиву древесно-кустарниковой растительности, пересекая ручей, по сельскохозяйственным угодьям ломаной линией 600 м на северо-восток, пересекая полосу отвода профилированной автодороги, на юго-запад 700 м, пересекая полосу отвода автодороги Кичуй – Кузьминовка, на северо-запад 250 м, далее проходит на юго-запад ломаной линией 800 м, на северо-запад 300 м, затем идет 350 м по юго-западной границе и на северо-восток 150 м по северо-западной границе лесного квартала 202 Миннебаевского участкового лесничества Государственного бюджетного учреждения Республики Татарстан «Альметьевское лесничество», проходит ломаной линией 2,3 км по сельскохозяйственным угодьям, вновь пересекая полосу отвода автодороги Кичуй – Кузьминовка, 200 м по северо-западной границе обособленного участка лесного квартала 203, по сельскохозяйственным угодьям 100 м, далее идет 200 м по северо-западной границе </w:t>
      </w:r>
      <w:r>
        <w:rPr>
          <w:rFonts w:cs="Times New Roman" w:ascii="Times New Roman" w:hAnsi="Times New Roman"/>
          <w:spacing w:val="-4"/>
          <w:sz w:val="28"/>
          <w:szCs w:val="28"/>
        </w:rPr>
        <w:t>обособленного участка лесного квартала 203, по сельскохозяйственным угодьям 450</w:t>
      </w:r>
      <w:r>
        <w:rPr>
          <w:rFonts w:cs="Times New Roman" w:ascii="Times New Roman" w:hAnsi="Times New Roman"/>
          <w:sz w:val="28"/>
          <w:szCs w:val="28"/>
        </w:rPr>
        <w:t xml:space="preserve"> м, затем проходит 350 м по северо-западной границе массива леса, ломаной линией на северо-запад 850 м по сельскохозяйственным угодьям, вновь пересекая полосу отвода автодороги Кичуй – Кузьминовка, идет 200 м на северо-запад и 850 м на юго-запад по восточной границе лесного квартала 28, далее проходит на северо-запад 300 м по юго-восточной границе лесного квартала 28, идет 100 м по сельскохозяйственным угодьям, ломаной линией 1,9 км по юго-западной и западной </w:t>
      </w:r>
      <w:r>
        <w:rPr>
          <w:rFonts w:cs="Times New Roman" w:ascii="Times New Roman" w:hAnsi="Times New Roman"/>
          <w:spacing w:val="-4"/>
          <w:sz w:val="28"/>
          <w:szCs w:val="28"/>
        </w:rPr>
        <w:t>границам лесного квартала 27, пересекая пересыхающий ручей, ломаной линией 2</w:t>
      </w:r>
      <w:r>
        <w:rPr>
          <w:rFonts w:cs="Times New Roman" w:ascii="Times New Roman" w:hAnsi="Times New Roman"/>
          <w:sz w:val="28"/>
          <w:szCs w:val="28"/>
        </w:rPr>
        <w:t>00 м по сельскохозяйственным угодьям, пересекая ручей, затем проходит 200 м по юго-западной границе лесной полосы, 350 м по сельскохозяйственным угодьям, 300 м по юго-западной границе и на северо-восток 450 м по северо-западной границе лесной полосы, 50 м по сельскохозяйственным угодьям, далее идет на северо-запад 400 м по юго-западной границе лесной полосы, 200 м по сельскохозяйственным угодьям, 50 м по северо-восточной границе промышленного объекта, проходит 150 м по сельскохозяйственным угодьям, идет 50 м по южной границе массива леса, по сельскохозяйственным угодьям 50 м, пересекая полосу отвода автодороги Кичуй – Урмышла – Сарабикулово, затем проходит на юго-запад 250 м по восточной границе лесного квартала 96 Шешминского участкового лесничества Государственного бюджетного учреждения Республики Татарстан «Калейкинское лесничество», по сельскохозяйственным угодьям 100 м, идет 1,1 км по юго-восточной границе лесных кварталов 96, 107, 115, далее проходит ломаной линией на северо-запад 350 м по сельскохозяйственным угодьям, ломаной линией на юго-запад 100 м по юго-восточной границе лесного квартала 115, по сельскохозяйственным угодьям 150 м, ломаной линией 500 м на запад по юго-восточной границе лесного квартала 115, затем идет на юг 200 м по сельскохозяйственным угодьям, пересекая полосу отвода профилированной автодороги, на юго-восток 150 м по южной границе лесного квартала 115, ломаной линией на юг 150 м по сельскохозяйственным угодьям, далее проходит на юго-запад 450 м по юго-восточной границе лесного квартала 116, по сельскохозяйственным угодьям 50 м, идет по северо-западной границе промышленного объекта 200 м, по сельскохозяйственным угодьям 100 м, затем проходит 550 м по юго-восточной границе лесного квартала 116, по сельскохозяйственным угодьям 100 м, по северо-западной границе промышленного объекта 150 м, по сельскохозяйственным угодьям 300 м до узловой точки 1(77), расположенной в 3,5 км на северо-запад от деревни Новая Варваринка на стыке границ Лениногорского, Альметьевского и Черемшанского муниципальных районов.</w:t>
      </w:r>
    </w:p>
    <w:p>
      <w:pPr>
        <w:pStyle w:val="21"/>
        <w:ind w:firstLine="709"/>
        <w:rPr/>
      </w:pPr>
      <w:bookmarkStart w:id="1" w:name="sub_212"/>
      <w:bookmarkEnd w:id="1"/>
      <w:r>
        <w:rPr>
          <w:rFonts w:cs="Times New Roman" w:ascii="Times New Roman" w:hAnsi="Times New Roman"/>
          <w:color w:val="000000"/>
          <w:sz w:val="28"/>
          <w:szCs w:val="28"/>
        </w:rPr>
        <w:t xml:space="preserve">Граница муниципального образования «Лениногорский муниципальный район» по смежеству с муниципальным образованием «Черемшанский муниципальный район» проходит от узловой точки 20(26), расположенной в 2,9 км на запад от села Новое Сережкино на стыке границ Лениногорского, Черемшанского муниципальных районов и Самарской области, на северо-восток 1,2 км по лесной полосе, по сельскохозяйственным угодьям 250 м, пересекая ручей, и идет 150 м по юго-восточной границе лесной полосы, 600 м по лесной полосе, 950 м по сельскохозяйственным угодьям, пересекая обрывистые берега ручья и сам ручей, далее идет на юго-восток 2,0 км и на северо-восток 250 м, затем проходит по юго-восточной границе лесного квартала 122 Шешминского участкового лесничества Государственного бюджетного учреждения Республики Татарстан «Черемшанское лесничество» 200 м, по сельскохозяйственным угодьям 250 м, по юго-восточной границе лесного квартала 122 данного лесничества 100 м, далее идет на восток по сельскохозяйственным угодьям 1,7 км, по южной границе лесной полосы 550 м, по сельскохозяйственным угодьям 100 м, на северо-запад 2,0 км по западной границе лесной полосы, 50 м по сельскохозяйственным угодьям, пересекая полосу отвода автодороги Лениногорск – Черемшан, затем проходит 50 м по западной границе лесной полосы, по сельскохозяйственным угодьям 300 м, по восточной границе лесной полосы 100 м, по сельскохозяйственным угодьям 100 м, далее идет ломаной линией на север 3,0 км по западной и южной границам лесных кварталов 8, 6 Старо-Кувакского участкового лесничества Государственного бюджетного учреждения Республики Татарстан «Лениногорское лесничество», на северо-восток 200 м по сельскохозяйственным угодьям, ломаной линией на юго-восток 50 м по северной границе лесного квартала 6, по сельскохозяйственным угодьям 200 м, ломаной линией на запад 600 м по северной границе лесного квартала 6, на северо-восток    50 м по сельскохозяйственным угодьям, 150 м по северной границе лесного квартала 6, по сельскохозяйственным угодьям на северо-запад 550 м, ломаной линией на север 200 м по юго-восточной границе обособленного участка лесного квартала 118 Шешминского участкового лесничества Государственного бюджетного учреждения Республики Татарстан «Черемшанское лесничество», по сельскохозяйственным угодьям 100 м, идет 50 м по юго-восточной границе данного обособленного участка лесного квартала 118, далее идет 550 м по сельскохозяйственным угодьям, 30 м по западной границе обособленного участка лесного квартала 118, на северо-восток 40 м по сельскохозяйственным угодьям,    150 м по южной границе и на север 200 м по восточной границе обособленного участка лесного квартала 118, по сельскохозяйственным угодьям 600 м, по западной границе лесной полосы 150 м, по сельскохозяйственным угодьям 600 м на север, ломаной линией на восток 400 м, на северо-восток 1,2 км, по юго-восточной границе лесной полосы 100 м, по сельскохозяйственным угодьям  100 м, по юго-восточной границе лесной полосы 350 м, по сельскохозяйственным угодьям на северо-запад 100 м, по северо-восточной границе лесной полосы 350 м, по сельскохозяйственным угодьям на северо-восток 150 м, по юго-восточной границе лесной полосы 200 м, по сельскохозяйственным угодьям 350 м, по юго-восточной границе массива древесно-кустарниковой растительности 150 м, по массиву древесно-кустарниковой растительности 50 м до пересыхающего ручья, затем проходит вниз по течению данного ручья 1,8 км, далее идет на юго-восток 1,6 км по южной границе и на северо-восток 30 м по восточной границе лесной полосы, по сельскохозяйственным угодьям 1,5 км, по северо-западной границе карьера 100 м, затем проходит ломаной линией 500 м по сельскохозяйственным угодьям до реки Шешмы, идет вниз по течению данной реки 50 м до устья реки Вятки, затем проходит вверх по течению реки Вятки 5,0 км, идет ломаной линией на северо-восток по сельскохозяйственным угодьям 1,3 км, пересекая полосу отвода профилированной автодороги, на северо-запад 500 м, ломаной линией на юго-запад 2,9 км, на северо-запад 150 м, затем проходит на северо-запад 1,3 км по северо-восточной границе лесного квартала 99 Шешминского участкового лесничества Государственного бюджетного учреждения Республики Татарстан «Черемшанское лесничество», далее идет на северо-восток 4,3 км по восточной границе лесных кварталов 95, 93, 91, на северо-запад 300 м по северо-восточной границе лесного квартала 91, затем проходит ломаной линией на север 1,0 км по восточной и северо-восточной границам лесного квартала 89, на северо-запад 200 м по сельскохозяйственным угодьям, далее идет 500 м по северо-восточной границе лесного квартала 89, на северо-восток 1,9 км по восточной границе лесных кварталов 65, 55, по сельскохозяйственным угодьям 200 м, проходит 100 м по восточной границе лесного квартала 46, по сельскохозяйственным угодьям 300 м, затем проходит 3,2 км по восточной границе лесных кварталов 46, 34, 22, по сельскохозяйственным угодьям 200 м, затем идет 100 м по восточной границе лесного квартала 22, по сельскохозяйственным угодьям 300 м, проходит 50 м по юго-восточной границе лесного квартала 10 до узловой точки 1(77). </w:t>
      </w:r>
    </w:p>
    <w:p>
      <w:pPr>
        <w:pStyle w:val="Normal"/>
        <w:rPr/>
      </w:pPr>
      <w:bookmarkStart w:id="2" w:name="sub_227"/>
      <w:bookmarkEnd w:id="2"/>
      <w:r>
        <w:rPr>
          <w:rFonts w:cs="Times New Roman" w:ascii="Times New Roman" w:hAnsi="Times New Roman"/>
          <w:sz w:val="28"/>
          <w:szCs w:val="28"/>
        </w:rPr>
        <w:t>Граница муниципального образования «Лениногорский муниципальный район» по смежеству с Самарской областью проходит от узловой точки 51(25) по административной границе Республики Татарстан до узловой точки 20(26).</w:t>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bookmarkStart w:id="3" w:name="sub_227"/>
      <w:bookmarkStart w:id="4" w:name="sub_227"/>
      <w:bookmarkEnd w:id="4"/>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Картографическое описание границы территории</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город Лениногорск»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город Лениногорск»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 Лениногорск» граничит с Новочершилинским, Письмянским и Тимяшевским сельскими поселениями.</w:t>
      </w:r>
    </w:p>
    <w:p>
      <w:pPr>
        <w:pStyle w:val="Normal"/>
        <w:rPr/>
      </w:pPr>
      <w:r>
        <w:rPr>
          <w:rFonts w:cs="Times New Roman" w:ascii="Times New Roman" w:hAnsi="Times New Roman"/>
          <w:sz w:val="28"/>
          <w:szCs w:val="28"/>
        </w:rPr>
        <w:t>Граница муниципального образования «город Лениногорск» по смежеству с Письмянским сельским поселением проходит от узловой точки 41, расположенной в 2,0 км на восток от села Тимяшево на стыке границ муниципального образования «город Лениногорск», Письмянского и Тимяшевского сельских поселений, на северо-восток 20 м по полосе отвода профилированной автодороги, далее идет на юго-восток 1,0 км по юго-западной границе полосы отвода данной автодороги, затем проходит на восток 500 м по северной границе и 1,6 км по южной границе полосы отвода данной автодороги, пересекая полосу отвода автодороги Лениногорск – Ивановка – Михайловка, далее идет на юго-восток 300 м по сельскохозяйственным угодьям, пересекая полосу отвода профилированной автодороги и массив леса,      200 м по полосе отвода Куйбышевской железной дороги, затем проходит на северо-восток 100 м по восточной границе полосы отвода Куйбышевской железной дороги, на юго-восток по юго-западной границе полосы отвода профилированной автодороги, далее идет на северо-восток 50 м по сельскохозяйственным угодьям, пересекая полосу отвода данной автодороги, 350 м по северо-западной границе обособленного участка лесного квартала 62 Лениногорского участкового лесничества Государственного бюджетного учреждения Республики Татарстан «Лениногорское лесничество», 50 м по сельскохозяйственным угодьям, 850 м по северо-западной границе обособленного участка лесного квартала 62, по сельскохозяйственным угодьям 500 м, пересекая коллективные сады и полосу отвода профилированной автодороги, далее идет по коллективным садам на северо-восток 50 м и на северо-запад 150 м, по сельскохозяйственным угодьям 100 м, затем проходит на запад 850 м по северной границе коллективных садов, 200 м по сельскохозяйственным угодьям, пересекая полосу отвода профилированной автодороги, далее идет на север 100 м по сельскохозяйственным угодьям, 200 м по восточной границе промышленного объекта, затем проходит по сельскохозяйственным угодьям на северо-восток 2,0 км, на юго-восток 100 м, на северо-восток 150 м, проходит 400 м по юго-восточной и восточной границам промышленного объекта, далее идет по сельскохозяйственным угодьям на северо-восток 200 м,  на восток 400 м, дважды пересекая полосы отвода профилированных автодорог, 50 м по южной границе полосы отвода профилированной автодороги, затем проходит по сельскохозяйственным угодьям на восток 450 м, пересекая полосу отвода профилированной автодороги и ручей, на северо-восток 400 м, по юго-восточной границе промышленного объекта 50 м, по сельскохозяйственным угодьям 50 м до профилированной автодороги, далее идет на северо-запад 50 м по восточной границе полосы отвода данной автодороги, на северо-восток 50 м по юго-восточной границе полосы отвода автодороги Бугульма – Лениногорск, затем проходит на север ломаной линией 100 м по сельскохозяйственным угодьям, пересекая полосу отвода данной автодороги, на северо-запад 50 м по пруду, далее идет ломаной линией 1,9 км по сельскохозяйственным угодьям, пересекая реку Камышлу, проходит на северо-восток 600 м по северо-западной границе массива леса, 100 м по сельскохозяйственным угодьям, идет на север 150 м по западной границе массива леса, далее проходит на юго-запад 100 м по массиву леса, затем проходит по сельскохозяйственным угодьям на юго-запад 350 м, на запад 200 м, на север 250 м и 100 м по западной границе массива леса, затем идет по сельскохозяйственным угодьям на северо-запад ломаной линией 600 м, пересекая массив леса и овраг, на юго-запад 150 м, на северо-запад 150 м, ломаной линией на северо-восток 450 м, на юго-запад ломаной линией 1,0  км, на северо-запад 800 м, пересекая массивы леса и полосу отвода профилированной автодороги, до узловой точки 39, расположенной в 2,5 км на юг от поселка Александровка на стыке границ муниципального образования «город Лениногорск», Письмянского и Новочершилинского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t>Граница муниципального образования «город Лениногорск» по смежеству с Новочершилинским сельским поселением проходит от узловой точки 40, расположенной в 1,8 км на северо-восток от села Тимяшево на стыке границ муниципального образования «город Лениногорск», Новочершилинского и Тимяшевского сельских поселений, на северо-восток 100 м по полосе отвода Куйбышевской железной дороги, 100 м по сельскохозяйственным угодьям, 50 м по массиву леса, 100 м по северо-западной границе массива леса, 750 м по юго-восточной границе лесного квартала 49 Лениногорского участкового лесничества Государственного бюджетного учреждения Республики Татарстан «Лениногорское лесничество», 150 м по сельскохозяйственным угодьям, 300 м по юго-восточной границе лесного квартала 49, по сельскохозяйственным угодьям 150 м, пересекая полосу отвода профилированной автодороги, 1,3 км по юго-восточной границе лесных кварталов 49, 39, далее идет на север 250 м по восточной границе промышленного объекта, 500 м по восточной границе лесных кварталов 73, 74 Зай-Каратаевского участкового лесничества Государственного бюджетного учреждения Республики Татарстан «Лениногорское лесничество», затем проходит на восток    1,1 км по сельскохозяйственным угодьям, 300 м по южной границе лесного квартала 30 Лениногорского участкового лесничества Государственного бюджетного учреждения Республики Татарстан «Лениногорское лесничество», 200 м по сельскохозяйственным угодьям до профилированной автодороги, далее идет на север 200 м по данной автодороге, на северо-восток 750 м по сельскохозяйственным угодьям, 150 м по юго-восточной границе массива леса, затем проходит по сельскохозяйственным угодьям на северо-восток 50 м, на юго-восток 250 м, пересекая полосу отвода автодороги Лениногорск – Азнакаево, на северо-восток  150 м, идет на восток 100 м по северной границе лесного квартала 31, проходит на юг ломаной линией 150 м по западной границе промышленного объекта, 100 м по сельскохозяйственным угодьям, далее идет на юго-восток 50 м по массиву леса,     50 м по сельскохозяйственным угодьям, 100 м по массиву леса, проходит на юго-запад 50 м по массиву леса, 50 м по сельскохозяйственным угодьям, 50 м по северо-западной границе массива леса, идет по сельскохозяйственным угодьям 50 м на юго-запад, 350 м на юго-восток, 200 м на северо-восток, затем проходит 100 м по восточной границе массива леса, далее идет по сельскохозяйственным угодьям на северо-восток 100 м, на юго-восток 50 м до узловой точки 39.</w:t>
      </w:r>
    </w:p>
    <w:p>
      <w:pPr>
        <w:pStyle w:val="Normal"/>
        <w:rPr>
          <w:rFonts w:ascii="Times New Roman" w:hAnsi="Times New Roman" w:cs="Times New Roman"/>
          <w:sz w:val="28"/>
          <w:szCs w:val="28"/>
        </w:rPr>
      </w:pPr>
      <w:r>
        <w:rPr>
          <w:rFonts w:cs="Times New Roman" w:ascii="Times New Roman" w:hAnsi="Times New Roman"/>
          <w:sz w:val="28"/>
          <w:szCs w:val="28"/>
        </w:rPr>
        <w:t>Граница муниципального образования «город Лениногорск» по смежеству с Тимяшевским сельским поселением проходит от узловой точки 41 на северо-запад 950 м по юго-западной границе полосы отвода профилированной автодороги, 200 м по полосе отвода данной автодороги, ломаной линией 350 м по сельскохозяйственным угодьям, пересекая полосы отвода автодорог Лениногорск – Черемшан и Альметьевск – Лениногорск, далее идет на восток 350 м по сельскохозяйственным угодьям, затем проходит на северо-восток 100 м по северо-западной границе придорожной лесной полосы, 100 м по сельскохозяйственным угодьям, далее идет на северо-запад 600 м по северо-восточной границе лесной полосы, 200 м по Куйбышевской железной дороге, 750 м по северо-восточной границе лесной полосы, затем проходит по сельскохозяйственным угодьям на северо-запад 50 м, на северо-восток 20 м до узловой точки 40.</w:t>
      </w:r>
    </w:p>
    <w:p>
      <w:pPr>
        <w:pStyle w:val="Normal"/>
        <w:rPr>
          <w:rFonts w:ascii="Times New Roman" w:hAnsi="Times New Roman" w:cs="Times New Roman"/>
          <w:sz w:val="28"/>
          <w:szCs w:val="28"/>
        </w:rPr>
      </w:pPr>
      <w:r>
        <w:rPr>
          <w:rFonts w:cs="Times New Roman" w:ascii="Times New Roman" w:hAnsi="Times New Roman"/>
          <w:sz w:val="28"/>
          <w:szCs w:val="28"/>
        </w:rPr>
      </w:r>
      <w:bookmarkStart w:id="5" w:name="sub_400"/>
      <w:bookmarkStart w:id="6" w:name="sub_400"/>
      <w:bookmarkEnd w:id="6"/>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7" w:name="sub_400"/>
      <w:bookmarkEnd w:id="7"/>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Глазов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Глазов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Глазовское сельское поселение граничит с Ивановским, Письмянским, Сугушлинским, Тимяшевским сельскими поселениями и Самарской областью.</w:t>
      </w:r>
    </w:p>
    <w:p>
      <w:pPr>
        <w:pStyle w:val="Normal"/>
        <w:rPr/>
      </w:pPr>
      <w:r>
        <w:rPr>
          <w:rFonts w:cs="Times New Roman" w:ascii="Times New Roman" w:hAnsi="Times New Roman"/>
          <w:sz w:val="28"/>
          <w:szCs w:val="28"/>
        </w:rPr>
        <w:t>Граница Глазовского сельского поселения по смежеству с Сугушлинским сельским поселением проходит от узловой точки 48, расположенной в 4,2 км на юго-запад от деревни Урняк-Кумяк на стыке границ Глазовского, Сугушлинского сельских поселений и Самарской области, на запад 700 м по южной границе лесной полосы, далее идет на северо-восток 300 м по сельскохозяйственным угодьям, пересекая лесную полосу и ручей, 1,5 км по юго-восточной границе лесной полосы, 100 м по сельскохозяйственным угодьям, 800 м по юго-восточной границе лесной полосы, 150 м по юго-восточной границе массива леса, 250 м по юго-восточной границе лесной полосы, 1,7 км по сельскохозяйственным угодьям, пересекая массив леса, ручей и обособленный участок лесного квартала 148 Лениногорского участкового лесничества Государственного бюджетного учреждения Республики Татарстан «Лениногорское лесничество», 100 м по северо-западной границе лесного квартала 128, затем проходит на северо-запад ломаной линией 1,4 км по южной и юго-западной границам лесного квартала 126, далее идет на запад 300 м по сельскохозяйственным угодьям, затем проходит на юго-запад 150 м и на северо-запад 50 м по юго-западной границе лесного квартала 126, по сельскохозяйственным угодьям 150 м, далее идет на северо-запад 100 м по юго-западной границе, на северо-восток 150 м и на юго-восток 150 м по северо-западной границе лесного квартала 126, затем проходит на северо-восток 150 м по сельскохозяйственным угодьям, далее идет на север 500 м по северо-западной границе лесного квартала 126, по сельскохозяйственным угодьям 100 м и на восток 50 м, затем проходит на юго-восток ломаной линией 1,2 км по северной и северо-восточной границам лесного квартала 126, по сельскохозяйственным угодьям 100 м, далее идет на северо-восток 200 м по северо-западной границе лесного квартала 127, по сельскохозяйственным угодьям 100 м, проходит 650 м по северо-западной границе обособленного участка лесного квартала 147, по сельскохозяйственным угодьям 1,0 км, пересекая полосы отвода автодороги Сугушла – Глазово и профилированной автодороги, 450 м по северо-западной границе лесного квартала 97, затем идет на северо-запад 200 м по сельскохозяйственным угодьям, 200 м по юго-западной границе лесного квартала 96, далее проходит по сельскохозяйственным угодьям на северо-запад ломаной линией 750 м, на северо-восток 300 м, на юго-восток 100 м, идет 50 м по северо-западной границе лесного квартала 96, по сельскохозяйственным угодьям 150 м, затем проходит на северо-восток 100 м по северо-западной границе лесного квартала 96, по сельскохозяйственным угодьям 200 м и 50 м по северо-западной границе лесного квартала 96, идет 200 м по сельскохозяйственным угодьям, 250 м по северо-западной границе лесного квартала 96, далее проходит по сельскохозяйственным угодьям на северо-восток 350 м, на юго-восток 200 м, на северо-восток 250 м, на северо-запад 350 м, на юго-запад 350 м, на северо-запад 550 м, затем идет на восток 150 м, на северо-запад 100 м по западной границе лесного квартала 83, далее проходит на северо-запад ломаной линией 250 м по сельскохозяйственным угодьям, 600 м по западной границе лесного квартала 83, ломаной линией 550 м по сельскохозяйственным угодьям, затем идет на север 150 м по западной границе лесного квартала 73, по сельскохозяйственным угодьям 100 м, далее проходит на северо-восток 150 м по северо-западной границе лесного квартала 73, по сельскохозяйственным угодьям 100 м, идет 150 м по северо-западной границе лесного квартала 73, по сельскохозяйственным угодьям 150 м, пересекая промышленный объект и полосу отвода профилированной автодороги, 800 м по северо-западной границе лесных кварталов 73, 64, по сельскохозяйственным угодьям 50 м, проходит 50 м по северо-западной границе лесного квартала 64, по сельскохозяйственным угодьям 50 м, идет 100 м по северо-западной границе лесного квартала 64, по сельскохозяйственным угодьям 200 м, пересекая полосу отвода профилированной автодороги, 350 м по северо-западной границе лесного квартала 64, затем проходит на северо-запад 250 м по сельскохозяйственным угодьям, на северо-запад 150 м и на северо-восток 50 м по северо-западной границе лесного квартала 64, по сельскохозяйственным угодьям 150 м до узловой точки 43, расположенной на юго-западной границе села Тимяшево в 3,0 км на северо-запад от деревни Савочкино на стыке границ Глазовского, Сугушлинского и Тимяшевского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t>Граница Глазовского сельского поселения по смежеству с Тимяшевским сельским поселением проходит от узловой точки 43 по сельскохозяйственным угодьям на юго-восток 150 м, на северо-восток 200 м, далее идет на север 150 м по западной границе коллективных садов, затем проходит по коллективным садам на северо-восток 20 м, на юго-восток 200 м, идет 50 м по юго-западной границе обособленного участка лесного квартала 37 Лениногорского участкового лесничества Государственного бюджетного учреждения Республики Татарстан «Лениногорское лесничество», 100 м по сельскохозяйственным угодьям, 1,1 км по северо-восточной границе лесного квартала 65, далее проходит по сельскохозяйственным угодьям 30 м на юго-восток, 200 м на северо-восток, 100 м по юго-восточной границе обособленного участка лесного квартала 38, по сельскохозяйственным угодьям 150 м, пересекая промышленный объект, 200 м по юго-восточной границе обособленного участка лесного квартала 38, по юго-восточной границе промышленного объекта 50 м, по сельскохозяйственным угодьям 400 м и 250 м по северо-западной границе лесного квартала 66, затем идет на восток ломаной линией 250 м по сельскохозяйственным угодьям, далее проходит на северо-восток 200 м по северо-западной границе лесного квартала 66, по юго-восточной границе коллективных садов 300 м, по коллективным садам 50 м и 150 м по юго-восточной границе коллективных садов до узловой точки 42, расположенной в      1,4 км на север от деревни Савочкино на стыке границ Глазовского, Тимяшевского и Письмянского сельских поселений.</w:t>
      </w:r>
    </w:p>
    <w:p>
      <w:pPr>
        <w:pStyle w:val="Normal"/>
        <w:rPr/>
      </w:pPr>
      <w:r>
        <w:rPr>
          <w:rFonts w:cs="Times New Roman" w:ascii="Times New Roman" w:hAnsi="Times New Roman"/>
          <w:sz w:val="28"/>
          <w:szCs w:val="28"/>
        </w:rPr>
        <w:t xml:space="preserve">Граница Глазовского сельского поселения по смежеству с Письмянским сельским поселением проходит от узловой точки 42 по сельскохозяйственным угодьям 1,0 км на юг, 50 м на юго-запад, 200 м по лесному кварталу 67 Лениногорского участкового лесничества Государственного бюджетного учреждения Республики Татарстан «Лениногорское лесничество», 50 м по сельскохозяйственным угодьям, 200 м по лесному кварталу 67, по сельскохозяйственным угодьям 200 м и 600 м по юго-восточной границе лесного квартала 67, по сельскохозяйственным угодьям ломаной линией на запад 250 м, на юго-восток 150 м, проходит на юго-запад 350 м по юго-восточной границе лесного квартала 74, по сельскохозяйственным угодьям 450 м, далее идет на юго-запад     100 м, на запад 50 м по юго-восточной границе лесного квартала 84, затем проходит по сельскохозяйственным угодьям на запад 50 м, на юго-запад 250 м, далее идет по юго-восточной границе лесного квартала 84 на юго-запад 50 м, на северо-запад     150 м, затем проходит на юго-запад 600 м по сельскохозяйственным угодьям, идет на северо-запад 50 м по восточной границе лесного квартала 98, по сельскохозяйственным угодьям 150 м, далее проходит на юг 100 м по восточной границе лесного квартала 98, затем идет по сельскохозяйственным угодьям на юго-восток 150 м, на юго-запад 350 м, далее проходит на юг 800 м по восточной границе лесных кварталов 98, 107, затем идет по сельскохозяйственным угодьям на запад 400 м, пересекая ручей Дынгыз, на северо-восток ломаной линией 500 м, проходит ломаной линией 150 м по северо-западной границе лесного квартала 99, далее идет по сельскохозяйственным угодьям на северо-запад 150 м, на северо-восток 200 м, затем проходит на северо-восток 950 м по северо-западной границе лесных кварталов 99, 85, по сельскохозяйственным угодьям 300 м, идет 400 м по северо-западной границе лесного квартала 85, по сельскохозяйственным угодьям 50 м, проходит 1,9 км по северо-западной границе лесных кварталов 85, 75, далее идет на юго-восток 400 м по северо-восточной границе, на юг 400 м по восточной границе лесного квартала 75, затем проходит на юго-запад 650 м по сельскохозяйственным угодьям, далее идет на юго-запад 30 м и на восток 100 м по северо-восточной </w:t>
      </w:r>
      <w:r>
        <w:rPr>
          <w:rFonts w:cs="Times New Roman" w:ascii="Times New Roman" w:hAnsi="Times New Roman"/>
          <w:spacing w:val="-2"/>
          <w:sz w:val="28"/>
          <w:szCs w:val="28"/>
        </w:rPr>
        <w:t>границе лесного квартала 86, проходит 50 м по сельскохозяйственным угодьям, 100</w:t>
      </w:r>
      <w:r>
        <w:rPr>
          <w:rFonts w:cs="Times New Roman" w:ascii="Times New Roman" w:hAnsi="Times New Roman"/>
          <w:sz w:val="28"/>
          <w:szCs w:val="28"/>
        </w:rPr>
        <w:t xml:space="preserve"> м по северо-восточной границе лесного квартала 86, по южной границе массива леса     50 м, затем идет на восток 50 м по северо-восточной границе и на юг 100 м по восточной границе лесного квартала 86, по сельскохозяйственным угодьям 250 м, далее проходит на юго-восток 200 м по северной границе лесного квартала 87, по сельскохозяйственным угодьям 150 м и 1,2 км по лесным кварталам 87, 101 до узловой точки 50, расположенной в 1,5 км на северо-запад от села Ивановка на стыке границ Глазовского, Письмянского и Ивановского сельских поселений.</w:t>
      </w:r>
    </w:p>
    <w:p>
      <w:pPr>
        <w:pStyle w:val="Normal"/>
        <w:rPr/>
      </w:pPr>
      <w:r>
        <w:rPr>
          <w:rFonts w:cs="Times New Roman" w:ascii="Times New Roman" w:hAnsi="Times New Roman"/>
          <w:sz w:val="28"/>
          <w:szCs w:val="28"/>
        </w:rPr>
        <w:t>Граница Глазовского сельского поселения по смежеству с Ивановским сельским поселением проходит от узловой точки 50 по сельскохозяйственным угодьям на юго-запад 1,9 км, на юго-восток 250 м, пересекая ручей и обрыв, на юго-запад 350 м, пересекая полосу отвода профилированной автодороги и реку Боровку, 250 м по лесному кварталу 114 Лениногорского участкового лесничества Государственного бюджетного учреждения Республики Татарстан «Лениногорское лесничество», затем идет на запад 350 м по сельскохозяйственным угодьям, далее проходит на юго-запад 100 м по юго-восточной границе, на юг 300 м по восточной границе, на северо-восток 250 м по северной границе массива леса, затем идет на восток 150 м по сельскохозяйственным угодьям, далее проходит на юго-восток 50 м, на северо-восток 300 м по лесному кварталу 114, затем идет по северо-восточной границе лесного квартала 114 на юго-восток 100 м, на северо-восток 100 м, на юго-восток 100 м, на юго-запад 100 м, далее проходит на юго-восток 150 м по сельскохозяйственным угодьям, затем идет по северо-восточной границе лесного квартала 114 на северо-восток 150 м, на юго-восток 150 м, далее проходит на юго-запад 200 м по сельскохозяйственным угодьям, затем идет на юго-восток 150 м по северо-восточной границе лесного квартала 120, по сельскохозяйственным угодьям 300 м и на юг 300 м, далее проходит на юг 50 м по восточной границе, на юго-запад 50 м по юго-восточной границе лесного квартала 120, затем идет на юг 350 м по сельскохозяйственным угодьям, далее проходит на восток 350 м по северной границе и на юго-восток 450 м по северо-восточной границе лесного квартала 125, затем идет по сельскохозяйственным угодьям 50 м на юго-восток, 100 м на юго-запад, 30 м по юго-восточной границе лесного квартала 125 до реки Вязовки, проходит 750 м вверх по течению данной реки, далее идет на юго-запад 40 м по сельскохозяйственным угодьям, пересекая полосу прибрежной древесно-кустарниковой растительности, до узловой точки 49, расположенной в 3,0 км на юг от села Ивановка на стыке границ Глазовского, Ивановского сельских поселений и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раница Глазовского сельского поселения по смежеству с Самарской областью проходит от узловой точки 49 по административной границе Республики Татарстан до узловой точки 48.</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8" w:name="sub_500"/>
      <w:bookmarkStart w:id="9" w:name="sub_500"/>
      <w:bookmarkEnd w:id="9"/>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10" w:name="sub_500"/>
      <w:bookmarkEnd w:id="10"/>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Зай-Каратай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Зай-Каратай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Зай-Каратайское сельское поселение граничит с Куакбашским, Новочершилинским сельскими поселениями, Альметьевским и Бугульминским муниципальными районами.</w:t>
      </w:r>
    </w:p>
    <w:p>
      <w:pPr>
        <w:pStyle w:val="Normal"/>
        <w:rPr>
          <w:rFonts w:ascii="Times New Roman" w:hAnsi="Times New Roman" w:cs="Times New Roman"/>
          <w:sz w:val="28"/>
          <w:szCs w:val="28"/>
        </w:rPr>
      </w:pPr>
      <w:r>
        <w:rPr>
          <w:rFonts w:cs="Times New Roman" w:ascii="Times New Roman" w:hAnsi="Times New Roman"/>
          <w:sz w:val="28"/>
          <w:szCs w:val="28"/>
        </w:rPr>
        <w:t>Граница Зай-Каратайского сельского поселения по смежеству с Альметьевским муниципальным районом проходит от узловой точки 34, расположенной в 2,5 км на северо-восток от деревни Сходнево-Чертанла на стыке границ Зай-Каратайского, Куакбашского сельских поселений и Альметьевского муниципального района, по границе Лениногорского муниципального района до узловой точки 35(76), расположенной в 1,8 км на северо-восток от деревни Узбяк на стыке границ Зай-Каратайского сельского поселения, Альметьевского и Бугульминского муниципальных районов.</w:t>
      </w:r>
    </w:p>
    <w:p>
      <w:pPr>
        <w:pStyle w:val="Normal"/>
        <w:rPr>
          <w:rFonts w:ascii="Times New Roman" w:hAnsi="Times New Roman" w:cs="Times New Roman"/>
          <w:sz w:val="28"/>
          <w:szCs w:val="28"/>
        </w:rPr>
      </w:pPr>
      <w:r>
        <w:rPr>
          <w:rFonts w:cs="Times New Roman" w:ascii="Times New Roman" w:hAnsi="Times New Roman"/>
          <w:sz w:val="28"/>
          <w:szCs w:val="28"/>
        </w:rPr>
        <w:t>Граница Зай-Каратайского сельского поселения по смежеству с Бугульминским муниципальным районом проходит от узловой точки 35(76) по границе Лениногорского муниципального района до узловой точки 36, расположенной в 2,0 км на север от поселка Александровка на стыке границ Зай-Каратайского, Новочершилинского сельских поселений и Бугульми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Граница Зай-Каратайского сельского поселения по смежеству с Новочершилинским сельским поселением проходит от узловой точки 36 на запад   50 м по северной границе лесного квартала 47 Зай-Каратаевского участкового лесничества Государственного бюджетного учреждения Республики Татарстан «Лениногорское лесничество», 300 м по сельскохозяйственным угодьям, 350 м по южной границе лесной полосы, далее идет по сельскохозяйственным угодьям на юго-запад 1,4 км, пересекая промышленный объект, на северо-запад 500 м, на юго-запад 1,3 км и 50 м по юго-восточной границе промышленного объекта, затем проходит на северо-запад 100 м по юго-западной границе обособленного участка лесного квартала 96, по сельскохозяйственным угодьям 300 м, пересекая полосу отвода профилированной автодороги, 200 м по северной границе обособленного участка лесного квартала 103, по сельскохозяйственным угодьям 100 м и 200 м по обособленному участку лесного квартала 103, далее идет по сельскохозяйственным угодьям на юго-запад 250 м, на северо-запад 250 м, пересекая полосу отвода профилированной автодороги, 350 м по южной границе лесного квартала 46, по сельскохозяйственным угодьям 1,5 км, по южной границе промышленного объекта 50 м, проходит 1,6 км по сельскохозяйственным угодьям, пересекая полосы отвода автодороги Альметьевск – Лениногорск и профилированной автодороги, 100 м по северной границе лесной полосы, 300 м по сельскохозяйственным угодьям, пересекая водохранилище и дамбу, 300 м по южной границе промышленного объекта, 300 м по сельскохозяйственным угодьям, 50 м по юго-западной границе промышленного объекта, 350 м по сельскохозяйственным угодьям, 450 м по полосе отвода Куйбышевской железной дороги, 20 м по полосе отвода автодороги Зай-Каратай – Алешкино – Сергеевка до узловой точки 33, расположенной в 1,9 км на северо-восток от села Алешкино на стыке границ Зай-Каратайского, Новочершилинского и Куакбашского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t>Граница Зай-Каратайского сельского поселения по смежеству с Куакбашским сельским поселением проходит от узловой точки 33 на северо-запад 5,2 км по юго-западной границе полосы отвода Куйбышевской железной дороги, пересекая полосу отвода автодороги «Альметьевск – Лениногорск» – Новое Суркино, до узловой точки 34.</w:t>
      </w:r>
    </w:p>
    <w:p>
      <w:pPr>
        <w:pStyle w:val="Normal"/>
        <w:rPr>
          <w:rFonts w:ascii="Times New Roman" w:hAnsi="Times New Roman" w:cs="Times New Roman"/>
          <w:sz w:val="28"/>
          <w:szCs w:val="28"/>
        </w:rPr>
      </w:pPr>
      <w:r>
        <w:rPr>
          <w:rFonts w:cs="Times New Roman" w:ascii="Times New Roman" w:hAnsi="Times New Roman"/>
          <w:sz w:val="28"/>
          <w:szCs w:val="28"/>
        </w:rPr>
      </w:r>
      <w:bookmarkStart w:id="11" w:name="sub_600"/>
      <w:bookmarkStart w:id="12" w:name="sub_600"/>
      <w:bookmarkEnd w:id="12"/>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13" w:name="sub_600"/>
      <w:bookmarkEnd w:id="13"/>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Зеленорощин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Зеленорощин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Зеленорощинское сельское поселение граничит с Новоиштерякским, Старошугуровским, Туктарово-Урдалинским сельскими поселениями и Самарской областью.</w:t>
      </w:r>
    </w:p>
    <w:p>
      <w:pPr>
        <w:pStyle w:val="Normal"/>
        <w:rPr/>
      </w:pPr>
      <w:r>
        <w:rPr>
          <w:rFonts w:cs="Times New Roman" w:ascii="Times New Roman" w:hAnsi="Times New Roman"/>
          <w:sz w:val="28"/>
          <w:szCs w:val="28"/>
        </w:rPr>
        <w:t>Граница Зеленорощинского сельского поселения по смежеству с Туктарово-Урдалинским сельским поселением проходит от узловой точки 26, расположенной в 1,8 км на северо-восток от села Спиридоновка на стыке границ Зеленорощинского, Туктарово-Урдалинского и Старошугуровского сельских поселений, на юго-восток 500 м и на юго-запад 200 м по западной границе лесного квартала 94 Шугуровского участкового лесничества Государственного бюджетного учреждения Республики Татарстан «Лениногорское лесничество», далее идет на юго-запад 150 м по северной границе лесного квартала 101, по юго-восточной границе лесной полосы 100 м, проходит на юго-запад 150 м, на северо-запад 300 м по северной границе лесного квартала 101, по сельскохозяйственным угодьям 50 м, затем идет на северо-запад 100 м по северной границе, на юго-запад 300 м по северо-западной границе и 300 м по западной границе, на юго-восток 350 м по западной границе лесного квартала 101, по юго-восточной границе промышленного объекта 50 м, по сельскохозяйственным угодьям 30 м и  100 м по западной границе лесного квартала 101, далее проходит по сельскохозяйственным угодьям 300 м на юго-запад и 250 м на юг, 100 м по западной границе лесного квартала 104, по сельскохозяйственным угодьям 100 м и 250 м по западной границе лесного квартала 104, затем идет по сельскохозяйственным угодьям 200 м на юго-восток, 200 м на юго-запад, 400 м на юго-восток, 250 м по юго-западной границе лесного квартала 112, по сельскохозяйственным угодьям 50 м и 40 м по юго-западной границе лесного квартала 112, далее проходит на юго-запад 100 м по сельскохозяйственным угодьям, 150 м по массиву леса, 40 м по сельскохозяйственным угодьям до реки Шешмы, идет 1,0 км вниз по течению данной реки до ручья, проходит 1,6 км вверх по его течению до лесного квартала 93, пересекая полосу отвода автодороги «Старое Шугурово – Зеленая Роща – Клявлино» – Туктарово-Урдала, затем идет на юго-восток 400 м по северо-восточной границе лесного квартала 93, проходит 100 м по сельскохозяйственным угодьям, 400 м по северо-восточной границе лесного квартала 93, далее идет на юг 150 м по сельскохозяйственным угодьям, затем проходит на юго-запад 350 м по юго-восточной границе лесного квартала 93, по сельскохозяйственным угодьям    500 м и 250 м по юго-восточной границе лесного квартала 93, далее идет на юго-восток 100 м по сельскохозяйственным угодьям, пересекая полосу прибрежной древесно-кустарниковой растительности, до узловой точки 25, расположенной на реке Ерыклинке в 3,2 км на запад от села Туктарово-Урдала на стыке границ Зеленорощинского, Туктарово-Урдалинского сельских поселений и Самарской области.</w:t>
      </w:r>
    </w:p>
    <w:p>
      <w:pPr>
        <w:pStyle w:val="Normal"/>
        <w:rPr/>
      </w:pPr>
      <w:r>
        <w:rPr>
          <w:rFonts w:cs="Times New Roman" w:ascii="Times New Roman" w:hAnsi="Times New Roman"/>
          <w:sz w:val="28"/>
          <w:szCs w:val="28"/>
        </w:rPr>
        <w:t>Граница Зеленорощинского сельского поселения по смежеству со Старошугуровским сельским поселением проходит от узловой точки 23, расположенной на реке Шешме в 200 м на север от села Зеленая Роща на стыке границ Зеленорощинского, Старошугуровского и Новоиштерякского сельских поселений, по сельскохозяйственным угодьям ломаной линией 2,0 км на северо-восток, 350 м на юго-восток, 550 м по северо-восточной границе лесной полосы,   100 м по сельскохозяйственным угодьям, пересекая полосу отвода автодороги Старое Шугурово – Зеленая Роща – Клявлино, 1,3 км по северо-восточной границе лесной полосы, 200 м по сельскохозяйственным угодьям, 150 м по северо-восточной границе лесной полосы, 100 м по сельскохозяйственным угодьям, 150 м по северо-восточной границе лесной полосы, 650 м по сельскохозяйственным угодьям до узловой точки 26.</w:t>
      </w:r>
    </w:p>
    <w:p>
      <w:pPr>
        <w:pStyle w:val="Normal"/>
        <w:rPr/>
      </w:pPr>
      <w:r>
        <w:rPr>
          <w:rFonts w:cs="Times New Roman" w:ascii="Times New Roman" w:hAnsi="Times New Roman"/>
          <w:sz w:val="28"/>
          <w:szCs w:val="28"/>
        </w:rPr>
        <w:t>Граница Зеленорощинского сельского поселения по смежеству с Новоиштерякским сельским поселением проходит от узловой точки 23 вверх по течению реки Шешмы 200 м до устья реки Холодной, идет 1,3 км вверх по ее течению, проходит 800 м вверх по течению ручья до реки Холодной, пересекая полосу отвода автодороги Зеленая Роща – Старый Иштеряк, идет 1,5 км вверх по течению реки Холодной, проходит 3,2 км вверх по течению ручья до лесного квартала 83 Шугуровского участкового лесничества Государственного бюджетного учреждения Республики Татарстан «Лениногорское лесничество», затем идет на юго-запад 150 м по восточной границе данного лесного квартала, 100 м по сельскохозяйственным угодьям, далее проходит на юго-запад 200 м, на юго-восток 100 м по восточной границе лесного квартала 83, по сельскохозяйственным угодьям 50 м и 100 м по восточной границе лесного квартала 83, затем идет на северо-восток 50 м по сельскохозяйственным угодьям, 300 м по восточной и северо-западной границам лесных кварталов 83, 84, далее проходит на юго-восток 200 м по северо-западной границе лесного квартала 84, затем идет на северо-восток 50 м по сельскохозяйственным угодьям, 1,1 км по северо-западной границе лесных кварталов 84, 85, проходит 100 м по юго-восточной границе массива леса, 40 м по сельскохозяйственным угодьям, 100 м по северо-западной границе лесного квартала 85, далее идет по сельскохозяйственным угодьям 100 м на северо-восток, 300 м на восток, 50 м на юго-восток, 350 м по северо-восточной границе лесного квартала 85, затем проходит на юго-запад 700 м по сельскохозяйственным угодьям, 50 м по юго-восточной границе лесного квартала 85, по сельскохозяйственным угодьям 650 м, идет 450 м по юго-восточной границе лесного квартала 85, по сельскохозяйственным угодьям 100 м и 600 м по восточной границе лесного квартала 88, далее проходит на юго-восток 150 м по сельскохозяйственным угодьям, 50 м по восточной границе лесного квартала 88, затем идет на юго-восток 50 м, на юг 150 м по восточной границе лесного квартала 88, по сельскохозяйственным угодьям 50 м и 100 м по восточной границе лесного квартала 88, далее проходит по сельскохозяйственным угодьям на юг 50 м, на запад 150 м, на северо-запад 200 м, затем идет на запад 650 м по южной и юго-западной границам, на север 20 м по западной границе лесного квартала 88, далее проходит по сельскохозяйственным угодьям 100 м на север, 20 м на восток, затем идет 100 м на восток, 100 м на север по западной границе лесного квартала 88, проходит 100 м по восточной границе обособленного участка лесного квартала 15, далее идет на северо-восток 300 м, на северо-запад 150 м по западной границе лесного квартала 88, затем проходит на юго-запад 150 м по сельскохозяйственным угодьям, 50 м по западной границе лесного квартала 88, по сельскохозяйственным угодьям 50 м и 600 м по западной и юго-восточной границам лесных кварталов 88, 87, далее идет на запад 300 м по южной границе, на север 200 м, на запад 250 м и на северо-запад 200 м по юго-западной границе лесного квартала 87, по сельскохозяйственным угодьям 150 м, затем проходит на юго-запад 650 м по юго-восточной границе лесного квартала 86, далее идет на восток ломаной линией 850 м по сельскохозяйственным угодьям до узловой точки 24, расположенной в 3,6 км на юго-восток от деревни Чиялетау на стыке границ Зеленорощинского, Новоиштерякского сельских поселений и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Граница Зеленорощинского сельского поселения по смежеству с Самарской областью проходит от узловой точки 24 по административной границе Республики Татарстан до узловой точки 2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Иванов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Иванов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Ивановское сельское поселение граничит с Глазовским, Письмянским сельскими поселениями, Бугульминским муниципальным районом и Самарской областью.</w:t>
      </w:r>
    </w:p>
    <w:p>
      <w:pPr>
        <w:pStyle w:val="Normal"/>
        <w:rPr/>
      </w:pPr>
      <w:r>
        <w:rPr>
          <w:rFonts w:cs="Times New Roman" w:ascii="Times New Roman" w:hAnsi="Times New Roman"/>
          <w:sz w:val="28"/>
          <w:szCs w:val="28"/>
        </w:rPr>
        <w:t>Граница Ивановского сельского поселения по смежеству с Глазовским сельским поселением проходит от узловой точки 50, расположенной в 1,5 км на северо-запад от села Ивановка на стыке границ Ивановского, Глазовского и Письмянского сельских поселений, по сельскохозяйственным угодьям на юго-запад 1,9 км, на юго-восток 250 м, пересекая ручей и обрыв, на юго-запад 350 м, пересекая полосу отвода профилированной автодороги и реку Боровку, 250 м по лесному кварталу 114 Лениногорского участкового лесничества Государственного бюджетного учреждения Республики Татарстан «Лениногорское лесничество», затем идет на запад 350 м по сельскохозяйственным угодьям, далее проходит на юго-запад 100 м по юго-восточной границе, на юг 300 м по восточной границе, на северо-восток    250 м по северной границе массива леса, затем идет на восток 150 м по сельскохозяйственным угодьям, далее проходит на юго-восток 50 м, на северо-восток 300 м по лесному кварталу 114, затем идет по северо-восточной границе лесного квартала 114 на юго-восток 100 м, на северо-восток 100 м, на юго-восток 100 м, на юго-запад 100 м, далее проходит на юго-восток 150 м по сельскохозяйственным угодьям, затем идет по северо-восточной границе лесного квартала 114 на северо-восток 150 м, на юго-восток 150 м, далее проходит на юго-запад 200 м по сельскохозяйственным угодьям, затем идет на юго-восток 150 м по северо-восточной границе лесного квартала 120, по сельскохозяйственным угодьям 300 м и на юг 300 м, далее проходит на юг 50 м по восточной границе, на юго-запад 50 м по юго-восточной границе лесного квартала 120, затем идет на юг 350 м по сельскохозяйственным угодьям, далее проходит на восток 350 м по северной границе и на юго-восток 450 м по северо-восточной границе лесного квартала 125, затем идет по сельскохозяйственным угодьям 50 м на юго-восток, 100 м на юго-запад, 30 м по юго-восточной границе лесного квартала 125 до реки Вязовки, проходит 750 м вверх по течению данной реки, далее идет на юго-запад 40 м по сельскохозяйственным угодьям, пересекая полосу прибрежной древесно-кустарниковой растительности, до узловой точки 49, расположенной в 3,0 км на юг от села Ивановка на стыке границ Ивановского, Глазовского сельских поселений и Самарской области.</w:t>
      </w:r>
    </w:p>
    <w:p>
      <w:pPr>
        <w:pStyle w:val="Normal"/>
        <w:spacing w:lineRule="auto" w:line="232"/>
        <w:rPr/>
      </w:pPr>
      <w:r>
        <w:rPr>
          <w:rFonts w:cs="Times New Roman" w:ascii="Times New Roman" w:hAnsi="Times New Roman"/>
          <w:sz w:val="28"/>
          <w:szCs w:val="28"/>
        </w:rPr>
        <w:t>Граница Ивановского сельского поселения по смежеству с Письмянским сельским поселением проходит от узловой точки 52, расположенной в 2,2 км на северо-восток от деревни Медведка на стыке границ Ивановского, Письмянского сельских поселений и Бугульминского муниципального района, на юго-запад 20 м вверх по течению реки Степной Зай, 750 м по сельскохозяйственным угодьям, пересекая прибрежный массив древесно-кустарниковой растительности, до ручья, идет 1,4 км вверх по его течению, пересекая полосу отвода автодороги Старая Письмянка – Медведка, далее проходит на северо-запад 500 м по сельскохозяйственным угодьям, дважды пересекая обособленные участки лесного квартала 158 Лениногорского участкового лесничества Государственного бюджетного учреждения Республики Татарстан «Лениногорское лесничество»,    100 м по северо-восточной границе обособленного участка лесного квартала 158, по сельскохозяйственным угодьям 50 м, затем идет на запад ломаной линией 350 м по северо-восточной границе обособленного участка лесного квартала 158, лесного квартала 121, далее проходит на северо-запад ломаной линией 250 м по сельскохозяйственным угодьям, затем идет на юго-запад 150 м по северо-восточной границе обособленного участка лесного квартала 142, далее проходит на северо-запад 200 м по сельскохозяйственным угодьям, затем идет на юго-запад по обособленным участкам лесного квартала 142, далее проходит на северо-запад 150 м по северо-восточной границе лесного квартала 121, ломаной линией 350 м по обособленным участкам лесного квартала 142, затем идет на юго-запад 50 м по северо-западной границе лесного квартала 121, далее проходит на северо-запад     1,0 км по северо-восточной границе обособленного участка лесного квартала 106, по сельскохозяйственным угодьям 400 м и 100 м на юго-запад, затем идет на юго-запад 50 м по северной границе обособленного участка лесного квартала 106, далее проходит на северо-запад 150 м по сельскохозяйственным угодьям, 500 м по юго-западной границе и на север 700 м по западной границе лесного квартала 91, затем идет на северо-запад 100 м по южной границе лесного квартала 81, по сельскохозяйственным угодьям 250 м, далее проходит на северо-запад 600 м, на юго-запад 150 м, на юго-восток 250 м, на юго-запад 150 м по южной границе, на северо-запад 250 м по юго-западной границе лесного квартала 81, затем идет на северо-запад 150 м, на запад 100 м, на юг 350 м, на запад 400 м, на юго-запад 500 м по юго-восточной границе лесного квартала 80, проходит 200 м по сельскохозяйственным угодьям, 900 м по юго-восточной границе лесного квартала 79, далее идет на запад 150 м по сельскохозяйственным угодьям, затем проходит на северо-запад 150 м по юго-западной границе лесного квартала 79, далее идет на юго-запад 100 м по юго-восточной границе обособленного участка лесного квартала 155, затем проходит по сельскохозяйственным угодьям 100 м на юго-запад, 100 м на северо-запад, 100 м по юго-западной границе обособленного участка лесного квартала 155, идет 600 м по юго-западной границе лесного квартала 78, далее проходит на юго-запад ломаной линией 800 м по юго-восточной границе лесного квартала 89, затем идет на северо-запад 100 м по полосе отвода Куйбышевской железной дороги, далее проходит на юго-запад ломаной линией 700 м по юго-восточной границе, на запад 250 м по южной границе, на северо-запад ломаной линией 750 м по юго-западной границе лесного квартала 89, затем идет на юго-запад ломаной линией 700 м по северо-восточной границе лесного квартала 104, проходит 450 м по лесному кварталу 104, идет 100 м по западной границе лесного квартала 104, по сельскохозяйственным угодьям 100 м и 150 м по западной границе лесного квартала 104, проходит 250 м по сельскохозяйственным угодьям, 250 м по юго-восточной границе лесного квартала 103, по сельскохозяйственным угодьям 100 м, пересекая ручей, 200 м по коллективным садам, 150 м по сельскохозяйственным угодьям, пересекая полосу отвода автодороги Лениногорск – Ивановка – Михайловка, далее идет на северо-запад 100 м по северной и северо-восточной границам, на юго-восток 150 м по юго-западной границе обособленного участка лесного квартала 151, по сельскохозяйственным угодьям 100 м, проходит 100 м по юго-восточной границе и на запад 50 м по южной границе лесного квартала 103, затем идет на северо-запад ломаной линией 400 м по сельскохозяйственным угодьям, 200 м по юго-западной границе лесного квартала 103, проходит на юго-запад ломаной линией 1,4 км по сельскохозяйственным угодьям, 100 м по юго-восточной границе обособленного участка лесного квартала 111, идет 250 м по сельскохозяйственным угодьям, 100 м по юго-восточной границе обособленного участка лесного квартала 111, по сельскохозяйственным угодьям   100 м, далее проходит по сельскохозяйственным угодьям на северо-восток 300 м, на северо-запад 100 м, по юго-восточной границе 50 м и на север 30 м по западной границе обособленного участка лесного квартала 111, затем идет на северо-восток ломаной линией 350 м по сельскохозяйственным угодьям, 150 м по северо-западной границе обособленного участка лесного квартала 111, по сельскохозяйственным угодьям 100 м, проходит 550 м по северо-западной границе обособленного участка лесного квартала 111 и 200 м по южной границе лесного квартала 102, далее идет на юго-запад 100 м по северо-западной границе массива леса, 150 м по южной границе лесного квартала 102, по сельскохозяйственным угодьям 1,2 км, проходит 50 м по юго-восточной границе лесного квартала 111, по сельскохозяйственным угодьям    50 м и 50 м по северо-западной границе массива древесно-кустарниковой растительности, затем идет по сельскохозяйственным угодьям на северо-запад     200 м, на северо-восток 50 м, ломаной линией 1,2 км по северо-западной границе обособленного участка лесного квартала 111 и 450 м по южной границе лесного квартала 101, далее проходит на северо-запад 100 м по сельскохозяйственным угодьям до узловой точки 50.</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t>Граница Ивановского сельского поселения по смежеству с Самарской областью проходит от узловой точки 49 по административной границе Республики Татарстан до узловой точки 51(25), расположенной в 4,3 км на юго-запад от села Михайловка на стыке границ Ивановского сельского поселения, Бугульминского муниципального района и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раница Ивановского сельского поселения по смежеству с Бугульминским муниципальным районом проходит от узловой точки 51(25) по границе Лениногорского муниципального района до узловой точки 52.</w:t>
      </w:r>
    </w:p>
    <w:p>
      <w:pPr>
        <w:pStyle w:val="Normal"/>
        <w:rPr>
          <w:rFonts w:ascii="Times New Roman" w:hAnsi="Times New Roman" w:cs="Times New Roman"/>
          <w:sz w:val="28"/>
          <w:szCs w:val="28"/>
        </w:rPr>
      </w:pPr>
      <w:r>
        <w:rPr>
          <w:rFonts w:cs="Times New Roman" w:ascii="Times New Roman" w:hAnsi="Times New Roman"/>
          <w:sz w:val="28"/>
          <w:szCs w:val="28"/>
        </w:rPr>
      </w:r>
      <w:bookmarkStart w:id="14" w:name="sub_800"/>
      <w:bookmarkStart w:id="15" w:name="sub_800"/>
      <w:bookmarkEnd w:id="15"/>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16" w:name="sub_800"/>
      <w:bookmarkEnd w:id="16"/>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Каркалин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Каркалин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bookmarkStart w:id="17" w:name="sub_8"/>
      <w:bookmarkEnd w:id="17"/>
      <w:r>
        <w:rPr>
          <w:rFonts w:cs="Times New Roman" w:ascii="Times New Roman" w:hAnsi="Times New Roman"/>
          <w:sz w:val="28"/>
          <w:szCs w:val="28"/>
        </w:rPr>
        <w:t>Каркалинское сельское поселение граничит с Куакбашским, Новочершилинским, Старошугуровским, Сугушлинским, Туктарово-Урдалинским и Шугуровским сельскими поселениями.</w:t>
      </w:r>
    </w:p>
    <w:p>
      <w:pPr>
        <w:pStyle w:val="Normal"/>
        <w:rPr/>
      </w:pPr>
      <w:bookmarkStart w:id="18" w:name="sub_8"/>
      <w:bookmarkEnd w:id="18"/>
      <w:r>
        <w:rPr>
          <w:rFonts w:cs="Times New Roman" w:ascii="Times New Roman" w:hAnsi="Times New Roman"/>
          <w:sz w:val="28"/>
          <w:szCs w:val="28"/>
        </w:rPr>
        <w:t>Граница Каркалинского сельского поселения по смежеству с Куакбашским сельским поселением проходит от узловой точки 32, расположенной на реке Кузайке в 750 м на запад от села Кузайкино на стыке границ Каркалинского, Куакбашского и Старошугуровского сельских поселений, вверх по течению реки Кузайки 50 м до узловой точки 29, расположенной на реке Кузайке в 700 м на запад от села Кузайкино на стыке границ Каркалинского, Куакбашского и Новочершилинского сельских поселений.</w:t>
      </w:r>
    </w:p>
    <w:p>
      <w:pPr>
        <w:pStyle w:val="Normal"/>
        <w:rPr/>
      </w:pPr>
      <w:r>
        <w:rPr>
          <w:rFonts w:cs="Times New Roman" w:ascii="Times New Roman" w:hAnsi="Times New Roman"/>
          <w:sz w:val="28"/>
          <w:szCs w:val="28"/>
        </w:rPr>
        <w:t>Граница Каркалинского сельского поселения по смежеству с Новочершилинским сельским поселением проходит от узловой точки 29 вниз по течению реки Кузайки 250 м, далее идет на юг 100 м по сельскохозяйственным угодьям, 100 м по северо-восточной, юго-восточной и юго-западной границам промышленного объекта, огибая его с востока, 450 м по сельскохозяйственным угодьям, пересекая полосу отвода профилированной автодороги, соединяющей село Кузайкино с деревней Чути, затем проходит на северо-восток 550 м по северо-западной границе лесного квартала 62 Шугуровского участкового лесничества Государственного бюджетного учреждения Республики Татарстан «Лениногорское лесничество», далее идет на восток 100 м по сельскохозяйственным угодьям, 50 м по северной границе лесного квартала 62, затем проходит на юго-восток 500 м по сельскохозяйственным угодьям, 100 м по северо-восточной границе лесного квартала 62, по сельскохозяйственным угодьям 150 м, идет 1,5 км по северо-восточной границе лесных кварталов 64, 66, по сельскохозяйственным угодьям 50 м, проходит 300 м по северо-восточной границе лесного квартала 66, по сельскохозяйственным угодьям 100 м и 500 м по северо-восточной границе лесного квартала 66, далее идет по сельскохозяйственным угодьям на северо-восток 150 м, на юго-восток 150 м до узловой точки 45, расположенной в 1,9 км на юго-восток от села Кузайкино на стыке границ Каркалинского, Новочершилинского и Сугушлинского сельских поселений.</w:t>
      </w:r>
    </w:p>
    <w:p>
      <w:pPr>
        <w:pStyle w:val="Normal"/>
        <w:rPr/>
      </w:pPr>
      <w:r>
        <w:rPr>
          <w:rFonts w:cs="Times New Roman" w:ascii="Times New Roman" w:hAnsi="Times New Roman"/>
          <w:sz w:val="28"/>
          <w:szCs w:val="28"/>
        </w:rPr>
        <w:t xml:space="preserve">Граница Каркалинского сельского поселения по смежеству с Сугушлинским сельским поселением проходит от узловой точки 45 на юго-запад 200 м по сельскохозяйственным угодьям, 100 м по северо-восточной границе лесного квартала 69 Шугуровского участкового лесничества Государственного бюджетного учреждения Республики Татарстан «Лениногорское лесничество», затем идет на юго-восток ломаной линией 1,9 км по северо-восточной границе данного лесного квартала, 600 м по сельскохозяйственным угодьям, далее проходит на юг 250 м по восточной границе лесного квартала 69, затем идет по сельскохозяйственным угодьям на юг 40 м, на запад 200 м, на северо-запад 550 м, далее проходит по юго-западной границе лесного квартала 69 на северо-запад 50 м, на северо-восток 50 м, затем идет на север 250 м по сельскохозяйственным угодьям, далее проходит на северо-запад 50 м по юго-западной границе лесного квартала 69, по сельскохозяйственным угодьям 250 м, идет 150 м по юго-западной границе лесного квартала 69, по сельскохозяйственным угодьям 250 м, затем проходит по юго-западной границе лесного квартала 69 на северо-восток 300 м, на северо-запад 50 м, на запад 400 м и 250 м по южной границе лесного квартала 68, далее идет на юго-запад 100 м по юго-восточной границе лесного квартала 70, по сельскохозяйственным угодьям 100 м, проходит 1,0 км по юго-восточной границе лесного квартала 70, по сельскохозяйственным угодьям 150 м, затем идет на северо-запад 150 м и на северо-восток 350 м по юго-западной границе лесного квартала 70, далее проходит на северо-запад 150 м по сельскохозяйственным угодьям, затем идет на юго-запад 650 м по юго-западной и северной границам лесных кварталов 70, 71, далее проходит на юго-восток 100 м, на северо-восток 700 м, на восток 150 м по северной границе и на юго-восток 100 м по северо-восточной границе лесного квартала 71, по сельскохозяйственным угодьям 100 м, затем идет по северо-восточной границе лесного квартала 71 на юго-восток 200 м, на юго-запад 500 м, на юго-восток 800 м, по сельскохозяйственным угодьям 50 м, проходит 200 м по северо-восточной границе лесного квартала 71, по сельскохозяйственным угодьям 50 м и 850 м по северо-восточной границе лесных кварталов 71, 73, далее идет на юго-запад 400 м по юго-восточной границе, на северо-запад 350 м, на юго-запад </w:t>
        <w:br/>
        <w:t xml:space="preserve">400 м по южной границе, на северо-запад 200 м, на северо-восток 150 м, на северо-запад 250 м, на юго-запад 50 м по юго-западной границе лесного квартала 73, по сельскохозяйственным угодьям   200 м, затем проходит на северо-запад 100 м по </w:t>
      </w:r>
      <w:r>
        <w:rPr>
          <w:rFonts w:cs="Times New Roman" w:ascii="Times New Roman" w:hAnsi="Times New Roman"/>
          <w:spacing w:val="-4"/>
          <w:sz w:val="28"/>
          <w:szCs w:val="28"/>
        </w:rPr>
        <w:t>северо-восточной границе массива леса, 350 м по сельскохозяйственным угодьям, 50</w:t>
      </w:r>
      <w:r>
        <w:rPr>
          <w:rFonts w:cs="Times New Roman" w:ascii="Times New Roman" w:hAnsi="Times New Roman"/>
          <w:sz w:val="28"/>
          <w:szCs w:val="28"/>
        </w:rPr>
        <w:t xml:space="preserve"> м по юго-западной границе лесного квартала 73, по сельскохозяйственным угодьям 100 м, идет 50 м по юго-западной границе лесного квартала 73, по сельскохозяйственным угодьям 150 м, ломаной линией 350 м по юго-западной границе лесного квартала 73, далее проходит по сельскохозяйственным угодьям на юго-запад 250 м, на юг 1,1 км, затем идет на северо-восток 700 м по северо-западной границе, на юго-восток 300 м по северо-восточной границе лесного квартала 75, по сельскохозяйственным угодьям 150 м, проходит 800 м по восточной границе лесных кварталов 75, 77, по сельскохозяйственным угодьям 50 м, идет 400 м по восточной границе лесного квартала 77, проходит 50 м по западной границе обособленного участка лесного квартала 12, далее идет по сельскохозяйственным угодьям на юго-восток 100 м, на запад 650 м, затем проходит на юг 250 м по юго-восточной границе лесного квартала 77, далее идет по сельскохозяйственным угодьям на юго-восток 250 м, на юго-запад 350 м, затем проходит по юго-восточной границе лесного квартала 79 на юго-запад 100 м, на северо-запад 100 м, на юго-запад 250 м, далее идет на юго-восток 250 м по юго-западной границе лесной полосы, 900 м по сельскохозяйственным угодьям, пересекая полосу отвода автодороги Лениногорск – Черемшан и массив прибрежной древесно-кустарниковой растительности, до реки Лесная Шешма, проходит 2,0 км вниз по течению данной реки, затем идет по сельскохозяйственным угодьям на юго-восток 600 м, пересекая массив прибрежной древесно-кустарниковой растительности, на юго-запад 650 м, пересекая канаву,   700 м по юго-восточной границе лесных посадок, далее проходит на юг 2,9 км по сельскохозяйственным угодьям, 250 м по западной границе обособленного участка лесного квартала 20, по лесным посадкам 200 м и 300 м по сельскохозяйственным угодьям до узловой точки 46, расположенной в 3,9 км на юго-запад от деревни Юлтимирово на стыке границ Каркалинского, Сугушлинского и Туктарово-Урдалинского сельских поселений.</w:t>
      </w:r>
    </w:p>
    <w:p>
      <w:pPr>
        <w:pStyle w:val="Normal"/>
        <w:rPr/>
      </w:pPr>
      <w:r>
        <w:rPr>
          <w:rFonts w:cs="Times New Roman" w:ascii="Times New Roman" w:hAnsi="Times New Roman"/>
          <w:sz w:val="28"/>
          <w:szCs w:val="28"/>
        </w:rPr>
        <w:t>Граница Каркалинского сельского поселения по смежеству с Туктарово-Урдалинским сельским поселением проходит от узловой точки 46 по сельскохозяйственным угодьям на северо-запад 750 м, на юго-запад 200 м, далее идет на северо-запад 250 м по северо-восточной границе лесного квартала 119 Шугуровского участкового лесничества Государственного бюджетного учреждения Республики Татарстан «Лениногорское лесничество», затем проходит по сельскохозяйственным угодьям 50 м на северо-запад, 150 м на юго-запад, далее идет по северо-западной границе лесного квартала 119 на юго-запад 50 м, на запад 50 м, по южной границе массива леса 100 м, затем проходит на юго-запад ломаной линией 1,4 км по северо-западной и северной границам лесных кварталов 119, 111, по сельскохозяйственным угодьям 50 м, далее идет на юг 150 м по северо-западной границе обособленного участка лесного квартала 111, затем проходит на юго-запад 100 м по сельскохозяйственным угодьям, 100 м по северо-западной границе обособленного участка лесного квартала 111, далее идет по сельскохозяйственным угодьям 150 м на юго-запад, 100 м на северо-запад, 100 м по северо-западной границе лесного квартала 111, затем проходит по сельскохозяйственным угодьям    50 м на северо-запад, 250 м на юго-запад, 50 м по северо-западной границе лесного квартала 111, далее идет по сельскохозяйственным угодьям 100 м на юго-запад,    200 м на северо-запад, 350 м на запад, 50 м по северной границе и 500 м на юго-запад по северо-западной границе лесного квартала 110, проходит 50 м по сельскохозяйственным угодьям, 100 м по северо-западной границе лесного квартала 110, затем идет по сельскохозяйственным угодьям 150 м на юго-запад, 200 м на север, 450 м по восточной границе лесного квартала 109, далее проходит на запад 250 м по сельскохозяйственным угодьям, 150 м по северной границе лесного квартала 109, затем идет на север 30 м по восточной границе обособленного участка лесного квартала 21, по сельскохозяйственным угодьям 700 м, далее проходит на северо-восток 100 м по юго-западной границе лесного квартала 99, по сельскохозяйственным угодьям 150 м, идет 150 м по юго-западной границе лесного квартала 99, по сельскохозяйственным угодьям 150 м, проходит 100 м по юго-западной границе лесного квартала 99, по сельскохозяйственным угодьям 30 м, затем идет на северо-запад 150 м и на северо-восток 50 м по юго-западной границе лесного квартала 99, по сельскохозяйственным угодьям 50 м, далее проходит на восток 200 м по юго-западной границе лесного квартала 99, по сельскохозяйственным угодьям 250 м, идет 50 м по юго-западной границе лесного квартала 99, по сельскохозяйственным угодьям 50 м и на северо-запад 50 м, ломаной линией 700 м по северо-восточной границе лесного квартала 99, пересекая ручей Койнарама, 150 м по сельскохозяйственным угодьям, 100 м по северо-восточной границе лесного квартала 99, по сельскохозяйственным угодьям 100 м, проходит 700 м по северо-восточной и юго-восточной границам лесных кварталов 99, 98, затем идет на северо-восток 600 м, на восток 250 м по юго-восточной границе лесного квартала 98, далее проходит на северо-восток 100 м по сельскохозяйственным угодьям, 200 м по юго-восточной границе лесного квартала 98, по сельскохозяйственным угодьям 100 м, идет 100 м по юго-восточной границе и на запад 50 м по северной границе лесного квартала 98, по сельскохозяйственным угодьям 100 м, затем проходит на юго-запад 1,1 км по северной границе лесного квартала 98, далее идет на запад 150 м по сельскохозяйственным угодьям, 200 м по северной границе лесного квартала 98 до узловой точки 27, расположенной в 2,5 км на юг от села Шугурово на стыке границ Каркалинского, Туктарово-Урдалинского и Старошугуровского сельских поселений.</w:t>
      </w:r>
    </w:p>
    <w:p>
      <w:pPr>
        <w:pStyle w:val="Normal"/>
        <w:rPr/>
      </w:pPr>
      <w:bookmarkStart w:id="19" w:name="sub_9"/>
      <w:bookmarkEnd w:id="19"/>
      <w:r>
        <w:rPr>
          <w:rFonts w:cs="Times New Roman" w:ascii="Times New Roman" w:hAnsi="Times New Roman"/>
          <w:sz w:val="28"/>
          <w:szCs w:val="28"/>
        </w:rPr>
        <w:t>Граница Каркалинского сельского поселения по смежеству со Старошугуровским сельским поселением проходит от узловой точки 27 на север    1,3 км по восточной границе лесной полосы, 50 м по сельскохозяйственным угодьям, 250 м по восточной границе лесной полосы, 100 м по сельскохозяйственным угодьям, 200 м по восточной границе лесной полосы, 100 м по сельскохозяйственным угодьям, 550 м по восточной границе лесной полосы, далее идет по сельскохозяйственным угодьям на северо-восток 200 м, на северо-запад 300 м, на северо-восток 30 м до узловой точки 28, расположенной в 1,4 км на запад от села Каркали на стыке границ Каркалинского, Старошугуровского и Шугуровского сельских поселений, затем проходит от узловой точки 38, расположенной в 1,4 км на запад от села Каркали на стыке границ Каркалинского, Старошугуровского и Шугуровского сельских поселений, на северо-восток 100 м по северо-западной границе, пересекая реку Лесная Шешма, и на восток 50 м по северной границе обособленного участка лесного квартала 10 Шугуровского участкового лесничества Государственного бюджетного учреждения Республики Татарстан «Лениногорское лесничество», далее идет по сельскохозяйственным угодьям на восток 150 м, на северо-восток 550 м, пересекая полосу отвода профилированной автодороги, на северо-запад 350 м, на северо-восток 200 м до лесного квартала 61, затем проходит на восток 50 м по юго-восточной границе данного лесного квартала, 100 м по сельскохозяйственным угодьям, 250 м по юго-восточной границе лесного квартала 61, по сельскохозяйственным угодьям 100 м и на северо-запад 50 м, идет 800 м по восточной границе лесного квартала 61, далее проходит на северо-запад 100 м, на северо-восток 200 м по сельскохозяйственным угодьям, 100 м по восточной границе лесного квартала 61, затем идет на север 200 м по сельскохозяйственным угодьям, 250 м по юго-западной границе лесного квартала 58, по сельскохозяйственным угодьям 100 м, далее проходит на северо-запад 350 м, на восток 200 м, на юго-восток 100 м по юго-западной границе лесного квартала 58, по сельскохозяйственным угодьям 100 м, затем идет на юго-восток 350 м и на юго-запад 150 м по юго-западной границе лесного квартала 58, по сельскохозяйственным угодьям 100 м, далее проходит на юг 300 м по юго-западной границе, на восток 200 м по южной границе лесного квартала 58, по сельскохозяйственным угодьям 100 м, идет 450 м по южной границе лесных кварталов 58, 59, затем проходит на северо-восток 100 м по сельскохозяйственным угодьям, 100 м по юго-восточной границе лесного квартала 59, идет 100 м по сельскохозяйственным угодьям, 350 м по юго-восточной границе лесного квартала 59, по сельскохозяйственным угодьям 50 м, ломаной линией 1,9 км по юго-восточной и восточной границам лесных кварталов 59, 53, 48, по сельскохозяйственным угодьям 100 м, проходит 1,2 км по юго-восточной и восточной границам лесных кварталов 48, 44, далее идет на север 200 м по сельскохозяйственным угодьям, затем проходит на северо-запад 900 м по восточной границе лесных кварталов 44, 37, далее идет на север 150 м по сельскохозяйственным угодьям, 600 м по восточной границе лесного квартала 37, затем проходит на северо-запад 150 м, на север 400 м, на юго-восток 150 м по юго-западной границе обособленного участка лесного квартала 35, идет 100 м по сельскохозяйственным угодьям, 150 м по юго-западной границе обособленного участка лесного квартала 35, проходит 150 м по сельскохозяйственным угодьям,</w:t>
        <w:br/>
        <w:t xml:space="preserve">450 м по юго-западной границе обособленного участка лесного квартала 35, далее идет на северо-восток 100 м по юго-восточной границе, на северо-запад 1,1 км по северо-восточной границе обособленного участка лесного квартала 35, проходит 100 м по сельскохозяйственным угодьям, 400 м по северо-восточной границе обособленного участка лесного квартала 35, затем идет на северо-восток 100 м по сельскохозяйственным угодьям, далее проходит по южной границе лесного квартала 33 на северо-восток 500 м, на восток 100 м, на юго-запад 500 м, затем идет на юго-восток 600 м по западной границе обособленного участка лесного квартала 35, далее проходит на юго-запад 200 м по сельскохозяйственным угодьям, 100 м по западной границе обособленного участка лесного квартала 35, по сельскохозяйственным угодьям 50 м, затем идет на юго-восток 50 м по северо-восточной границе промышленного объекта, 100 м по сельскохозяйственным угодьям, далее проходит на северо-восток 100 м по юго-западной границе обособленного участка лесного квартала 35, по сельскохозяйственным угодьям    100 м, идет 350 м по юго-западной границе обособленного участка лесного квартала 35, по сельскохозяйственным угодьям 50 м, проходит 50 м по юго-западной границе обособленного участка лесного квартала 35, по сельскохозяйственным угодьям 30 м, затем идет на юго-запад 650 м по юго-западной границе обособленного участка лесного квартала 35, </w:t>
      </w:r>
      <w:r>
        <w:rPr>
          <w:rFonts w:cs="Times New Roman" w:ascii="Times New Roman" w:hAnsi="Times New Roman"/>
          <w:spacing w:val="-4"/>
          <w:sz w:val="28"/>
          <w:szCs w:val="28"/>
        </w:rPr>
        <w:t>далее проходит по сельскохозяйственным угодьям на юго-запад 40 м, на восток 150</w:t>
      </w:r>
      <w:r>
        <w:rPr>
          <w:rFonts w:cs="Times New Roman" w:ascii="Times New Roman" w:hAnsi="Times New Roman"/>
          <w:sz w:val="28"/>
          <w:szCs w:val="28"/>
        </w:rPr>
        <w:t xml:space="preserve"> м, на северо-восток 1,0 км, на северо-запад 100 м, затем идет на северо-восток 150 м </w:t>
        <w:br/>
        <w:t>по северо-восточной границе обособленного участка лесного квартала 35, далее проходит 50 м на северо-запад, 700 м на северо-восток по юго-восточной границе лесного квартала 33, затем идет на северо-запад 100 м по сельскохозяйственным угодьям, 100 м по восточной границе лесного квартала 33, далее проходит на северо-восток 200 м по сельскохозяйственным угодьям, 100 м по восточной границе, на северо-запад 200 м по северо-восточной границе, на юго-запад 1,5 км и на северо-запад 600 м по северо-западной границе лесного квартала 33, затем идет по сельскохозяйственным угодьям на северо-запад 50 м, на северо-восток 1,2 км, пересекая промышленный объект и полосу отвода профилированной автодороги, 200 м по юго-восточной границе лесной полосы, 100 м по сельскохозяйственным угодьям до истока реки Кузайки, проходит 2,2 км вниз по течению данной реки до узловой точки 32.</w:t>
      </w:r>
    </w:p>
    <w:p>
      <w:pPr>
        <w:pStyle w:val="Normal"/>
        <w:rPr>
          <w:rFonts w:ascii="Times New Roman" w:hAnsi="Times New Roman" w:cs="Times New Roman"/>
          <w:sz w:val="28"/>
          <w:szCs w:val="28"/>
        </w:rPr>
      </w:pPr>
      <w:bookmarkStart w:id="20" w:name="sub_9"/>
      <w:bookmarkStart w:id="21" w:name="sub_16"/>
      <w:bookmarkEnd w:id="20"/>
      <w:bookmarkEnd w:id="21"/>
      <w:r>
        <w:rPr>
          <w:rFonts w:cs="Times New Roman" w:ascii="Times New Roman" w:hAnsi="Times New Roman"/>
          <w:sz w:val="28"/>
          <w:szCs w:val="28"/>
        </w:rPr>
        <w:t>Граница Каркалинского сельского поселения по смежеству с Шугуровским сельским поселением проходит от узловой точки 38 на юго-запад 30 м по полосе отвода профилированной автодороги, соединяющей села Шугурово и Каркали, до узловой точки 28.</w:t>
      </w:r>
    </w:p>
    <w:p>
      <w:pPr>
        <w:pStyle w:val="Normal"/>
        <w:rPr>
          <w:rFonts w:ascii="Times New Roman" w:hAnsi="Times New Roman" w:cs="Times New Roman"/>
          <w:sz w:val="28"/>
          <w:szCs w:val="28"/>
        </w:rPr>
      </w:pPr>
      <w:r>
        <w:rPr>
          <w:rFonts w:cs="Times New Roman" w:ascii="Times New Roman" w:hAnsi="Times New Roman"/>
          <w:sz w:val="28"/>
          <w:szCs w:val="28"/>
        </w:rPr>
      </w:r>
      <w:bookmarkStart w:id="22" w:name="sub_16"/>
      <w:bookmarkStart w:id="23" w:name="sub_16"/>
      <w:bookmarkEnd w:id="23"/>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Кармалкин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Кармалкин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Кармалкинское сельское поселение граничит с Мичуринским, Сарабикуловским, Старокувакским сельскими поселениями и Черемшанским муниципальным районом.</w:t>
      </w:r>
    </w:p>
    <w:p>
      <w:pPr>
        <w:pStyle w:val="Normal"/>
        <w:rPr>
          <w:rFonts w:ascii="Times New Roman" w:hAnsi="Times New Roman" w:cs="Times New Roman"/>
          <w:sz w:val="28"/>
          <w:szCs w:val="28"/>
        </w:rPr>
      </w:pPr>
      <w:r>
        <w:rPr>
          <w:rFonts w:cs="Times New Roman" w:ascii="Times New Roman" w:hAnsi="Times New Roman"/>
          <w:sz w:val="28"/>
          <w:szCs w:val="28"/>
        </w:rPr>
        <w:t>Граница Кармалкинского сельского поселения по смежеству с Сарабикуловским сельским поселением проходит от узловой точки 9, расположенной в 2,7 км на восток от села Мордовская Кармалка на стыке границ Кармалкинского, Сарабикуловского и Старокувакского сельских поселений, на северо-запад 700 м по юго-западной границе лесной полосы, 100 м по сельскохозяйственным угодьям, 600 м по юго-западной границе лесной полосы до ручья Песочный Ключ, идет вниз по течению данного ручья 1,7 км, затем проходит на северо-запад 350 м по сельскохозяйственным угодьям, пересекая полосу отвода автодороги Лениногорск – Черемшан, 200 м по северо-восточной границе лесной полосы, 50 м по сельскохозяйственным угодьям, 250 м по северо-восточной границе лесной полосы, 1,6 км ломаной линией по сельскохозяйственным угодьям, пересекая ручей Кармалка и пересыхающий ручей, 200 м по северо-восточной границе лесной полосы, 300 м по сельскохозяйственным угодьям до лесной полосы, далее идет на запад 1,4 км по южной границе лесной полосы, затем проходит по сельскохозяйственным угодьям 100 м на запад, 450 м на юго-запад, 400 м на северо-запад, пересекая ручей, 300 м по юго-западной границе обособленного участка лесного квартала 117 Нижне-Чершилинского участкового лесничества Государственного бюджетного учреждения Республики Татарстан «Лениногорское лесничество», 1,5 км по сельскохозяйственным угодьям до узловой точки 8, расположенной в 5,0 км на северо-запад от села Мордовская Кармалка на стыке границ Кармалкинского, Сарабикуловского сельских поселений и Черемшанского муниципального района.</w:t>
      </w:r>
    </w:p>
    <w:p>
      <w:pPr>
        <w:pStyle w:val="Normal"/>
        <w:rPr/>
      </w:pPr>
      <w:r>
        <w:rPr>
          <w:rFonts w:cs="Times New Roman" w:ascii="Times New Roman" w:hAnsi="Times New Roman"/>
          <w:sz w:val="28"/>
          <w:szCs w:val="28"/>
        </w:rPr>
        <w:t xml:space="preserve">Граница Кармалкинского сельского поселения по смежеству со Старокувакским сельским поселением проходит от узловой точки 9 вверх по течению пересыхающего ручья Ишалга Черяк 1,4 км, далее идет на юго-запад 650 м по сельскохозяйственным угодьям до северного угла лесного квартала 36 Старо-Кувакского участкового лесничества Государственного бюджетного учреждения Республики Татарстан «Лениногорское лесничество», ломаной линией 650 м по северо-западной границе данного лесного квартала, пересекая пересыхающий ручей Ишалга Черяк, затем проходит на север 250 м по восточной границе лесного квартала 35, по сельскохозяйственным угодьям 300 м, далее идет на северо-запад 100 м по северо-восточной границе лесного квартала 35, по сельскохозяйственным угодьям 150 м, проходит 50 м по северо-восточной границе лесного квартала 35, по сельскохозяйственным угодьям 150 м, идет 150 м по северо-восточной границе лесного квартала 35, по сельскохозяйственным угодьям 50 м, проходит 100 м по северо-восточной границе лесного квартала 35, затем идет по сельскохозяйственным угодьям 50 м на северо-запад, 100 м на юго-запад, 850 м по северо-западной и западной границам лесного квартала 35, далее проходит на запад 100 м, на северо-запад 100 м по северо-восточной границе лесного квартала 34, по сельскохозяйственным угодьям 50 м, идет 550 м по северо-восточной границе лесного квартала 34, по сельскохозяйственным угодьям 100 м и 200 м по северо-восточной границе лесного квартала 34, затем проходит на юго-запад ломаной линией 100 м по сельскохозяйственным угодьям, 200 м по северо-западной границе лесного квартала 34, ломаной линией 250 м по сельскохозяйственным угодьям,    100 м по северо-западной и северо-восточной границам лесных кварталов 34, 33, по сельскохозяйственным угодьям 50 м, далее идет на северо-запад 350 м по северо-восточной границе лесного квартала 33, по сельскохозяйственным угодьям 200 м, проходит 50 м по северо-восточной границе лесного квартала 33, по сельскохозяйственным угодьям 150 м, пересекая ручей Кармалка, 100 м по северо-восточной границе лесного квартала 33, по сельскохозяйственным угодьям 50 м и 350 м по северо-восточной границе лесного квартала 33, затем идет на юго-запад ломаной линией 150 м по сельскохозяйственным угодьям, 150 м по западной границе и на юго-восток 800 м по юго-западной границе лесного квартала 33, далее проходит по сельскохозяйственным угодьям 100 м на юг, 50 м на восток, 100 м по юго-западной границе лесного квартала 33, по сельскохозяйственным угодьям </w:t>
        <w:br/>
        <w:t>150 м, затем идет 100 м на восток и 100 м на юго-восток по юго-западной границе лесного квартала 33, по сельскохозяйственным угодьям 200 м до узловой точки 18, расположенной в 850 м на юг от села Мордовская Кармалка на стыке границ Кармалкинского, Старокувакского и Мичуринского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t>Граница Кармалкинского сельского поселения по смежеству с Мичуринским сельским поселением проходит от узловой точки 19, расположенной в 3,5 км на северо-восток от села Новое Сережкино на стыке границ Кармалкинского, Мичуринского сельских поселений и Черемшанского муниципального района, на восток 150 м по сельскохозяйственным угодьям, пересекая пересыхающий ручей, 1,7 км по северной границе лесной полосы, далее идет на северо-восток 100 м по сельскохозяйственным угодьям, пересекая пересыхающий ручей, 100 м по северо-западной границе лесной полосы, 400 м по сельскохозяйственным угодьям, 150 м по северо-западной границе обособленного участка лесного квартала 4 Старо-Кувакского участкового лесничества Государственного бюджетного учреждения Республики Татарстан «Лениногорское лесничество», 500 м по сельскохозяйственным угодьям, 150 м по юго-восточной границе лесной полосы,   1,1 км по сельскохозяйственным угодьям до узловой точки 18.</w:t>
      </w:r>
    </w:p>
    <w:p>
      <w:pPr>
        <w:pStyle w:val="Normal"/>
        <w:rPr>
          <w:rFonts w:ascii="Times New Roman" w:hAnsi="Times New Roman" w:cs="Times New Roman"/>
          <w:sz w:val="28"/>
          <w:szCs w:val="28"/>
        </w:rPr>
      </w:pPr>
      <w:r>
        <w:rPr>
          <w:rFonts w:cs="Times New Roman" w:ascii="Times New Roman" w:hAnsi="Times New Roman"/>
          <w:sz w:val="28"/>
          <w:szCs w:val="28"/>
        </w:rPr>
        <w:t>Граница Кармалкинского сельского поселения по смежеству с Черемшанским муниципальным районом проходит от узловой точки 19 по границе Лениногорского муниципального района до узловой точки 8.</w:t>
      </w:r>
    </w:p>
    <w:p>
      <w:pPr>
        <w:pStyle w:val="Normal"/>
        <w:rPr>
          <w:rFonts w:ascii="Times New Roman" w:hAnsi="Times New Roman" w:cs="Times New Roman"/>
          <w:sz w:val="28"/>
          <w:szCs w:val="28"/>
        </w:rPr>
      </w:pPr>
      <w:r>
        <w:rPr>
          <w:rFonts w:cs="Times New Roman" w:ascii="Times New Roman" w:hAnsi="Times New Roman"/>
          <w:sz w:val="28"/>
          <w:szCs w:val="28"/>
        </w:rPr>
      </w:r>
      <w:bookmarkStart w:id="24" w:name="sub_1000"/>
      <w:bookmarkStart w:id="25" w:name="sub_1000"/>
      <w:bookmarkEnd w:id="25"/>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6" w:name="sub_1000"/>
      <w:bookmarkEnd w:id="26"/>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Керлигач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Керлигач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Керлигачское сельское поселение граничит с Сарабикуловским, Урмышлинским, Федотовским сельскими поселениями и Черемшанским муниципальным районом.</w:t>
      </w:r>
    </w:p>
    <w:p>
      <w:pPr>
        <w:pStyle w:val="Normal"/>
        <w:rPr/>
      </w:pPr>
      <w:r>
        <w:rPr>
          <w:rFonts w:cs="Times New Roman" w:ascii="Times New Roman" w:hAnsi="Times New Roman"/>
          <w:sz w:val="28"/>
          <w:szCs w:val="28"/>
        </w:rPr>
        <w:t>Граница Керлигачского сельского поселения по смежеству с Урмышлинским сельским поселением проходит от узловой точки 4, расположенной на реке Вятке в 2,1 км на юго-восток от деревни Булгар на стыке границ Керлигачского, Урмышлинского сельских поселений и Черемшанского муниципального района, вверх по течению реки Вятки 1,7 км, далее идет на юго-восток 1,4 км по сельскохозяйственным угодьям, пересекая полосу отвода автодороги Кичуй – Урмышла – Сарабикулово, затем проходит на северо-восток 600 м по юго-восточной границе полосы отвода данной автодороги, далее идет на восток 200 м по сельскохозяйственным угодьям, 100 м по южной границе лесной полосы, 100 м по сельскохозяйственным угодьям, 250 м по южной границе лесной полосы, по сельскохозяйственным угодьям, затем проходит по сельскохозяйственным угодьям 700 м на восток и 50 м на северо-восток, пересекая массивы леса, 50 м по юго-восточной границе массива леса, 350 м по сельскохозяйственным угодьям, пересекая массивы леса, 1,2 км по юго-восточной границе лесной полосы, 100 м по сельскохозяйственным угодьям до истока пересыхающего ручья, идет 300 м вниз по течению данного ручья, далее проходит на северо-восток 100 м по сельскохозяйственным угодьям до реки Тукмак Шишма, идет 750 м вниз по течению реки, затем проходит на восток 30 м по сельскохозяйственным угодьям,  1,3 км по южной границе лесной полосы, 450 м по сельскохозяйственным угодьям до лесного квартала 28 Нижне-Чершилинского участкового лесничества Государственного бюджетного учреждения Республики Татарстан «Лениногорское лесничество», далее идет на юг 40 м по западной границе данного лесного квартала, 100 м по сельскохозяйственным угодьям, затем проходит на юг 250 м, на юго-запад 250 м по северо-западной границе лесного квартала 32, по северо-западной границе промышленного объекта 100 м, далее идет на юго-запад 350 м по северо-западной границе, на юго-восток 200 м по западной границе лесного квартала 32, по сельскохозяйственным угодьям 50 м и 200 м по западной границе лесного квартала 32, затем проходит на юго-запад ломаной линией 200 м по сельскохозяйственным угодьям, 50 м по северо-западной границе лесного квартала 35, идет 300 м по сельскохозяйственным угодьям, 250 м по северо-западной границе лесного квартала 35, проходит 350 м по сельскохозяйственным угодьям, 1,3 км по западной границе лесных кварталов 35, 38, далее идет на юго-восток 1,1 км по юго-западной границе лесного квартала 38, по сельскохозяйственным угодьям 200 м до узловой точки 5, расположенной в 1,3 км на северо-запад от деревни Тукмак на стыке границ Керлигачского, Урмышлинского и Федотовского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t>Граница Керлигачского сельского поселения по смежеству с Федотовским сельским поселением проходит от узловой точки 5 на юго-запад 600 м по сельскохозяйственным угодьям до узловой точки 6, расположенной в 1,4 км на запад от деревни Тукмак на стыке границ Керлигачского, Федотовского и Сарабикуловского сельских поселений.</w:t>
      </w:r>
    </w:p>
    <w:p>
      <w:pPr>
        <w:pStyle w:val="Normal"/>
        <w:rPr/>
      </w:pPr>
      <w:r>
        <w:rPr>
          <w:rFonts w:cs="Times New Roman" w:ascii="Times New Roman" w:hAnsi="Times New Roman"/>
          <w:sz w:val="28"/>
          <w:szCs w:val="28"/>
        </w:rPr>
        <w:t>Граница Керлигачского сельского поселения по смежеству с Сарабикуловским сельским поселением проходит от узловой точки 6 на запад 800 м по северной границе лесных кварталов 41, 40 Нижне-Чершилинского участкового лесничества Государственного бюджетного учреждения Республики Татарстан «Лениногорское лесничество», далее идет на юго-запад 2,4 км по северо-западной и западной границам лесных кварталов 40, 42, затем проходит по сельскохозяйственным угодьям на юг 100 м, на юго-восток 100 м, далее идет по западной границе лесного квартала 42 на юго-восток 450 м, на юго-запад 400 м, затем проходит по сельскохозяйственным угодьям 100 м на юго-запад, 100 м на северо-запад, 600 м на запад, 400 м на юго-запад, 1,4 км на запад, 800 м на юго-запад, 500 м на запад, 300 м по южной границе лесной полосы, 150 м по сельскохозяйственным угодьям, 200 м по южной границе лесной полосы, далее идет на юго-запад ломаной линией 750 м по сельскохозяйственным угодьям, пересекая полосу отвода автодороги Кичуй – Урмышла – Сарабикулово, затем проходит на юго-запад 250 м по юго-восточной границе, на север 300 м по западной границе  обособленного участка лесного квартала 108, далее идет по сельскохозяйственным угодьям на север 100 м, на юго-запад 550 м, пересекая канаву и реку Шешму, до ручья, проходит вверх по его течению 1,0 км, затем идет по сельскохозяйственным угодьям 30 м на север, 400 м на запад, 2,9 км по южной границе лесной полосы, 40 м по сельскохозяйственным угодьям до узловой точки 7, расположенной в 5,6 км на юго-запад от села Керлигач на стыке границ Керлигачского, Сарабикуловского сельских поселений и Черемша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Граница Керлигачского сельского поселения по смежеству с Черемшанским муниципальным районом проходит от узловой точки 7 по границе Лениногорского муниципального района до узловой точки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муниципального образования «Куакбашское сельское поселение» </w:t>
      </w:r>
    </w:p>
    <w:p>
      <w:pPr>
        <w:pStyle w:val="Heading1"/>
        <w:spacing w:before="0" w:after="0"/>
        <w:ind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Лениногорского муниципального района</w:t>
      </w:r>
    </w:p>
    <w:p>
      <w:pPr>
        <w:pStyle w:val="Normal"/>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rPr/>
      </w:pPr>
      <w:r>
        <w:rPr>
          <w:rFonts w:cs="Times New Roman" w:ascii="Times New Roman" w:hAnsi="Times New Roman"/>
          <w:spacing w:val="-6"/>
          <w:sz w:val="28"/>
          <w:szCs w:val="28"/>
        </w:rPr>
        <w:t>Настоящее картографическое описание является описанием карты-схемы границы территории муниципального образования «Куакбашское сельское поселение» (</w:t>
      </w:r>
      <w:r>
        <w:rPr>
          <w:rStyle w:val="Style12"/>
          <w:rFonts w:cs="Times New Roman" w:ascii="Times New Roman" w:hAnsi="Times New Roman"/>
          <w:b w:val="false"/>
          <w:bCs/>
          <w:color w:val="000000"/>
          <w:spacing w:val="-6"/>
          <w:sz w:val="28"/>
          <w:szCs w:val="28"/>
        </w:rPr>
        <w:t>приложение 1</w:t>
      </w:r>
      <w:r>
        <w:rPr>
          <w:rFonts w:cs="Times New Roman" w:ascii="Times New Roman" w:hAnsi="Times New Roman"/>
          <w:spacing w:val="-6"/>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Куакбашское сельское поселение граничит с Зай-Каратайским, Каркалинским, Мукмин-Каратайским, Нижнечершилинским, Новочершилинским, Староиштерякским, Старошугуровским сельскими поселениями и Альметьевским муниципальным районом.</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Граница Куакбашского сельского поселения по смежеству с Альметьевским муниципальным районом проходит от узловой точки 12, расположенной в 5,4 км на северо-восток от села Мордовская Ивановка на стыке границ Куакбашского, Нижнечершилинского сельских поселений и Альметьевского муниципального района, по границе Лениногорского муниципального района до узловой точки 34, расположенной в 2,5 км на северо-восток от деревни Сходнево-Чертанла на стыке границ Куакбашского, Зай-Каратайского сельских поселений и Альметье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Граница Куакбашского сельского поселения по смежеству с Зай-Каратайским сельским поселением проходит от узловой точки 33, расположенной в 1,9 км на северо-восток от села Алешкино на стыке границ Куакбашского, Зай-Каратайского и Новочершилинского сельских поселений, на северо-запад 5,2 км по юго-западной границе полосы отвода Куйбышевской железной дороги, пересекая полосу отвода автодороги «Альметьевск – Лениногорск» – Новое Суркино, до узловой точки 34.</w:t>
      </w:r>
    </w:p>
    <w:p>
      <w:pPr>
        <w:pStyle w:val="Normal"/>
        <w:rPr/>
      </w:pPr>
      <w:r>
        <w:rPr>
          <w:rFonts w:cs="Times New Roman" w:ascii="Times New Roman" w:hAnsi="Times New Roman"/>
          <w:sz w:val="28"/>
          <w:szCs w:val="28"/>
        </w:rPr>
        <w:t xml:space="preserve">Граница Куакбашского сельского поселения по смежеству с Новочершилинским сельским поселением проходит от узловой точки 33 на юго-восток 1,0 км по юго-западной границе полосы отвода Куйбышевской железной дороги, затем идет на юго-запад ломаной линией 2,5 км по сельскохозяйственным угодьям, 200 м по автодороге Зай-Каратай – Алешкино – Сергеевка, далее проходит на запад 150 м по автодороге Новое Суркино – Алешкино, затем идет по сельскохозяйственным угодьям на юг 500 м, на юго-запад 100 м, далее проходит на запад 50 м по северной границе массива леса, затем идет на юго-запад ломаной линией 300 м по сельскохозяйственным угодьям, далее проходит 100 м по северо-западной границе массива леса, затем идет на северо-запад ломаной линией 350 м по сельскохозяйственным угодьям, далее проходит на северо-запад 50 м, на юго-запад 50 м, на юго-восток 50 м по границе промышленного объекта, обходя его с запада, затем идет на юг ломаной линией 1,6 км по сельскохозяйственным угодьям, далее проходит на юго-запад 150 м по юго-восточной границе промышленного объекта, 100 м по юго-восточной границе массива леса, затем идет по сельскохозяйственным угодьям на юго-запад 100 м, на юго-восток 100 м, далее проходит на юг 550 м по юго-западной и западной границам лесных кварталов 49, 53 Зай-Каратаевского участкового лесничества Государственного бюджетного учреждения Республики Татарстан «Лениногорское лесничество», затем идет на юго-восток 150 м по северо-восточной границе массива леса, далее проходит на юг 50 м по западной границе лесного квартала 53, по восточной границе массива леса 100 м, затем идет на юго-запад 100 м по западной границе лесного квартала 53, по сельскохозяйственным угодьям 100 м, далее проходит на северо-запад 50 м по западной границе лесного квартала 53, затем идет на юго-запад 250 м по сельскохозяйственным угодьям, далее проходит на юго-запад 50 м по западной границе, на юго-восток 100 м по южной границе лесного квартала 53, ломаной линией 50 м по сельскохозяйственным угодьям, затем идет на юг 150 м по западной границе массива леса, далее проходит на северо-запад 150 м, на запад 50 м по лесному кварталу 57, затем идет на юго-запад 250 м по северной границе лесного квартала 57, по сельскохозяйственным угодьям 150 м, далее проходит по северной границе лесного квартала 57 на юго-запад 30 м, на запад 50 м, затем идет на северо-восток 700 м по северной и юго-восточной границам лесных кварталов 57, 52, по сельскохозяйственным угодьям 100 м, далее проходит на север 750 м по восточной границе лесного квартала 52, затем идет на северо-запад 100 м по юго-западной границе обособленного участка лесного квартала 108, проходит 150 м по северо-восточной границе лесного квартала 48, по сельскохозяйственным угодьям 50 м, идет 350 м по северо-восточной границе лесного квартала 48, по промышленному объекту 50 м и 50 м по сельскохозяйственным угодьям, далее проходит на северо-запад 100 м, на север   300 м по северо-восточной границе лесного квартала 48, по сельскохозяйственным угодьям 50 м и на запад 50 м, идет 250 м по северной границе и на юг 350 м по западной границе лесного квартала 48, затем проходит на запад ломаной линией </w:t>
        <w:br/>
        <w:t>100 м по сельскохозяйственным угодьям, пересекая реку Ерыклу, 100 м по южной границе промышленного объекта, далее идет на юг 900 м по профилированной автодороге, затем проходит на северо-запад ломаной линией 650 м по северо-восточной границе, на юго-запад 600 м по северо-западной границе, на юго-восток ломаной линией 300 м по юго-западной границе лесного квартала 56, далее идет на запад 350 м по сельскохозяйственным угодьям, затем проходит на юг 10 м по восточной границе, на запад 50 м по южной границе, на север 10 м по западной границе промышленного объекта, обходя его с юга, далее идет по сельскохозяйственным угодьям ломаной линией   1,2 км на юго-запад, 250 м на юго-восток, 150 м по юго-западной границе оврага, затем проходит по сельскохозяйственным угодьям на юго-запад 2,2 км, пересекая полосу отвода профилированной автодороги, на юг 100 м до узловой точки 29, расположенной на реке Кузайке в 700 м на запад от села Кузайкино на стыке границ Куакбашского, Новочершилинского и Каркалинского сельских поселений.</w:t>
      </w:r>
    </w:p>
    <w:p>
      <w:pPr>
        <w:pStyle w:val="Normal"/>
        <w:rPr/>
      </w:pPr>
      <w:r>
        <w:rPr>
          <w:rFonts w:cs="Times New Roman" w:ascii="Times New Roman" w:hAnsi="Times New Roman"/>
          <w:sz w:val="28"/>
          <w:szCs w:val="28"/>
        </w:rPr>
        <w:t>Граница Куакбашского сельского поселения по смежеству с Каркалинским сельским поселением проходит от узловой точки 32, расположенной на реке Кузайке в 750 м на запад от села Кузайкино на стыке границ Куакбашского, Каркалинского и Старошугуровского сельских поселений, вверх по течению реки Кузайки 50 м до узловой точки 29.</w:t>
      </w:r>
    </w:p>
    <w:p>
      <w:pPr>
        <w:pStyle w:val="Normal"/>
        <w:rPr>
          <w:rFonts w:ascii="Times New Roman" w:hAnsi="Times New Roman" w:cs="Times New Roman"/>
          <w:sz w:val="28"/>
          <w:szCs w:val="28"/>
        </w:rPr>
      </w:pPr>
      <w:r>
        <w:rPr>
          <w:rFonts w:cs="Times New Roman" w:ascii="Times New Roman" w:hAnsi="Times New Roman"/>
          <w:sz w:val="28"/>
          <w:szCs w:val="28"/>
        </w:rPr>
        <w:t>Граница Куакбашского сельского поселения по смежеству со Старошугуровским сельским поселением проходит от узловой точки 32 на северо-запад 500 м по сельскохозяйственным угодьям, 850 м по северо-восточной границе лесной полосы до лесного квартала 126 Нижне-Чершилинского участкового лесничества Государственного бюджетного учреждения Республики Татарстан «Лениногорское лесничество», далее идет на юго-запад 400 м по юго-восточной границе данного лесного квартала, 200 м по сельскохозяйственным угодьям, 100 м по юго-восточной границе лесного квартала 126, по сельскохозяйственным угодьям 300 м, проходит 200 м по юго-восточной границе лесного квартала 125, по сельскохозяйственным угодьям 100 м, идет 400 м по юго-восточной границе лесного квартала 125, по сельскохозяйственным угодьям 550 м, проходит 100 м по юго-восточной границе лесных кварталов 124, 125, по сельскохозяйственным угодьям 100 м, идет 350 м по юго-восточной границе лесного квартала 124, по сельскохозяйственным угодьям 3,0 км, пересекая полосу отвода профилированной автодороги, до узловой точки 31, расположенной в 3,0 км на юг от деревни Чути на стыке границ Куакбашского, Старошугуровского и Староиштерякского сельских поселений.</w:t>
      </w:r>
    </w:p>
    <w:p>
      <w:pPr>
        <w:pStyle w:val="Normal"/>
        <w:rPr/>
      </w:pPr>
      <w:r>
        <w:rPr>
          <w:rFonts w:cs="Times New Roman" w:ascii="Times New Roman" w:hAnsi="Times New Roman"/>
          <w:sz w:val="28"/>
          <w:szCs w:val="28"/>
        </w:rPr>
        <w:t>Граница Куакбашского сельского поселения по смежеству со Староиштерякским сельским поселением проходит от узловой точки 31 на северо-запад 150 м по сельскохозяйственным угодьям, далее идет на северо-восток 150 м по северо-западной границе промышленного объекта, 250 м по сельскохозяйственным угодьям, затем проходит на северо-запад ломаной линией 550 м по восточной, северо-восточной и северной границам лесного квартала 78 Старо-Кувакского участкового лесничества Государственного бюджетного учреждения Республики Татарстан «Лениногорское лесничество», далее идет на юго-запад 50 м по сельскохозяйственным угодьям, 900 м по северо-западной границе лесного квартала 78, затем проходит по сельскохозяйственным угодьям 50 м на юго-запад, 500 м на северо-запад, 100 м по северной границе лесного квартала 77, далее идет по сельскохозяйственным угодьям на запад 50 м, на юго-запад 100 м, затем проходит на юго-запад 200 м, на северо-запад 150 м по северной границе, на юго-запад 50 м по северо-западной границе лесного квартала 77, идет 40 м по северо-западной границе обособленного участка лесного квартала 74, по сельскохозяйственным угодьям    100 м, проходит 250 м по северо-западной границе, на юго-восток 150 м и на юго-запад 300 м по западной границе обособленного участка лесного квартала 74, далее идет на юго-запад ломаной линией 250 м, на северо-запад 300 м по северной границе лесного квартала 76, затем проходит по юго-восточной границе обособленного участка лесного квартала 74 на северо-запад 100 м, на северо-восток 100 м, по сельскохозяйственным угодьям 150 м, далее идет на северо-запад 100 м, на северо-восток 100 м по восточной границе, на северо-запад 400 м по северо-восточной границам обособленного участка лесного квартала 74 до узловой точки 30, расположенной в 2,9 км на юго-запад от деревни Чути на стыке границ Куакбашского, Староиштерякского и Мукмин-Каратайского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t>Граница Куакбашского сельского поселения по смежеству с Мукмин-Каратайским сельским поселением проходит от узловой точки 30 на северо-запад 150 м по сельскохозяйственным угодьям до узловой точки 13, расположенной на реке Каратай в 2,9 км на юго-запад от деревни Чути на стыке границ Куакбашского, Мукмин-Каратайского и Нижнечершилинского сельских поселений.</w:t>
      </w:r>
    </w:p>
    <w:p>
      <w:pPr>
        <w:pStyle w:val="Normal"/>
        <w:rPr/>
      </w:pPr>
      <w:r>
        <w:rPr>
          <w:rFonts w:cs="Times New Roman" w:ascii="Times New Roman" w:hAnsi="Times New Roman"/>
          <w:sz w:val="28"/>
          <w:szCs w:val="28"/>
        </w:rPr>
        <w:t>Граница Куакбашского сельского поселения по смежеству с Нижнечершилинским сельским поселением проходит от узловой точки 12 на юго-запад ломаной линией 1,1 км по сельскохозяйственным угодьям, 800 м по западной границе лесных кварталов 2, 4 Зай-Каратаевского участкового лесничества Государственного бюджетного учреждения Республики Татарстан «Лениногорское лесничество», пересекая реку Чершилинку, далее идет на юго-восток 450 м по сельскохозяйственным угодьям, пересекая реку Чершилинку и промышленные объекты, затем проходит на юг ломаной линией 200 м по юго-западной границе лесного квартала 4, неоднократно пересекая реку Чершилинку, далее идет по сельскохозяйственным угодьям 400 м на восток, 50 м на юг, 50 м по юго-западной и северо-западной границам лесных кварталов 4, 6, по сельскохозяйственным угодьям 100 м, затем проходит на юго-запад 100 м по юго-восточной границе промышленного объекта, 50 м по сельскохозяйственным угодьям, 300 м по северо-западной границе лесного квартала 6, по сельскохозяйственным угодьям 100 м, пересекая полосу отвода профилированной автодороги, 550 м по юго-восточной границе полосы отвода профилированной автодороги, далее идет на юг 100 м, на юго-запад 150 м по северо-западной границе лесного квартала 8, ломаной линией 350 м по сельскохозяйственным угодьям, дважды пересекая полосу отвода профилированной автодороги, затем проходит на северо-запад ломаной линией 50 м по северо-восточной границе промышленного объекта, 50 м по сельскохозяйственным угодьям, далее идет на северо-запад 200 м, на запад 200 м по северо-западной границе лесного квартала 8, затем проходит по сельскохозяйственным угодьям 100 м на запад, 100 м на юго-запад, 150 м по северо-западной границе лесного квартала 8, по сельскохозяйственным угодьям 40 м, по юго-восточной границе промышленного объекта 50 м, идет 800 м по северо-западной границе лесных кварталов 8, 10, далее проходит на юго-восток 600 м по юго-западной и западной границам лесных кварталов 10, 12, по сельскохозяйственным угодьям 200 м, затем идет на юго-восток 400 м, на юг 250 м по западной границе лесного квартала 12, по сельскохозяйственным угодьям 100 м, проходит 1,3 км по западной границе лесных кварталов 12, 14, далее идет на юго-запад 450 м по сельскохозяйственным угодьям, 100 м по северо-западной границе обособленного участка лесного квартала 98, затем проходит по сельскохозяйственным угодьям на юго-запад 600 м, на юго-восток 100 м до ручья, идет 1,2 км вниз по течению данного ручья до его впадения в реку Кувак, проходит    100 м вниз по ее течению до устья ручья, идет 1,3 км вверх по течению данного ручья, пересекая полосу отвода автодороги Старый Кувак – Куакбаш, далее проходит по сельскохозяйственным угодьям на восток 1,1 км, пересекая ручей, на юг 1,5 км до лесного квартала 121 Нижне-Чершилинского участкового лесничества Государственного бюджетного учреждения Республики Татарстан «Лениногорское лесничество», затем идет на юго-восток 900 м по северо-восточной границе, на юго-запад 250 м по юго-восточной границе данного лесного квартала, 150 м по сельскохозяйственным угодьям, далее проходит на запад 250 м по южной границе лесного квартала 121, по сельскохозяйственным угодьям 300 м и 150 м по южной границе лесного квартала 121, затем идет на юго-запад 1,4 км по сельскохозяйственным угодьям, пересекая обрыв, до реки Каратай, проходит вниз по течению данной реки 3,5 км до узловой точки 13.</w:t>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bookmarkStart w:id="27" w:name="sub_1200"/>
      <w:bookmarkStart w:id="28" w:name="sub_1200"/>
      <w:bookmarkEnd w:id="28"/>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9" w:name="sub_1200"/>
      <w:bookmarkStart w:id="30" w:name="sub_1200"/>
      <w:bookmarkEnd w:id="30"/>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Мичурин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Мичуринское сельское поселение» (</w:t>
      </w:r>
      <w:hyperlink w:anchor="sub_100">
        <w:r>
          <w:rPr>
            <w:rStyle w:val="InternetLink"/>
            <w:rFonts w:cs="Times New Roman" w:ascii="Times New Roman" w:hAnsi="Times New Roman"/>
            <w:b w:val="false"/>
            <w:bCs/>
            <w:color w:val="000000"/>
            <w:sz w:val="28"/>
            <w:szCs w:val="28"/>
          </w:rPr>
          <w:t>приложение 1</w:t>
        </w:r>
      </w:hyperlink>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Мичуринское сельское поселение граничит с Кармалкинским, Старокувакским сельскими поселениями, Черемшанским муниципальным районом и Самарской областью.</w:t>
      </w:r>
    </w:p>
    <w:p>
      <w:pPr>
        <w:pStyle w:val="Normal"/>
        <w:rPr>
          <w:rFonts w:ascii="Times New Roman" w:hAnsi="Times New Roman" w:cs="Times New Roman"/>
          <w:sz w:val="28"/>
          <w:szCs w:val="28"/>
        </w:rPr>
      </w:pPr>
      <w:r>
        <w:rPr>
          <w:rFonts w:cs="Times New Roman" w:ascii="Times New Roman" w:hAnsi="Times New Roman"/>
          <w:sz w:val="28"/>
          <w:szCs w:val="28"/>
        </w:rPr>
        <w:t>Граница Мичуринского сельского поселения по смежеству с Кармалкинским сельским поселением проходит от узловой точки 19, расположенной в 3,5 км на северо-восток от села Новое Сережкино на стыке границ Мичуринского, Кармалкинского сельских поселений и Черемшанского муниципального района, на восток 150 м по сельскохозяйственным угодьям, пересекая пересыхающий ручей, 1,7 км по северной границе лесной полосы, далее идет на северо-восток 100 м по сельскохозяйственным угодьям, пересекая пересыхающий ручей, 100 м по северо-западной границе лесной полосы, 400 м по сельскохозяйственным угодьям, 150 м по северо-западной границе обособленного участка лесного квартала 4 Старо-Кувакского участкового лесничества Государственного бюджетного учреждения Республики Татарстан «Лениногорское лесничество», 500 м по сельскохозяйственным угодьям, 150 м по юго-восточной границе лесной полосы,  1,1 км по сельскохозяйственным угодьям до узловой точки 18, расположенной в   850 м на юг от села Мордовская Кармалка на стыке границ Мичуринского, Кармалкинского и Старокувакского сельских поселений.</w:t>
      </w:r>
    </w:p>
    <w:p>
      <w:pPr>
        <w:pStyle w:val="Normal"/>
        <w:rPr/>
      </w:pPr>
      <w:r>
        <w:rPr>
          <w:rFonts w:cs="Times New Roman" w:ascii="Times New Roman" w:hAnsi="Times New Roman"/>
          <w:sz w:val="28"/>
          <w:szCs w:val="28"/>
        </w:rPr>
        <w:t xml:space="preserve">Граница Мичуринского сельского поселения по смежеству со Старокувакским сельским поселением проходит от узловой точки 18 на юго-восток 300 м по юго-западной границе лесных кварталов 33, 34 Старо-Кувакского участкового лесничества Государственного бюджетного учреждения Республики Татарстан «Лениногорское лесничество», 3,9 км по сельскохозяйственным угодьям, пересекая полосу отвода автодороги Старый Кувак – поселок им. Мичурина – Новое Сережкино, и на юго-запад 450 м, пересекая пересыхающий ручей Чусовская Головка, идет 40 м вниз по течению данного ручья, 50 м по пруду, 250 м вниз по течению пересыхающего ручья Чусовская Головка, далее проходит на юго-восток 1,8 км по сельскохозяйственным угодьям, идет на юго-восток 300 м, на юг 350 м по западной границе лесного квартала 42, проходит по сельскохозяйственным угодьям 50 м на юг, 50 м на юго-восток, 150 м по западной границе лесного квартала 42, по сельскохозяйственным угодьям 50 м, затем идет на юго-запад 250 м по западной границе, на юго-восток 150 м, на северо-восток 100 м, на юго-восток 50 м по юго-западной границе лесного квартала 42, проходит 150 м по сельскохозяйственным угодьям, 100 м по юго-западной границе лесного квартала 42, далее идет по сельскохозяйственным угодьям 50 м на юго-восток, 50 м на северо-восток, 50 м по юго-восточной границе лесного квартала 42, по сельскохозяйственным угодьям   150 м, проходит 450 м по юго-восточной границе и на северо-запад 300 м по восточной границе лесного квартала 42, по сельскохозяйственным угодьям 50 м и 300 м по восточной границе лесного квартала 42, затем идет на северо-восток 50 м по сельскохозяйственным угодьям, ломаной линией 700 м по восточной границе лесного квартала 42, проходит 200 м по сельскохозяйственным угодьям, 450 м по восточной и юго-восточной границам лесных кварталов 42, 40, далее идет на юг </w:t>
        <w:br/>
        <w:t xml:space="preserve">10 м по западной границе лесного квартала 41, по сельскохозяйственным угодьям 150 м, проходит на юг 200 м, на юго-запад 400 м по северо-западной границе лесного квартала 43, затем идет по сельскохозяйственным угодьям на юг 100 м, на юго-восток 200 м, ломаной линией 550 м по юго-западной границе лесного квартала 43, далее проходит по сельскохозяйственным угодьям на восток 50 м, на северо-восток 50 м, идет ломаной линией 850 м на северо-восток, 1,3 км на юго-восток по юго-западной границе лесного квартала 43, проходит 150 м по северо-западной границе обособленного участка лесного квартала 107 и 200 м по юго-западной границе лесного квартала 43, затем идет на юго-запад 100 м по северо-западной границе лесного квартала 45, далее проходит на юго-восток 150 м по сельскохозяйственным угодьям, 150 м по западной границе лесного квартала 45, затем идет на юго-запад   50 м по юго-восточной границе массива леса, 50 м по сельскохозяйственным угодьям, далее проходит на юго-восток 50 м по западной границе лесного квартала 45, по сельскохозяйственным угодьям 100 м, затем идет на юго-восток 100 м, на юго-запад 300 м по западной границе лесного квартала 45, по сельскохозяйственным угодьям 150 м, далее проходит на северо-запад 250 м по северной границе, на юго-запад 50 м по северо-западной границе, на юго-восток </w:t>
        <w:br/>
        <w:t>300 м и на юг 400 м по западной границе лесного квартала 46 до узловой точки 17, расположенной в    3,8 км на юго-запад от деревни Ялтау на стыке границ Мичуринского, Старокувакского сельских поселений и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Граница Мичуринского сельского поселения по смежеству с Самарской областью проходит от узловой точки 17 по административной границе Республики Татарстан до узловой точки 20(26), расположенной в 2,9 км на запад от села Новое Сережкино на стыке границ Мичуринского сельского поселения, Черемшанского муниципального района и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Граница Мичуринского сельского поселения по смежеству с Черемшанским муниципальным районом проходит от узловой точки 20(26) по границе Лениногорского муниципального района до узловой точки 19.</w:t>
      </w:r>
    </w:p>
    <w:p>
      <w:pPr>
        <w:pStyle w:val="Normal"/>
        <w:rPr>
          <w:rFonts w:ascii="Times New Roman" w:hAnsi="Times New Roman" w:cs="Times New Roman"/>
          <w:sz w:val="28"/>
          <w:szCs w:val="28"/>
        </w:rPr>
      </w:pPr>
      <w:r>
        <w:rPr>
          <w:rFonts w:cs="Times New Roman" w:ascii="Times New Roman" w:hAnsi="Times New Roman"/>
          <w:sz w:val="28"/>
          <w:szCs w:val="28"/>
        </w:rPr>
      </w:r>
      <w:bookmarkStart w:id="31" w:name="sub_1300"/>
      <w:bookmarkStart w:id="32" w:name="sub_1300"/>
      <w:bookmarkEnd w:id="32"/>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33" w:name="sub_1300"/>
      <w:bookmarkEnd w:id="33"/>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Мукмин-Каратай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Мукмин-Каратай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Мукмин-Каратайское сельское поселение граничит с Куакбашским, Нижнечершилинским, Староиштерякским, Старокувакским и Федотовским сельскими поселениями.</w:t>
      </w:r>
    </w:p>
    <w:p>
      <w:pPr>
        <w:pStyle w:val="Normal"/>
        <w:rPr/>
      </w:pPr>
      <w:r>
        <w:rPr>
          <w:rFonts w:cs="Times New Roman" w:ascii="Times New Roman" w:hAnsi="Times New Roman"/>
          <w:sz w:val="28"/>
          <w:szCs w:val="28"/>
        </w:rPr>
        <w:t xml:space="preserve">Граница Мукмин-Каратайского сельского поселения по смежеству с Федотовским сельским поселением проходит от узловой точки 3, расположенной в 2,1 км на юг от села Кузьминовка на стыке границ Мукмин-Каратайского, Федотовского и Старокувакского сельских поселений, на юго-восток 150 м, на юго-запад 150 м по северной границе лесного квартала 56 Старо-Кувакского участкового лесничества Государственного бюджетного учреждения Республики Татарстан «Лениногорское лесничество», 100 м по сельскохозяйственным угодьям, далее идет на юго-запад 50 м, на юго-восток 100 м, на северо-восток 10 м по северной границе лесного квартала 56, по юго-восточной границе промышленного объекта 150 м и 100 м по северной границе лесного квартала 56, затем проходит по сельскохозяйственным угодьям 200 м на северо-восток, пересекая полосу отвода автодороги «Лениногорск – Черемшан» – Кузьминовка, 100 м на восток, 150 м по северной границе промышленного объекта, 150 м по юго-западной границе лесного квартала 57, ломаной линией 150 м по сельскохозяйственным угодьям, далее идет на северо-запад 150 м по юго-западной границе лесного квартала 57, по сельскохозяйственным угодьям 150 м, ломаной линией 450 м по юго-западной границе лесного квартала 57, затем проходит на запад 50 м по </w:t>
      </w:r>
      <w:r>
        <w:rPr>
          <w:rFonts w:cs="Times New Roman" w:ascii="Times New Roman" w:hAnsi="Times New Roman"/>
          <w:spacing w:val="-2"/>
          <w:sz w:val="28"/>
          <w:szCs w:val="28"/>
        </w:rPr>
        <w:t>сельскохозяйственным угодьям, пересекая полосу отвода автодороги «Лениногорск</w:t>
      </w:r>
      <w:r>
        <w:rPr>
          <w:rFonts w:cs="Times New Roman" w:ascii="Times New Roman" w:hAnsi="Times New Roman"/>
          <w:sz w:val="28"/>
          <w:szCs w:val="28"/>
        </w:rPr>
        <w:t xml:space="preserve"> – Черемшан» – Кузьминовка, далее идет на северо-запад 100 м по юго-западной границе лесной полосы, затем проходит на северо-восток 100 м по </w:t>
      </w:r>
      <w:r>
        <w:rPr>
          <w:rFonts w:cs="Times New Roman" w:ascii="Times New Roman" w:hAnsi="Times New Roman"/>
          <w:spacing w:val="-2"/>
          <w:sz w:val="28"/>
          <w:szCs w:val="28"/>
        </w:rPr>
        <w:t>сельскохозяйственным угодьям, пересекая полосы отвода автодороги «Лениногорск</w:t>
      </w:r>
      <w:r>
        <w:rPr>
          <w:rFonts w:cs="Times New Roman" w:ascii="Times New Roman" w:hAnsi="Times New Roman"/>
          <w:sz w:val="28"/>
          <w:szCs w:val="28"/>
        </w:rPr>
        <w:t xml:space="preserve"> – Черемшан» – Кузьминовка и профилированной автодороги, далее идет на северо-восток 250 м, на юго-восток 300 м, на север 200 м по северо-западной границе лесного квартала 57, затем проходит на северо-запад 200 м по сельскохозяйственным угодьям, далее идет 50 м на северо-запад, 150 м на северо-восток по северо-западной границе, 150 м на юго-восток по северо-восточной границе лесного квартала 57, затем проходит по сельскохозяйственным угодьям 150 м на юго-восток, 150 м на юго-запад, далее идет на юго-восток ломаной линией 1,2 км по северо-восточной границе лесного квартала 57, затем проходит на юго-запад ломаной линией 400 м по сельскохозяйственным угодьям, далее идет на северо-восток 500 м, на юго-восток 150 м по северо-восточной границе лесного квартала 57 до узловой точки 14, расположенной в 2,0 км на юго-восток от села Кузьминовка на стыке границ Мукмин-Каратайского, Федотовского и Нижнечершилинского сельских поселений.</w:t>
      </w:r>
    </w:p>
    <w:p>
      <w:pPr>
        <w:pStyle w:val="Normal"/>
        <w:rPr/>
      </w:pPr>
      <w:r>
        <w:rPr>
          <w:rFonts w:cs="Times New Roman" w:ascii="Times New Roman" w:hAnsi="Times New Roman"/>
          <w:sz w:val="28"/>
          <w:szCs w:val="28"/>
        </w:rPr>
        <w:t>Граница Мукмин-Каратайского сельского поселения по смежеству с Нижнечершилинским сельским поселением проходит от узловой точки 13, расположенной на реке Каратай в 2,9 км на юго-запад от деревни Чути на стыке границ Мукмин-Каратайского, Нижнечершилинского и Куакбашского сельских поселений, на северо-запад 300 м по сельскохозяйственным угодьям, пересекая пересыхающий ручей, 100 м по юго-западной границе обособленного участка лесного квартала 102 Старо-Кувакского участкового лесничества Государственного бюджетного учреждения Республики Татарстан «Лениногорское лесничество»,    550 м по сельскохозяйственным угодьям, 400 м по северо-восточной границе лесного квартала 72, по сельскохозяйственным угодьям 350 м до восточного угла лесного квартала 70, идет 800 м по северо-восточной границе данного лесного квартала, 400 м по сельскохозяйственным угодьям, 200 м по северо-восточной границе лесного квартала 70, далее проходит на северо-восток 150 м по сельскохозяйственным угодьям, затем идет на северо-запад 50 м по юго-западной границе лесной полосы, 500 м по лесной полосе, 100 м по юго-западной границе лесной полосы, 200 м по лесной полосе, 150 м по сельскохозяйственным угодьям, дважды пересекая полосу отвода профилированной автодороги и реку Коры-Елга, далее проходит по массиву леса на северо-запад 150 м, на юго-запад 100 м, затем идет на северо-запад 100 м по сельскохозяйственным угодьям, 350 м по северо-восточной границе лесного квартала 61, далее проходит по сельскохозяйственным угодьям 100 м на северо-запад, 40 м на северо-восток, 350 м по юго-восточной границе лесного квартала 60, идет 100 м по юго-восточной границе промышленного объекта, 150 м по сельскохозяйственным угодьям, 150 м по юго-восточной границе лесного квартала 60, по северо-западной границе промышленного объекта 200 м, затем проходит по сельскохозяйственным угодьям 150 м на северо-восток, 100 м на северо-запад, 100 м по северо-восточной границе лесного квартала 60, далее идет на северо-восток ломаной линией 1,2 км по юго-восточной границе лесного квартала 58, по сельскохозяйственным угодьям 250 м, затем проходит на северо-восток 50 м, на юго-восток 200 м по юго-восточной границе лесного квартала 58, далее идет на северо-восток 100 м по сельскохозяйственным угодьям, затем проходит на юго-восток 200 м по юго-восточной границе лесного квартала 58, далее идет на северо-восток ломаной линией 200 м по сельскохозяйственным угодьям, 450 м по восточной границе и на запад ломаной линией 2,0 км по северо-восточной и северной границам лесного квартала 58, затем проходит на северо-запад 200 м по сельскохозяйственным угодьям, 150 м по северной границе лесного квартала 58 и   40 м по сельскохозяйственным угодьям до узловой точки 14.</w:t>
      </w:r>
    </w:p>
    <w:p>
      <w:pPr>
        <w:pStyle w:val="Normal"/>
        <w:rPr>
          <w:rFonts w:ascii="Times New Roman" w:hAnsi="Times New Roman" w:cs="Times New Roman"/>
          <w:sz w:val="28"/>
          <w:szCs w:val="28"/>
        </w:rPr>
      </w:pPr>
      <w:r>
        <w:rPr>
          <w:rFonts w:cs="Times New Roman" w:ascii="Times New Roman" w:hAnsi="Times New Roman"/>
          <w:sz w:val="28"/>
          <w:szCs w:val="28"/>
        </w:rPr>
        <w:t>Граница Мукмин-Каратайского сельского поселения по смежеству с Куакбашским сельским поселением проходит от узловой точки 30, расположенной в 2,9 км на юго-запад от деревни Чути на стыке границ Мукмин-Каратайского, Куакбашского и Староиштерякского сельских поселений, на северо-запад 150 м по сельскохозяйственным угодьям до узловой точки 13.</w:t>
      </w:r>
    </w:p>
    <w:p>
      <w:pPr>
        <w:pStyle w:val="Normal"/>
        <w:rPr/>
      </w:pPr>
      <w:r>
        <w:rPr>
          <w:rFonts w:cs="Times New Roman" w:ascii="Times New Roman" w:hAnsi="Times New Roman"/>
          <w:sz w:val="28"/>
          <w:szCs w:val="28"/>
        </w:rPr>
        <w:t>Граница Мукмин-Каратайского сельского поселения по смежеству со Староиштерякским сельским поселением проходит от узловой точки 15, расположенной на реке Шешме в 2,0 км на север от деревни Ялтау на стыке границ Мукмин-Каратайского, Староиштерякского и Старокувакского сельских поселений, вверх по течению данной реки 4,8 км до впадения в нее реки Каратай, идет вверх по течению реки Каратай 2,7 км, затем проходит на юго-восток 50 м по сельскохозяйственным угодьям до ручья, идет 2,2 км вверх по течению данного ручья, пересекая полосу отвода автодороги «Лениногорск – Черемшан» – Кузьминовка, далее проходит на север ломаной линией 350 м по сельскохозяйственным угодьям, затем идет на юго-восток 900 м по северо-восточной границе лесной полосы, далее проходит на северо-восток 800 м по западной границе лесного квартала 82 Старо-Кувакского участкового лесничества Государственного бюджетного учреждения Республики Татарстан «Лениногорское лесничество», 100 м по сельскохозяйственным угодьям, 100 м по западной границе лесного квартала 79, по сельскохозяйственным угодьям 150 м, ломаной линией      2,0 км по западной границе лесных кварталов 79, 75, затем идет на северо-запад    100 м по сельскохозяйственным угодьям, далее проходит на северо-восток 100 м, на северо-запад 200 м по западной границе лесного квартала 75, по северо-восточной границе промышленного объекта 100 м, затем идет на северо-восток 50 м по сельскохозяйственным угодьям, 150 м по северо-западной границе лесного квартала 75, по сельскохозяйственным угодьям 150 м, далее проходит на север 150 м по северо-западной границе лесного квартала 75, по сельскохозяйственным угодьям 100 м, затем идет на северо-восток ломаной линией 1,7 км по северо-западной границе лесного квартала 74, пересекая пересыхающий ручей, до узловой точки 30.</w:t>
      </w:r>
    </w:p>
    <w:p>
      <w:pPr>
        <w:pStyle w:val="Normal"/>
        <w:rPr/>
      </w:pPr>
      <w:r>
        <w:rPr>
          <w:rFonts w:cs="Times New Roman" w:ascii="Times New Roman" w:hAnsi="Times New Roman"/>
          <w:sz w:val="28"/>
          <w:szCs w:val="28"/>
        </w:rPr>
        <w:t>Граница Мукмин-Каратайского сельского поселения по смежеству со Старокувакским сельским поселением проходит от узловой точки 15 вниз по течению реки Шешмы 4,0 км, затем идет на северо-восток 250 м по сельскохозяйственным угодьям, 150 м по юго-восточной границе промышленного объекта, 300 м по юго-восточной границе массива леса, 550 м по сельскохозяйственным угодьям, далее проходит на юго-восток 100 м по юго-западной границе промышленного объекта, 100 м по сельскохозяйственным угодьям, 150 м по промышленному объекту, затем идет на северо-восток 30 м по юго-восточной границе промышленного объекта, 800 м по сельскохозяйственным угодьям, дважды пересекая полосу отвода профилированной автодороги, 250 м по западной границе лесного квартала 61 Старо-Кувакского участкового лесничества Государственного бюджетного учреждения Республики Татарстан «Лениногорское лесничество», далее проходит на северо-запад 100 м по сельскохозяйственным угодьям, 100 м по северо-восточной границе массива древесно-кустарниковой растительности, затем идет на юго-запад 30 м по массиву древесно-кустарниковой растительности до истока пересыхающего ручья, проходит 850 м вниз по его течению до пруда, далее идет на северо-запад 30 м по северо-восточной границе пруда до впадения ручья, проходит 250 м вверх по течению данного ручья, затем идет на северо-восток 50 м по массиву древесно-кустарниковой растительности,   150 м по сельскохозяйственным угодьям, 200 м по юго-восточной границе лесного квартала 59, дважды пересекая ручей, 500 м по сельскохозяйственным угодьям,    300 м по юго-восточной границе лесного квартала 59, по сельскохозяйственным угодьям 50 м, далее проходит на северо-восток 450 м по юго-восточной границе, на северо-запад 40 м по северо-восточной границе лесного квартала 59, по сельскохозяйственным угодьям 50 м, затем идет на северо-запад 150 м по северо-восточной границе, на юго-запад 500 м по северо-западной границе лесного квартала 59, далее проходит по сельскохозяйственным угодьям на юго-запад 50 м, ломаной линией на северо-запад 200 м, затем идет на северо-запад 100 м, на юго-запад 30 м по юго-восточной границе лесного квартала 56, по сельскохозяйственным угодьям 150 м, ломаной линией 700 м по юго-восточной границе лесных кварталов 56, 55, по сельскохозяйственным угодьям 100 м, далее проходит на запад 150 м по юго-восточной границе лесного квартала 55, затем идет на север 200 м по сельскохозяйственным угодьям, далее проходит на северо-запад ломаной линией   1,2 км по юго-восточной границе лесного квартала 55, затем идет по сельскохозяйственным угодьям на северо-запад 50 м, на юго-запад 250 м, на юго-восток 200 м, на юг 100 м, далее проходит на юго-восток 100 м, на северо-восток 200 м, на юг 50 м по юго-восточной границе лесного квартала 55, по сельскохозяйственным угодьям 200 м, затем идет на юго-запад ломаной линией    300 м по юго-восточной границе лесного квартала 55, по сельскохозяйственным угодьям 50 м, ломаной линией 700 м по юго-восточной границе и на северо-запад 600 м по юго-западной границе лесного квартала 55, далее проходит по сельскохозяйственным угодьям 150 м на северо-запад, 100 м на северо-восток, 50 м по западной границе лесного квартала 55, по сельскохозяйственным угодьям 150 м, затем идет на северо-восток 100 м, на северо-запад 200 м по западной границе лесного квартала 55, далее проходит по сельскохозяйственным угодьям на северо-запад 100 м, на северо-восток 150 м, ломаной линией 2,1 км по северо-западной границе лесного квартала 55, затем идет на северо-запад 350 м по сельскохозяйственным угодьям, далее проходит на северо-восток ломаной линией 1,2 км по северо-западной границе, на юго-восток 600 м по северо-восточной границе лесного квартала 55, затем идет по сельскохозяйственным угодьям 200 м на юго-восток, 50 м на запад, 100 м по восточной границе лесного квартала 55, далее проходит на юго-запад 250 м по сельскохозяйственным угодьям, 200 м по восточной границе лесного квартала 55, по сельскохозяйственным угодьям 250 м, затем идет на юго-восток 200 м, на юго-запад 350 м по восточной границе лесного квартала 55, далее проходит на юго-восток 50 м по сельскохозяйственным угодьям, 150 м по восточной границе лесного квартала 55, по сельскохозяйственным угодьям 200 м и 100 м по восточной границе лесного квартала 55, затем идет на северо-восток 40 м по сельскохозяйственным угодьям, 900 м по северо-западной границе лесного квартала 56, по сельскохозяйственным угодьям 100 м, ломаной линией 750 м по северо-западной границе лесного квартала 56 до узловой точки 3.</w:t>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sub_1400"/>
      <w:bookmarkStart w:id="35" w:name="sub_1400"/>
      <w:bookmarkEnd w:id="35"/>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36" w:name="sub_1400"/>
      <w:bookmarkEnd w:id="36"/>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Нижнечершилин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Нижнечершилин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Нижнечершилинское сельское поселение граничит с Куакбашским, Мукмин-Каратайским, Федотовским сельскими поселениями и Альметьевским муниципальным районом.</w:t>
      </w:r>
    </w:p>
    <w:p>
      <w:pPr>
        <w:pStyle w:val="Normal"/>
        <w:spacing w:lineRule="auto" w:line="232"/>
        <w:rPr/>
      </w:pPr>
      <w:r>
        <w:rPr>
          <w:rFonts w:cs="Times New Roman" w:ascii="Times New Roman" w:hAnsi="Times New Roman"/>
          <w:sz w:val="28"/>
          <w:szCs w:val="28"/>
        </w:rPr>
        <w:t>Граница Нижнечершилинского сельского поселения по смежеству с Куакбашским сельским поселением проходит от узловой точки 12, расположенной в 5,4 км на северо-восток от села Мордовская Ивановка на стыке границ Нижнечершилинского, Куакбашского сельских поселений и Альметьевского муниципального района, на юго-запад ломаной линией 1,1 км по сельскохозяйственным угодьям, 800 м по западной границе лесных кварталов 2, 4 Зай-Каратаевского участкового лесничества Государственного бюджетного учреждения Республики Татарстан «Лениногорское лесничество», пересекая реку Чершилинку, далее идет на юго-восток 450 м по сельскохозяйственным угодьям, пересекая реку Чершилинку и промышленные объекты, затем проходит на юг ломаной линией 200 м по юго-западной границе лесного квартала 4, неоднократно пересекая реку Чершилинку, далее идет по сельскохозяйственным угодьям 400 м на восток, 50 м на юг, 50 м по юго-западной и северо-западной границам лесных кварталов 4, 6, по сельскохозяйственным угодьям 100 м, затем проходит на юго-запад 100 м по юго-восточной границе промышленного объекта, 50 м по сельскохозяйственным угодьям, 300 м по северо-западной границе лесного квартала 6, по сельскохозяйственным угодьям 100 м, пересекая полосу отвода профилированной автодороги, 550 м по юго-восточной границе полосы отвода профилированной автодороги, далее идет на юг 100 м, на юго-запад 150 м по северо-западной границе лесного квартала 8, ломаной линией 350 м по сельскохозяйственным угодьям, дважды пересекая полосу отвода профилированной автодороги, затем проходит на северо-запад ломаной линией 50 м по северо-восточной границе промышленного объекта, 50 м по сельскохозяйственным угодьям, далее идет на северо-запад 200 м, на запад 200 м по северо-западной границе лесного квартала 8, затем проходит по сельскохозяйственным угодьям     100 м на запад, 100 м на юго-запад, 150 м по северо-западной границе лесного квартала 8, по сельскохозяйственным угодьям 40 м, по юго-восточной границе промышленного объекта 50 м, идет 800 м по северо-западной границе лесных кварталов 8, 10, далее проходит на юго-восток 600 м по юго-западной и западной границам лесных кварталов 10, 12, по сельскохозяйственным угодьям 200 м, затем идет на юго-восток 400 м, на юг 250 м по западной границе лесного квартала 12, по сельскохозяйственным угодьям 100 м, проходит 1,3 км по западной границе лесных кварталов 12, 14, далее идет на юго-запад 450 м по сельскохозяйственным угодьям, 100 м по северо-западной границе обособленного участка лесного квартала 98, затем проходит по сельскохозяйственным угодьям на юго-запад 600 м, на юго-восток     100 м до ручья, идет 1,2 км вниз по течению данного ручья до его впадения в реку Кувак, проходит 100 м вниз по ее течению до устья ручья, идет 1,3 км вверх по течению данного ручья, пересекая полосу отвода автодороги Старый Кувак – Куакбаш, далее проходит по сельскохозяйственным угодьям на восток 1,1 км, пересекая ручей, на юг 1,5 км до лесного квартала 121 Нижне-Чершилинского участкового лесничества Государственного бюджетного учреждения Республики Татарстан «Лениногорское лесничество», затем идет на юго-восток 900 м по северо-восточной границе, на юго-запад 250 м по юго-восточной границе данного лесного квартала, 150 м по сельскохозяйственным угодьям, далее проходит на запад 250 м по южной границе лесного квартала 121, по сельскохозяйственным угодьям 300 м и 150 м по южной границе лесного квартала 121, затем идет на юго-запад 1,4 км по сельскохозяйственным угодьям, пересекая обрыв, до реки Каратай, проходит вниз по течению данной реки 3,5 км до узловой точки 13, расположенной на реке Каратай в 2,9 км на юго-запад от деревни Чути на стыке границ Нижнечершилинского, Куакбашского и Мукмин-Каратайского сельских поселений.</w:t>
      </w:r>
    </w:p>
    <w:p>
      <w:pPr>
        <w:pStyle w:val="Normal"/>
        <w:rPr/>
      </w:pPr>
      <w:r>
        <w:rPr>
          <w:rFonts w:cs="Times New Roman" w:ascii="Times New Roman" w:hAnsi="Times New Roman"/>
          <w:sz w:val="28"/>
          <w:szCs w:val="28"/>
        </w:rPr>
        <w:t>Граница Нижнечершилинского сельского поселения по смежеству с Мукмин-Каратайским сельским поселением проходит от узловой точки 13 на северо-запад 300 м по сельскохозяйственным угодьям, пересекая пересыхающий ручей, 100 м по юго-западной границе обособленного участка лесного квартала 102 Старо-Кувакского участкового лесничества Государственного бюджетного учреждения Республики Татарстан «Лениногорское лесничество», 550 м по сельскохозяйственным угодьям, 400 м по северо-восточной границе лесного квартала 72, по сельскохозяйственным угодьям 350 м до восточного угла лесного квартала 70, идет 800 м по северо-восточной границе данного лесного квартала,    400 м по сельскохозяйственным угодьям, 200 м по северо-восточной границе лесного квартала 70, далее проходит на северо-восток 150 м по сельскохозяйственным угодьям, затем идет на северо-запад 50 м по юго-западной границе лесной полосы, 500 м по лесной полосе, 100 м по юго-западной границе лесной полосы, 200 м по лесной полосе, 150 м по сельскохозяйственным угодьям, дважды пересекая полосу отвода профилированной автодороги и реку Коры-Елга, далее проходит по массиву леса на северо-запад 150 м, на юго-запад 100 м, затем идет на северо-запад 100 м по сельскохозяйственным угодьям, 350 м по северо-восточной границе лесного квартала 61, далее проходит по сельскохозяйственным угодьям 100 м на северо-запад, 40 м на северо-восток, 350 м по юго-восточной границе лесного квартала 60, идет 100 м по юго-восточной границе промышленного объекта, 150 м по сельскохозяйственным угодьям, 150 м по юго-восточной границе лесного квартала 60, по северо-западной границе промышленного объекта 200 м, затем проходит по сельскохозяйственным угодьям 150 м на северо-восток, 100 м на северо-запад, 100 м по северо-восточной границе лесного квартала 60, далее идет на северо-восток ломаной линией 1,2 км по юго-восточной границе лесного квартала 58, по сельскохозяйственным угодьям 250 м, затем проходит на северо-восток 50 м, на юго-восток 200 м по юго-восточной границе лесного квартала 58, далее идет на северо-восток 100 м по сельскохозяйственным угодьям, затем проходит на юго-восток 200 м по юго-восточной границе лесного квартала 58, далее идет на северо-восток ломаной линией 200 м по сельскохозяйственным угодьям, 450 м по восточной границе и на запад ломаной линией 2,0 км по северо-восточной и северной границам лесного квартала 58, затем проходит на северо-запад 200 м по сельскохозяйственным угодьям, 150 м по северной границе лесного квартала 58 и  40 м по сельскохозяйственным угодьям до узловой точки 14, расположенной в 2,0 км на юго-восток от села Кузьминовка на стыке границ Нижнечершилинского, Мукмин-Каратайского и Федотовского сельских поселений.</w:t>
      </w:r>
    </w:p>
    <w:p>
      <w:pPr>
        <w:pStyle w:val="Normal"/>
        <w:rPr/>
      </w:pPr>
      <w:r>
        <w:rPr>
          <w:rFonts w:cs="Times New Roman" w:ascii="Times New Roman" w:hAnsi="Times New Roman"/>
          <w:sz w:val="28"/>
          <w:szCs w:val="28"/>
        </w:rPr>
        <w:t>Граница Нижнечершилинского сельского поселения по смежеству с Федотовским сельским поселением проходит от узловой точки 14 по сельскохозяйственным угодьям на северо-восток 1,8 км, пересекая пересыхающий ручей, на северо-запад 550 м, пересекая ручьи и полосу отвода автодороги Старый Кувак – Куакбаш, 100 м по юго-западной границе массива древесно-кустарниковой растительности, затем идет по сельскохозяйственным угодьям на северо-восток    1,4 км, пересекая массив древесно-кустарниковой растительности, полосу отвода автодороги Кичуй – Кузьминовка, реку Кувак и ручей Балла, на юго-запад 350 м, пересекая ручей Балла, массив древесно-кустарниковой растительности и полосу отвода профилированной автодороги, на северо-запад 200 м, на северо-восток 250 м, проходит 50 м по западной границе массива леса, далее идет на северо-запад 100 м по сельскохозяйственным угодьям, затем проходит на запад 350 м по южной границе обособленного участка лесного квартала 110 Нижне-Чершилинского участкового лесничества Государственного бюджетного учреждения Республики Татарстан «Лениногорское лесничество», далее идет на юго-запад 400 м по юго-восточной границе лесного квартала 84, по сельскохозяйственным угодьям 150 м, пересекая полосу отвода автодороги Кичуй – Кузьминовка, затем проходит на северо-запад 1,0 км по южной границе лесного квартала 83, далее идет на северо-восток 3,2 км по западной и северо-западной границам лесных кварталов 83, 81, 79, пересекая полосу отвода автодороги Кичуй – Кузьминовка, 50 м по сельскохозяйственным угодьям, 50 м по северо-западной границе лесного квартала 79, проходит 100 м по сельскохозяйственным угодьям, 1,0 км по северо-западной границе лесного квартала 79, по сельскохозяйственным угодьям 50 м, идет 1,0 км по северо-западной границе лесных кварталов 79, 78, 76, по сельскохозяйственным угодьям 100 м, затем проходит на север 1,2 км по северо-западной и западной границам лесных кварталов 76, 74, по сельскохозяйственным угодьям 150 м, далее идет на северо-запад 50 м по западной границе лесного квартала 74, по сельскохозяйственным угодьям 50 м, пересекая полосу отвода профилированной автодороги, затем проходит на северо-восток 350 м по северо-западной границе лесного квартала 71, по сельскохозяйственным угодьям 100 м, по юго-восточной границе промышленного объекта 100 м, по сельскохозяйственным угодьям 50 м, далее идет на северо-восток 400 м, на юго-восток 450 м, на северо-восток 200 м, на север 550 м по северо-западной границе лесного квартала 71, по сельскохозяйственным угодьям 150 м, затем проходит на юго-восток 550 м по северо-восточной границе лесного квартала 71, по сельскохозяйственным угодьям 100 м и на северо-восток 1,0 км, идет 100 м по северо-западной границе обособленного участка лесного квартала 112, по сельскохозяйственным угодьям   350 м, проходит 200 м по северо-западной границе обособленного участка лесного квартала 112, по сельскохозяйственным угодьям 150 м, идет 400 м по северо-западной границе обособленного участка лесного квартала 112 и 100 м по сельскохозяйственным угодьям до узловой точки 11, расположенной в 3,8 км на север от села Мордовская Ивановка на стыке границ Нижнечершилинского, Федотовского сельских поселений и Альметье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Граница Нижнечершилинского сельского поселения по смежеству с Альметьевским муниципальным районом проходит от узловой точки 11 по границе Лениногорского муниципального района до узловой точки 12.</w:t>
      </w:r>
    </w:p>
    <w:p>
      <w:pPr>
        <w:pStyle w:val="Normal"/>
        <w:rPr>
          <w:rFonts w:ascii="Times New Roman" w:hAnsi="Times New Roman" w:cs="Times New Roman"/>
          <w:sz w:val="28"/>
          <w:szCs w:val="28"/>
        </w:rPr>
      </w:pPr>
      <w:r>
        <w:rPr>
          <w:rFonts w:cs="Times New Roman" w:ascii="Times New Roman" w:hAnsi="Times New Roman"/>
          <w:sz w:val="28"/>
          <w:szCs w:val="28"/>
        </w:rPr>
      </w:r>
      <w:bookmarkStart w:id="37" w:name="sub_1500"/>
      <w:bookmarkStart w:id="38" w:name="sub_1500"/>
      <w:bookmarkEnd w:id="38"/>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5</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39" w:name="sub_1500"/>
      <w:bookmarkEnd w:id="39"/>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Новоиштеряк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Новоиштеряк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Новоиштерякское сельское поселение граничит с Зеленорощинским, Староиштерякским, Старошугуровским сельскими поселениями и Самарской областью.</w:t>
      </w:r>
    </w:p>
    <w:p>
      <w:pPr>
        <w:pStyle w:val="Normal"/>
        <w:rPr/>
      </w:pPr>
      <w:r>
        <w:rPr>
          <w:rFonts w:cs="Times New Roman" w:ascii="Times New Roman" w:hAnsi="Times New Roman"/>
          <w:sz w:val="28"/>
          <w:szCs w:val="28"/>
        </w:rPr>
        <w:t>Граница Новоиштерякского сельского поселения по смежеству со Староиштерякским сельским поселением проходит от узловой точки 21, расположенной в 4,7 км на северо-запад от села Новый Иштеряк на стыке границ Новоиштерякского, Староиштерякского сельских поселений и Самарской области, на восток 150 м по сельскохозяйственным угодьям, 100 м по южной границе обособленного участка лесного квартала 108 Старо-Кувакского участкового лесничества Государственного бюджетного учреждения Республики Татарстан «Лениногорское лесничество», далее идет на северо-запад 250 м, на северо-восток 450 м по северо-западной границе, на юго-восток 700 м, на север 350 м, на северо-восток 300 м по северной границе, на юго-восток 150 м по северо-восточной границе лесного квартала 53, проходит 100 м по сельскохозяйственным угодьям, 400 м по северо-восточной границе лесного квартала 53, затем идет на северо-восток 50 м по сельскохозяйственным угодьям, ломаной линией 650 м по северо-западной границе, на юго-восток 350 м по северо-восточной границе лесного квартала 54, далее проходит на юго-запад 150 м по сельскохозяйственным угодьям, затем идет на восток 200 м, на северо-восток 150 м по северо-восточной границе лесного квартала 54, далее проходит на восток ломаной линией 100 м по сельскохозяйственным угодьям, затем идет на юго-восток 150 м по северо-восточной границе лесного квартала 54, по юго-западной границе массива леса 100 м и 150 м по сельскохозяйственным угодьям, далее проходит на северо-восток 400 м по юго-восточной границе лесной полосы, 550 м по сельскохозяйственным угодьям, 100 м по юго-восточной границе лесной полосы, 250 м по лесной полосе, 350 м по юго-восточной границе лесной полосы, затем идет по сельскохозяйственным угодьям на северо-восток 30 м, на восток     950 м, пересекая полосу отвода автодороги Зеленая Роща – Старый Иштеряк, неоднократно канавы, массив древесно-кустарниковой растительности и реку Лесная Шешма, на юго-восток 500 м, пересекая протоку реки Лесная Шешма, 150 м по восточной границе лесной полосы, 20 м по сельскохозяйственным угодьям, далее проходит на северо-восток 600 м по сельскохозяйственным угодьям, 100 м по юго-восточной границе массива леса, затем идет на юг 400 м по западной границе лесного квартала 96, далее проходит на юго-восток 300 м по сельскохозяйственным угодьям, 100 м по юго-западной границе лесного квартала 96, идет 50 м по сельскохозяйственным угодьям, 50 м по юго-западной границе лесного квартала 96, проходит 300 м по сельскохозяйственным угодьям, 100 м по юго-западной границе лесного квартала 96, идет 100 м по сельскохозяйственным угодьям, 100 м по юго-западной границе лесного квартала 96, затем проходит на восток 250 м по сельскохозяйственным угодьям, далее идет на юго-восток 250 м по юго-западной границе лесных кварталов 96, 97, затем проходит на восток ломаной линией 600 м по сельскохозяйственным угодьям, 200 м по южной границе лесного квартала 98 до узловой точки 22, расположенной в 800 м на север от села Зеленая Роща на стыке границ Новоиштерякского, Староиштерякского и Старошугуровского сельских поселений.</w:t>
      </w:r>
    </w:p>
    <w:p>
      <w:pPr>
        <w:pStyle w:val="Normal"/>
        <w:rPr/>
      </w:pPr>
      <w:r>
        <w:rPr>
          <w:rFonts w:cs="Times New Roman" w:ascii="Times New Roman" w:hAnsi="Times New Roman"/>
          <w:sz w:val="28"/>
          <w:szCs w:val="28"/>
        </w:rPr>
        <w:t>Граница Новоиштерякского сельского поселения по смежеству со Старошугуровским сельским поселением проходит от узловой точки 22 по сельскохозяйственным угодьям на юг 600 м, пересекая реку Лесная Шешма, ее протоку и прибрежные массивы древесно-кустарниковой растительности, затем идет на юго-восток 150 м по северо-восточной границе обособленного участка лесного квартала 13 Шугуровского участкового лесничества Государственного бюджетного учреждения Республики Татарстан «Лениногорское лесничество», далее проходит на северо-восток 50 м по юго-восточной границе массива древесно-кустарниковой растительности, 100 м по массиву древесно-кустарниковой растительности до узловой точки 23, расположенной на реке Шешме в 200 м на север от села Зеленая Роща на стыке границ Новоиштерякского, Старошугуровского и Зеленорощинского сельских поселений.</w:t>
      </w:r>
    </w:p>
    <w:p>
      <w:pPr>
        <w:pStyle w:val="Normal"/>
        <w:rPr/>
      </w:pPr>
      <w:r>
        <w:rPr>
          <w:rFonts w:cs="Times New Roman" w:ascii="Times New Roman" w:hAnsi="Times New Roman"/>
          <w:sz w:val="28"/>
          <w:szCs w:val="28"/>
        </w:rPr>
        <w:t>Граница Новоиштерякского сельского поселения по смежеству с Зеленорощинским сельским поселением проходит от узловой точки 23 вверх по течению реки Шешмы 200 м до устья реки Холодной, идет 1,3 км вверх по ее течению, проходит 800 м вверх по течению ручья до реки Холодной, пересекая полосу отвода автодороги Зеленая Роща – Старый Иштеряк, идет 1,5 км вверх по течению реки Холодной, проходит 3,2 км вверх по течению ручья до лесного квартала 83 Шугуровского участкового лесничества Государственного бюджетного учреждения Республики Татарстан «Лениногорское лесничество», затем идет на юго-запад 150 м по восточной границе данного лесного квартала, 100 м по сельскохозяйственным угодьям, далее проходит на юго-запад 200 м, на юго-восток 100 м по восточной границе лесного квартала 83, по сельскохозяйственным угодьям 50 м и 100 м по восточной границе лесного квартала 83, затем идет на северо-восток 50 м по сельскохозяйственным угодьям, 300 м по восточной и северо-западной границам лесных кварталов 83, 84, далее проходит на юго-восток 200 м по северо-западной границе лесного квартала 84, затем идет на северо-восток 50 м по сельскохозяйственным угодьям, 1,1 км по северо-западной границе лесных кварталов 84, 85, проходит 100 м по юго-восточной границе массива леса, 40 м по сельскохозяйственным угодьям, 100 м по северо-западной границе лесного квартала 85, далее идет по сельскохозяйственным угодьям 100 м на северо-восток, 300 м на восток, 50 м на юго-восток, 350 м по северо-восточной границе лесного квартала 85, затем проходит на юго-запад 700 м по сельскохозяйственным угодьям, 50 м по юго-восточной границе лесного квартала 85, по сельскохозяйственным угодьям 650 м, идет 450 м по юго-восточной границе лесного квартала 85, по сельскохозяйственным угодьям 100 м и 600 м по восточной границе лесного квартала 88, далее проходит на юго-восток 150 м по сельскохозяйственным угодьям, 50 м по восточной границе лесного квартала 88, затем идет на юго-восток 50 м, на юг 150 м по восточной границе лесного квартала 88, по сельскохозяйственным угодьям 50 м и 100 м по восточной границе лесного квартала 88, далее проходит по сельскохозяйственным угодьям на юг 50 м, на запад 150 м, на северо-запад 200 м, затем идет на запад 650 м по южной и юго-западной границам, на север 20 м по западной границе лесного квартала 88, далее проходит по сельскохозяйственным угодьям 100 м на север, 20 м на восток, затем идет 100 м на восток, 100 м на север по западной границе лесного квартала 88, проходит 100 м по восточной границе обособленного участка лесного квартала 15, далее идет на северо-восток 300 м, на северо-запад 150 м по западной границе лесного квартала 88, затем проходит на юго-запад 150 м по сельскохозяйственным угодьям, 50 м по западной границе лесного квартала 88, по сельскохозяйственным угодьям 50 м и 600 м по западной и юго-восточной границам лесных кварталов 88, 87, далее идет на запад 300 м по южной границе, на север 200 м, на запад 250 м и на северо-запад 200 м по юго-западной границе лесного квартала 87, по сельскохозяйственным угодьям 150 м, затем проходит на юго-запад 650 м по юго-восточной границе лесного квартала 86, далее идет на восток ломаной линией 850 м по сельскохозяйственным угодьям до узловой точки 24, расположенной в 3,6 км на юго-восток от деревни Чиялетау на стыке границ Новоиштерякского, Зеленорощинского сельских поселений и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Граница Новоиштерякского сельского поселения по смежеству с Самарской областью проходит от узловой точки 24 по административной границе Республики Татарстан до узловой точки 21.</w:t>
      </w:r>
    </w:p>
    <w:p>
      <w:pPr>
        <w:pStyle w:val="Normal"/>
        <w:rPr>
          <w:rFonts w:ascii="Times New Roman" w:hAnsi="Times New Roman" w:cs="Times New Roman"/>
          <w:sz w:val="28"/>
          <w:szCs w:val="28"/>
        </w:rPr>
      </w:pPr>
      <w:r>
        <w:rPr>
          <w:rFonts w:cs="Times New Roman" w:ascii="Times New Roman" w:hAnsi="Times New Roman"/>
          <w:sz w:val="28"/>
          <w:szCs w:val="28"/>
        </w:rPr>
      </w:r>
      <w:bookmarkStart w:id="40" w:name="sub_1600"/>
      <w:bookmarkStart w:id="41" w:name="sub_1600"/>
      <w:bookmarkEnd w:id="41"/>
    </w:p>
    <w:p>
      <w:pPr>
        <w:pStyle w:val="Normal"/>
        <w:widowControl/>
        <w:numPr>
          <w:ilvl w:val="0"/>
          <w:numId w:val="0"/>
        </w:numPr>
        <w:ind w:hanging="0"/>
        <w:jc w:val="right"/>
        <w:outlineLvl w:val="0"/>
        <w:rPr>
          <w:rFonts w:ascii="Times New Roman" w:hAnsi="Times New Roman" w:cs="Times New Roman"/>
          <w:sz w:val="28"/>
          <w:szCs w:val="28"/>
        </w:rPr>
      </w:pPr>
      <w:bookmarkStart w:id="42" w:name="sub_1600"/>
      <w:bookmarkEnd w:id="42"/>
      <w:r>
        <w:rPr>
          <w:rFonts w:cs="Times New Roman" w:ascii="Times New Roman" w:hAnsi="Times New Roman"/>
          <w:sz w:val="28"/>
          <w:szCs w:val="28"/>
        </w:rPr>
        <w:t>Приложение 16</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Картографическое описание границы территории</w:t>
      </w:r>
    </w:p>
    <w:p>
      <w:pPr>
        <w:pStyle w:val="Heading1"/>
        <w:spacing w:before="0" w:after="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го образования «Новочершилин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Новочершилин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Новочершилинское сельское поселение граничит с муниципальным образованием «город Лениногорск», Зай-Каратайским, Каркалинским, Куакбашским, Письмянским, Сугушлинским, Тимяшевским сельскими поселениями и Бугульминским муниципальным районом.</w:t>
      </w:r>
    </w:p>
    <w:p>
      <w:pPr>
        <w:pStyle w:val="Normal"/>
        <w:rPr>
          <w:rFonts w:ascii="Times New Roman" w:hAnsi="Times New Roman" w:cs="Times New Roman"/>
          <w:sz w:val="28"/>
          <w:szCs w:val="28"/>
        </w:rPr>
      </w:pPr>
      <w:r>
        <w:rPr>
          <w:rFonts w:cs="Times New Roman" w:ascii="Times New Roman" w:hAnsi="Times New Roman"/>
          <w:sz w:val="28"/>
          <w:szCs w:val="28"/>
        </w:rPr>
        <w:t>Граница Новочершилинского сельского поселения по смежеству с Зай-Каратайским сельским поселением проходит от узловой точки 36, расположенной в 2,0 км на север от поселка Александровка на стыке границ Новочершилинского, Зай-Каратайского сельских поселений и Бугульминского муниципального района, на запад 50 м по северной границе лесного квартала 47 Зай-Каратаевского участкового лесничества Государственного бюджетного учреждения Республики Татарстан «Лениногорское лесничество», 300 м по сельскохозяйственным угодьям, 350 м по южной границе лесной полосы, далее идет по сельскохозяйственным угодьям на юго-запад 1,4 км, пересекая промышленный объект, на северо-запад   500 м, на юго-запад 1,3 км и 50 м по юго-восточной границе промышленного объекта, затем проходит на северо-запад 100 м по юго-западной границе обособленного участка лесного квартала 96, по сельскохозяйственным угодьям     300 м, пересекая полосу отвода профилированной автодороги, 200 м по северной границе обособленного участка лесного квартала 103, по сельскохозяйственным угодьям 100 м и 200 м по обособленному участку лесного квартала 103, далее идет по сельскохозяйственным угодьям на юго-запад 250 м, на северо-запад 250 м, пересекая полосу отвода профилированной автодороги, 350 м по южной границе лесного квартала 46, по сельскохозяйственным угодьям 1,5 км, по южной границе промышленного объекта 50 м, проходит 1,6 км по сельскохозяйственным угодьям, пересекая полосы отвода автодороги Альметьевск – Лениногорск и профилированной автодороги, 100 м по северной границе лесной полосы, 300 м по сельскохозяйственным угодьям, пересекая водохранилище и дамбу, 300 м по южной границе промышленного объекта, 300 м по сельскохозяйственным угодьям, 50 м по юго-западной границе промышленного объекта, 350 м по сельскохозяйственным угодьям, 450 м по полосе отвода Куйбышевской железной дороги, 20 м по полосе отвода автодороги Зай-Каратай – Алешкино – Сергеевка до узловой точки 33, расположенной в 1,9 км на северо-восток от села Алешкино на стыке границ Новочершилинского, Зай-Каратайского и Куакбашского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t>Граница Новочершилинского сельского поселения по смежеству с Бугульминским муниципальным районом проходит от узловой точки 36 по границе Лениногорского муниципального района до узловой точки 37, расположенной в    2,0 км на северо-запад от поселка Степной Зай на стыке границ Новочершилинского, Письмянского сельских поселений и Бугульми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Граница Новочершилинского сельского поселения по смежеству с Письмянским сельским поселением проходит от узловой точки 37 на юг 2,3 км по западной границе полосы отвода автодороги Лениногорск – Карабаш, затем идет на юго-восток 20 м по полосе отвода данной автодороги, далее проходит на запад      2,4 км по автодороге Лениногорск – Азнакаево, затем идет на юго-запад 30 м по сельскохозяйственным угодьям, 500 м по северо-западной границе коллективных садов, далее проходит на северо-запад 50 м по северо-восточной границе обособленного участка лесного квартала 8 Лениногорского участкового лесничества Государственного бюджетного учреждения Республики Татарстан «Лениногорское лесничество», 100 м по сельскохозяйственным угодьям, затем идет на юго-запад   250 м по северо-западной границе обособленных участков лесного квартала 8, по сельскохозяйственным угодьям 150 м, далее проходит на запад 50 м по северной границе обособленного участка лесного квартала 8, по сельскохозяйственным угодьям 100 м, идет 50 м по северной границе обособленного участка лесного квартала 8, по сельскохозяйственным угодьям 50 м, затем проходит на юго-запад 550 м по юго-восточной границе лесных кварталов 16, 31, далее идет на юго-восток 30 м по юго-западной границе массива леса, 100 м по сельскохозяйственным угодьям, пересекая полосу отвода профилированной автодороги, затем проходит на юго-запад 150 м по северо-западной границе кладбища до узловой точки 39, расположенной в 2,5 км на юг от поселка Александровка на стыке границ Новочершилинского, Письмянского сельских поселений и муниципального образования «город Лениногорск».</w:t>
      </w:r>
    </w:p>
    <w:p>
      <w:pPr>
        <w:pStyle w:val="Normal"/>
        <w:rPr>
          <w:rFonts w:ascii="Times New Roman" w:hAnsi="Times New Roman" w:cs="Times New Roman"/>
          <w:sz w:val="28"/>
          <w:szCs w:val="28"/>
        </w:rPr>
      </w:pPr>
      <w:r>
        <w:rPr>
          <w:rFonts w:cs="Times New Roman" w:ascii="Times New Roman" w:hAnsi="Times New Roman"/>
          <w:sz w:val="28"/>
          <w:szCs w:val="28"/>
        </w:rPr>
        <w:t>Граница Новочершилинского сельского поселения по смежеству с муниципальным образованием «город Лениногорск» проходит от узловой точки 40, расположенной в 1,8 км на северо-восток от села Тимяшево на стыке границ Новочершилинского сельского поселения, муниципального образования «город Лениногорск» и Тимяшевского сельского поселения, на северо-восток 100 м по полосе отвода Куйбышевской железной дороги, 100 м по сельскохозяйственным угодьям, 50 м по массиву леса, 100 м по северо-западной границе массива леса,    750 м по юго-восточной границе лесного квартала 49 Лениногорского участкового лесничества Государственного бюджетного учреждения Республики Татарстан «Лениногорское лесничество», 150 м по сельскохозяйственным угодьям, 300 м по юго-восточной границе лесного квартала 49, по сельскохозяйственным угодьям    150 м, пересекая полосу отвода профилированной автодороги, 1,3 км по юго-восточной границе лесных кварталов 49, 39, далее идет на север 250 м по восточной границе промышленного объекта, 500 м по восточной границе лесных кварталов 73, 74 Зай-Каратаевского участкового лесничества Государственного бюджетного учреждения Республики Татарстан «Лениногорское лесничество», затем проходит на восток 1,1 км по сельскохозяйственным угодьям, 300 м по южной границе лесного квартала 30 Лениногорского участкового лесничества Государственного бюджетного учреждения Республики Татарстан «Лениногорское лесничество»,    200 м по сельскохозяйственным угодьям до профилированной автодороги, далее идет на север 200 м по данной автодороге, на северо-восток 750 м по сельскохозяйственным угодьям,150 м по юго-восточной границе массива леса, затем проходит по сельскохозяйственным угодьям на северо-восток 50 м, на юго-восток 250 м, пересекая полосу отвода автодороги Лениногорск – Азнакаево, на северо-восток 150 м, идет на восток 100 м по северной границе лесного квартала 31, проходит на юг ломаной линией 150 м по западной границе промышленного объекта, 100 м по сельскохозяйственным угодьям, далее идет на юго-восток 50 м по массиву леса, 50 м по сельскохозяйственным угодьям, 100 м по массиву леса, проходит на юго-запад 50 м по массиву леса, 50 м по сельскохозяйственным угодьям, 50 м по северо-западной границе массива леса, идет по сельскохозяйственным угодьям 50 м на юго-запад, 350 м на юго-восток, 200 м на северо-восток, затем проходит 100 м по восточной границе массива леса, далее идет по сельскохозяйственным угодьям на северо-восток 100 м, на юго-восток 50 м до узловой точки 39.</w:t>
      </w:r>
    </w:p>
    <w:p>
      <w:pPr>
        <w:pStyle w:val="Normal"/>
        <w:rPr/>
      </w:pPr>
      <w:r>
        <w:rPr>
          <w:rFonts w:cs="Times New Roman" w:ascii="Times New Roman" w:hAnsi="Times New Roman"/>
          <w:sz w:val="28"/>
          <w:szCs w:val="28"/>
        </w:rPr>
        <w:t>Граница Новочершилинского сельского поселения по смежеству с Тимяшевским сельским поселением проходит от узловой точки 40 на северо-запад 2,2 км по Куйбышевской железной дороге, далее идет на юго-восток 3,5 км по автодороге Альметьевск – Лениногорск, затем проходит на запад ломаной линией 1,4 км по сельскохозяйственным угодьям, пересекая ручей, далее идет на северо-запад 50 м по северо-восточной границе промышленного объекта, затем проходит по сельскохозяйственным угодьям на северо-запад 250 м, на север 650 м, на северо-запад 1,4 км, по северо-восточной границе обрыва 50 м до реки Карамалы, идет      1,2 км вниз по течению данной реки, далее проходит на юго-восток 550 м по сельскохозяйственным угодьям, затем идет на юг 650 м по западной границе вала, далее проходит по сельскохозяйственным угодьям на юго-запад 1,0 км, на юго-восток 100 м до ручья до узловой точки 44, расположенной в 400 м на северо-запад от села Тимяшево на стыке границ Новочершилинского, Тимяшевского и Сугушлинского сельских поселений.</w:t>
      </w:r>
    </w:p>
    <w:p>
      <w:pPr>
        <w:pStyle w:val="Normal"/>
        <w:rPr/>
      </w:pPr>
      <w:r>
        <w:rPr>
          <w:rFonts w:cs="Times New Roman" w:ascii="Times New Roman" w:hAnsi="Times New Roman"/>
          <w:sz w:val="28"/>
          <w:szCs w:val="28"/>
        </w:rPr>
        <w:t>Граница Новочершилинского сельского поселения по смежеству с Сугушлинским сельским поселением проходит от узловой точки 44 вниз по течению ручья 2,0 км, далее идет на северо-запад 750 м по сельскохозяйственным угодьям, затем проходит на юго-запад 200 м по профилированной автодороге, 250 м по северо-западной границе полосы отвода профилированной автодороги, далее идет по сельскохозяйственным угодьям на юго-запад 100 м, на северо-запад 50 м, проходит 200 м по юго-западной границе лесного квартала 92 Зай-Каратаевского участкового лесничества Государственного бюджетного учреждения Республики Татарстан «Лениногорское лесничество», пересекая реку Карамалу, затем идет по сельскохозяйственным угодьям на юго-запад 100 м, пересекая реку Карамалу, на северо-запад 400 м, пересекая реку Карамалу, далее проходит на север 250 м по западной границе лесного квартала 92, затем идет на северо-восток 550 м по сельскохозяйственным угодьям, далее проходит по северной границе лесного квартала 92 на восток 50 м, на юго-запад 400 м, на юго-восток 100 м, на юг 350 м, затем идет по сельскохозяйственным угодьям на юго-запад 100 м, на юг 200 м, на северо-восток 150 м, проходит на север 450 м по северной границе лесного квартала 92, далее идет на северо-запад 100 м по сельскохозяйственным угодьям, 100 м по юго-западной границе промышленного объекта, затем проходит на северо-запад   150 м, на север 200 м, на северо-восток 40 м по северной границе лесного квартала 92, по сельскохозяйственным угодьям 100 м, далее идет на восток 150 м по северной границе лесного квартала 92, затем проходит на северо-восток 100 м по сельскохозяйственным угодьям, ломаной линией 650 м по северной и юго-западной границам лесных кварталов 92, 90, идет 200 м по сельскохозяйственным угодьям, 300 м по юго-западной границе лесного квартала 90, далее проходит по сельскохозяйственным угодьям 150 м на северо-восток, 50 м на северо-запад, 200 м по юго-западной границе лесного квартала 90, затем идет на юго-запад 650 м по сельскохозяйственным угодьям, далее проходит на северо-запад 200 м по юго-западной границе лесного квартала 90, затем идет на юго-запад 40 м по массиву леса, 250 м по сельскохозяйственным угодьям, 150 м по юго-восточной границе обособленного участка лесного квартала 113, неоднократно пересекая реку Кислинку, 200 м по сельскохозяйственным угодьям, пересекая полосу отвода профилированной автодороги, 50 м по массиву леса, далее проходит на юг 1,3 км по восточной границе лесного квартала 83, затем идет на юго-запад 150 м по сельскохозяйственным угодьям, 800 м по юго-восточной границе лесного квартала 83, далее проходит на северо-запад 250 м по сельскохозяйственным угодьям, 100 м по юго-восточной границе лесного квартала 83, идет 250 м по сельскохозяйственным угодьям, 150 м по юго-восточной границе лесного квартала 83, затем проходит по сельскохозяйственным угодьям на северо-запад 150 м, на юго-запад 100 м, далее идет на юго-запад 20 м, на юго-восток 600 м по юго-восточной границе лесного квартала 83, затем проходит по сельскохозяйственным угодьям 50 м на юго-восток, 200 м на юго-запад, 550 м на северо-запад, 250 м по юго-западной границе лесного квартала 83, дважды пересекая реку Кузайку, 150 м по сельскохозяйственным угодьям, 400 м по юго-западной границе лесного квартала 83, пересекая реку Кузайку, далее идет на северо-восток 150 м по сельскохозяйственным угодьям, пересекая реку Кузайку, затем проходит 550 м на северо-восток и 600 м на северо-запад по западной границе лесного квартала 81, далее идет на северо-восток 100 м по сельскохозяйственным угодьям, 100 м по западной границе лесного квартала 81, по сельскохозяйственным угодьям 200 м, затем проходит на северо-восток 250 м, на север 400 м по западной границе лесного квартала 81, по сельскохозяйственным угодьям 350 м и 900 м по западной границе лесного квартала 80, далее идет на северо-запад 600 м по профилированной автодороге до реки Ерыклы, проходит 3,3 км вниз по течению данной реки до слияния с рекой Кузайкой, идет 650 м вверх по ее течению, затем проходит на юго-запад 450 м по сельскохозяйственным угодьям, пересекая массив леса, до узловой точки 45, расположенной в 1,9 км на юго-восток от села Кузайкино на стыке границ Новочершилинского, Сугушлинского и Каркалинского сельских поселений.</w:t>
      </w:r>
    </w:p>
    <w:p>
      <w:pPr>
        <w:pStyle w:val="Normal"/>
        <w:rPr/>
      </w:pPr>
      <w:r>
        <w:rPr>
          <w:rFonts w:cs="Times New Roman" w:ascii="Times New Roman" w:hAnsi="Times New Roman"/>
          <w:sz w:val="28"/>
          <w:szCs w:val="28"/>
        </w:rPr>
        <w:t>Граница Новочершилинского сельского поселения по смежеству с Каркалинским сельским поселением проходит от узловой точки 29, расположенной на реке Кузайке в 700 м на запад от села Кузайкино на стыке границ Новочершилинского, Каркалинского и Куакбашского сельских поселений, вниз по течению реки Кузайки 250 м, далее идет на юг 100 м по сельскохозяйственным угодьям, 100 м по северо-восточной, юго-восточной и юго-западной границам промышленного объекта, огибая его с востока, 450 м по сельскохозяйственным угодьям, пересекая полосу отвода профилированной автодороги, соединяющей село Кузайкино с деревней Чути, затем проходит на северо-восток 550 м по северо-западной границе лесного квартала 62 Шугуровского участкового лесничества Государственного бюджетного учреждения Республики Татарстан «Лениногорское лесничество», далее идет на восток 100 м по сельскохозяйственным угодьям, 50 м по северной границе лесного квартала 62, затем проходит на юго-восток 500 м по сельскохозяйственным угодьям, 100 м по северо-восточной границе лесного квартала 62, по сельскохозяйственным угодьям 150 м, идет 1,5 км по северо-восточной границе лесных кварталов 64, 66, по сельскохозяйственным угодьям 50 м, проходит 300 м по северо-восточной границе лесного квартала 66, по сельскохозяйственным угодьям 100 м и 500 м по северо-восточной границе лесного квартала 66, далее идет по сельскохозяйственным угодьям на северо-восток 150 м, на юго-восток 150 м до узловой точки 45.</w:t>
      </w:r>
    </w:p>
    <w:p>
      <w:pPr>
        <w:pStyle w:val="Normal"/>
        <w:rPr/>
      </w:pPr>
      <w:r>
        <w:rPr>
          <w:rFonts w:cs="Times New Roman" w:ascii="Times New Roman" w:hAnsi="Times New Roman"/>
          <w:sz w:val="28"/>
          <w:szCs w:val="28"/>
        </w:rPr>
        <w:t>Граница Новочершилинского сельского поселения по смежеству с Куакбашским сельским поселением проходит от узловой точки 33 на юго-восток   1,0 км по юго-западной границе полосы отвода Куйбышевской железной дороги, затем идет на юго-запад ломаной линией 2,5 км по сельскохозяйственным угодьям, 200 м по автодороге Зай-Каратай – Алешкино – Сергеевка, далее проходит на запад 150 м по автодороге Новое Суркино – Алешкино, затем идет по сельскохозяйственным угодьям на юг 500 м, на юго-запад 100 м, далее проходит на запад 50 м по северной границе массива леса, затем идет на юго-запад ломаной линией 300 м по сельскохозяйственным угодьям, далее проходит 100 м по северо-западной границе массива леса, затем идет на северо-запад ломаной линией 350 м по сельскохозяйственным угодьям, далее проходит на северо-запад 50 м, на юго-запад 50 м, на юго-восток 50 м по границе промышленного объекта, обходя его с запада, затем идет на юг ломаной линией 1,6 км по сельскохозяйственным угодьям, далее проходит на юго-запад 150 м по юго-восточной границе промышленного объекта, 100 м по юго-восточной границе массива леса, затем идет по сельскохозяйственным угодьям на юго-запад 100 м, на юго-восток 100 м, далее проходит на юг 550 м по юго-западной и западной границам лесных кварталов 49, 53 Зай-Каратаевского участкового лесничества Государственного бюджетного учреждения Республики Татарстан «Лениногорское лесничество», затем идет на юго-восток 150 м по северо-восточной границе массива леса, далее проходит на юг 50 м по западной границе лесного квартала 53, по восточной границе массива леса 100 м, затем идет на юго-запад 100 м по западной границе лесного квартала 53, по сельскохозяйственным угодьям 100 м, далее проходит на северо-запад 50 м по западной границе лесного квартала 53, затем идет на юго-запад 250 м по сельскохозяйственным угодьям, далее проходит на юго-запад 50 м по западной границе, на юго-восток 100 м по южной границе лесного квартала 53, ломаной линией 50 м по сельскохозяйственным угодьям, затем идет на юг 150 м по западной границе массива леса, далее проходит на северо-запад 150 м, на запад 50 м по лесному кварталу 57, затем идет на юго-запад 250 м по северной границе лесного квартала 57, по сельскохозяйственным угодьям 150 м, далее проходит по северной границе лесного квартала 57 на юго-запад 30 м, на запад 50 м, затем идет на северо-восток 700 м по северной и юго-</w:t>
      </w:r>
      <w:r>
        <w:rPr>
          <w:rFonts w:cs="Times New Roman" w:ascii="Times New Roman" w:hAnsi="Times New Roman"/>
          <w:spacing w:val="-4"/>
          <w:sz w:val="28"/>
          <w:szCs w:val="28"/>
        </w:rPr>
        <w:t>восточной границам лесных кварталов 57, 52, по сельскохозяйственным угодьям 100</w:t>
      </w:r>
      <w:r>
        <w:rPr>
          <w:rFonts w:cs="Times New Roman" w:ascii="Times New Roman" w:hAnsi="Times New Roman"/>
          <w:sz w:val="28"/>
          <w:szCs w:val="28"/>
        </w:rPr>
        <w:t xml:space="preserve"> м, далее проходит на север 750 м по восточной границе лесного квартала 52, затем идет на северо-запад 100 м по юго-западной границе обособленного участка лесного квартала 108, проходит 150 м по северо-восточной границе лесного квартала 48, по сельскохозяйственным угодьям 50 м, идет 350 м по северо-восточной границе лесного квартала 48, по промышленному объекту 50 м и 50 м по сельскохозяйственным угодьям, далее проходит на северо-запад 100 м, на север    300 м по северо-восточной границе лесного квартала 48, по сельскохозяйственным угодьям 50 м и на запад 50 м, идет 250 м по северной границе и на юг 350 м по западной границам лесного квартала 48, затем проходит на запад ломаной линией 100 м по сельскохозяйственным угодьям, пересекая реку Ерыклу, 100 м по южной границе промышленного объекта, далее идет на юг 900 м по профилированной автодороге, затем проходит на северо-запад ломаной линией 650 м по северо-восточной границе, на юго-запад 600 м по северо-западной границе, на юго-восток ломаной линией 300 м по юго-западной границе лесного квартала 56, далее идет на запад 350 м по сельскохозяйственным угодьям, затем проходит на юг 10 м по восточной границе, на запад 50 м по южной границе, на север 10 м по западной границе промышленного объекта, обходя его с юга, далее идет по сельскохозяйственным угодьям ломаной линией    1,2 км на юго-запад, 250 м на юго-восток, 150 м по юго-западной границе оврага, затем проходит по сельскохозяйственным угодьям на юго-запад 2,2 км, пересекая полосу отвода профилированной автодороги, на юг 100 м до узловой точки 29.</w:t>
      </w:r>
    </w:p>
    <w:p>
      <w:pPr>
        <w:pStyle w:val="Normal"/>
        <w:rPr>
          <w:rFonts w:ascii="Times New Roman" w:hAnsi="Times New Roman" w:cs="Times New Roman"/>
          <w:sz w:val="28"/>
          <w:szCs w:val="28"/>
        </w:rPr>
      </w:pPr>
      <w:r>
        <w:rPr>
          <w:rFonts w:cs="Times New Roman" w:ascii="Times New Roman" w:hAnsi="Times New Roman"/>
          <w:sz w:val="28"/>
          <w:szCs w:val="28"/>
        </w:rPr>
      </w:r>
      <w:bookmarkStart w:id="43" w:name="sub_1700"/>
      <w:bookmarkStart w:id="44" w:name="sub_1700"/>
      <w:bookmarkEnd w:id="44"/>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7</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45" w:name="sub_1700"/>
      <w:bookmarkEnd w:id="45"/>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Письмян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Письмян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Письмянское сельское поселение граничит с муниципальным образованием «город Лениногорск», Глазовским, Ивановским, Новочершилинским, Тимяшевским сельскими поселениями и Бугульминским муниципальным районом.</w:t>
      </w:r>
    </w:p>
    <w:p>
      <w:pPr>
        <w:pStyle w:val="Normal"/>
        <w:rPr>
          <w:rFonts w:ascii="Times New Roman" w:hAnsi="Times New Roman" w:cs="Times New Roman"/>
          <w:sz w:val="28"/>
          <w:szCs w:val="28"/>
        </w:rPr>
      </w:pPr>
      <w:r>
        <w:rPr>
          <w:rFonts w:cs="Times New Roman" w:ascii="Times New Roman" w:hAnsi="Times New Roman"/>
          <w:sz w:val="28"/>
          <w:szCs w:val="28"/>
        </w:rPr>
        <w:t>Граница Письмянского сельского поселения по смежеству с Бугульминским муниципальным районом проходит от узловой точки 37, расположенной в 2,0 км на северо-запад от поселка Степной Зай на стыке границ Письмянского, Новочершилинского сельских поселений и Бугульминского муниципального района, по границе Лениногорского муниципального района до узловой точки 52, расположенной в 2,2 км на северо-восток от деревни Медведка на стыке границ Письмянского, Ивановского сельских поселений и Бугульминского муниципального района.</w:t>
      </w:r>
    </w:p>
    <w:p>
      <w:pPr>
        <w:pStyle w:val="Normal"/>
        <w:rPr/>
      </w:pPr>
      <w:r>
        <w:rPr>
          <w:rFonts w:cs="Times New Roman" w:ascii="Times New Roman" w:hAnsi="Times New Roman"/>
          <w:sz w:val="28"/>
          <w:szCs w:val="28"/>
        </w:rPr>
        <w:t xml:space="preserve">Граница Письмянского сельского поселения по смежеству с Ивановским сельским поселением проходит от узловой точки 52 на юго-запад 20 м вверх по течению реки Степной Зай, 750 м по сельскохозяйственным угодьям, пересекая прибрежный массив древесно-кустарниковой растительности, до ручья, идет 1,4 км вверх по его течению, пересекая полосу отвода автодороги Старая Письмянка – Медведка, далее проходит на северо-запад 500 м по сельскохозяйственным угодьям, дважды пересекая обособленные участки лесного квартала 158 Лениногорского участкового лесничества Государственного бюджетного учреждения Республики Татарстан «Лениногорское лесничество», 100 м по северо-восточной границе обособленного участка лесного квартала 158, по сельскохозяйственным угодьям    50 м, затем идет на запад ломаной линией 350 м по северо-восточной границе обособленного участка лесного квартала 158, лесного квартала 121, далее проходит на северо-запад ломаной линией 250 м по сельскохозяйственным угодьям, затем идет на юго-запад 150 м по северо-восточной границе обособленного участка лесного квартала 142, далее проходит на северо-запад 200 м по сельскохозяйственным угодьям, затем идет на юго-запад по обособленным участкам лесного квартала 142, далее проходит на северо-запад 150 м по северо-восточной границе лесного квартала 121, ломаной линией 350 м по обособленным участкам лесного квартала 142, затем идет на юго-запад 50 м по северо-западной границе лесного квартала 121, далее проходит на северо-запад 1,0 км по северо-восточной границе обособленного участка лесного квартала 106, по сельскохозяйственным угодьям 400 м и 100 м на юго-запад, затем идет на юго-запад 50 м по северной границе обособленного участка лесного квартала 106, далее проходит на северо-запад 150 м по сельскохозяйственным угодьям, 500 м по юго-западной границе и на север 700 м по западной границе лесного квартала 91, затем идет на северо-запад 100 м по южной границе лесного квартала 81, по сельскохозяйственным угодьям 250 м, далее проходит на северо-запад 600 м, на юго-запад 150 м, на юго-восток </w:t>
        <w:br/>
        <w:t>250 м, на юго-запад 150 м по южной границе, на северо-запад 250 м по юго-западной границе лесного квартала 81, затем идет на северо-запад 150 м, на запад 100 м, на юг 350 м, на запад 400 м, на юго-запад 500 м по юго-восточной границе лесного квартала 80, проходит 200 м по сельскохозяйственным угодьям, 900 м по юго-восточной границе лесного квартала 79, далее идет на запад 150 м по сельскохозяйственным угодьям, затем проходит на северо-запад 150 м по юго-западной границе лесного квартала 79, далее идет на юго-запад 100 м по юго-восточной границе обособленного участка лесного квартала 155, затем проходит по сельскохозяйственным угодьям 100 м на юго-запад, 100 м на северо-запад, 100 м по юго-западной границе обособленного участка лесного квартала 155, идет 600 м по юго-западной границе лесного квартала 78, далее проходит на юго-запад ломаной линией 800 м по юго-восточной границе лесного квартала 89, затем идет на северо-запад 100 м по полосе отвода Куйбышевской железной дороги, далее проходит на юго-запад ломаной линией    700 м по юго-восточной границе, на запад 250 м по южной границе, на северо-запад ломаной линией 750 м по юго-западной границе лесного квартала 89, затем идет на юго-запад ломаной линией 700 м по северо-восточной границе лесного квартала 104, проходит 450 м по лесному кварталу 104, идет 100 м по западной границе лесного квартала 104, по сельскохозяйственным угодьям 100 м и 150 м по западной граница лесного квартала 104, проходит 250 м по сельскохозяйственным угодьям, 250 м по юго-восточной границе лесного квартала 103, по сельскохозяйственным угодьям 100 м, пересекая ручей, 200 м по коллективным садам, 150 м по сельскохозяйственным угодьям, пересекая полосу отвода автодороги Лениногорск – Ивановка – Михайловка, далее идет на северо-запад 100 м по северной и северо-восточной границам, на юго-восток 150 м по юго-западной границе обособленного участка лесного квартала 151, по сельскохозяйственным угодьям 100 м, проходит 100 м по юго-восточной границе и на запад 50 м по южной границе лесного квартала 103, затем идет на северо-запад ломаной линией 400 м по сельскохозяйственным угодьям, 200 м по юго-западной границе лесного квартала 103, проходит на юго-запад ломаной линией 1,4 км по сельскохозяйственным угодьям, 100 м по юго-восточной границе обособленного участка лесного квартала 111, идет 250 м по сельскохозяйственным угодьям, 100 м по юго-восточной границе обособленного участка лесного квартала 111, по сельскохозяйственным угодьям 100 м, далее проходит по сельскохозяйственным угодьям на северо-восток 300 м, на северо-запад 100 м, по юго-восточной границе 50 м и на север 30 м по западной границе обособленного участка лесного квартала 111, затем идет на северо-восток ломаной линией 350 м по сельскохозяйственным угодьям, 150 м по северо-западной границе обособленного участка лесного квартала 111, по сельскохозяйственным угодьям 100 м, проходит 550 м по северо-западной границе обособленного участка лесного квартала 111 и 200 м по южной границе лесного квартала 102, далее идет на юго-запад 100 м по северо-западной границе массива леса, 150 м по южной границе лесного квартала 102, по сельскохозяйственным угодьям 1,2 км, проходит 50 м по юго-восточной границе лесного квартала 111, по сельскохозяйственным угодьям 50 м и 50 м по северо-западной границе массива древесно-кустарниковой растительности, затем идет по сельскохозяйственным угодьям на северо-запад 200 м, на северо-восток     50 м, ломаной линией 1,2 км по северо-западной границе обособленного участка лесного квартала 111 и 450 м по южной границе лесного квартала 101, далее проходит на северо-запад 100 м по сельскохозяйственным угодьям до узловой точки 50, расположенной в 1,5 км на северо-запад от села Ивановка на стыке границ Письмянского, Ивановского и Глазовского сельских поселений.</w:t>
      </w:r>
    </w:p>
    <w:p>
      <w:pPr>
        <w:pStyle w:val="Normal"/>
        <w:rPr/>
      </w:pPr>
      <w:r>
        <w:rPr>
          <w:rFonts w:cs="Times New Roman" w:ascii="Times New Roman" w:hAnsi="Times New Roman"/>
          <w:sz w:val="28"/>
          <w:szCs w:val="28"/>
        </w:rPr>
        <w:t>Граница Письмянского сельского поселения по смежеству с Глазовским сельским поселением проходит от узловой точки 42, расположенной в 1,4 км на север от деревни Савочкино на стыке границ Письмянского, Глазовского и Тимяшевского сельских поселений, по сельскохозяйственным угодьям 1,0 км на юг, 50 м на юго-запад, 200 м по лесному кварталу 67 Лениногорского участкового лесничества Государственного бюджетного учреждения Республики Татарстан «Лениногорское лесничество», 50 м по сельскохозяйственным угодьям, 200 м по лесному кварталу 67, по сельскохозяйственным угодьям 200 м и 600 м по юго-восточной границе лесного квартала 67, по сельскохозяйственным угодьям ломаной линией на запад 250 м, на юго-восток 150 м, проходит на юго-запад 350 м по юго-восточной границе лесного квартала 74, по сельскохозяйственным угодьям 450 м, далее идет на юго-запад 100 м, на запад 50 м по юго-восточной границе лесного квартала 84, затем проходит по сельскохозяйственным угодьям на запад 50 м, на юго-запад 250 м, далее идет по юго-восточной границе лесного квартала 84 на юго-запад 50 м, на северо-запад 150 м, затем проходит на юго-запад 600 м по сельскохозяйственным угодьям, идет на северо-запад 50 м по восточной границе лесного квартала 98, по сельскохозяйственным угодьям 150 м, далее проходит на юг 100 м по восточной границе лесного квартала 98, затем идет по сельскохозяйственным угодьям на юго-восток 150 м, на юго-запад 350 м, далее проходит на юг 800 м по восточной границе лесных кварталов 98, 107, затем идет по сельскохозяйственным угодьям на запад 400 м, пересекая ручей Дынгыз, на северо-восток ломаной линией 500 м, проходит ломаной линией 150 м по северо-западной границе лесного квартала 99, далее идет по сельскохозяйственным угодьям на северо-запад 150 м, на северо-восток 200 м, затем проходит на северо-восток 950 м по северо-западной границе лесных кварталов 99, 85, по сельскохозяйственным угодьям 300 м, идет 400 м по северо-западной границе лесного квартала 85, по сельскохозяйственным угодьям 50 м, проходит 1,9 км по северо-западной границе лесных кварталов 85, 75, далее идет на юго-восток 400 м по северо-восточной границе, на юг 400 м по восточной границе лесного квартала 75, затем проходит на юго-запад 650 м по сельскохозяйственным угодьям, далее идет на юго-запад 30 м и на восток 100 м по северо-восточной границе лесного квартала 86, проходит 50 м по сельскохозяйственным угодьям, 100 м по северо-восточной границе лесного квартала 86, по южной границе массива леса 50 м, затем идет на восток 50 м по северо-восточной границе и на юг 100 м по восточной границе лесного квартала 86, по сельскохозяйственным угодьям 250 м, далее проходит на юго-восток 200 м по северной границе лесного квартала 87, по сельскохозяйственным угодьям 150 м и 1,2 км по лесным кварталам 87, 101 до узловой точки 50.</w:t>
      </w:r>
    </w:p>
    <w:p>
      <w:pPr>
        <w:pStyle w:val="Normal"/>
        <w:rPr/>
      </w:pPr>
      <w:r>
        <w:rPr>
          <w:rFonts w:cs="Times New Roman" w:ascii="Times New Roman" w:hAnsi="Times New Roman"/>
          <w:sz w:val="28"/>
          <w:szCs w:val="28"/>
        </w:rPr>
        <w:t>Граница Письмянского сельского поселения по смежеству с Тимяшевским сельским поселением проходит от узловой точки 42 на северо-восток 200 м по юго-восточной границе коллективных садов, 750 м по юго-восточной границе лесной полосы, 350 м по сельскохозяйственным угодьям, пересекая ручей, до узловой точки 41, расположенной в 2,0 км на восток от села Тимяшево на стыке границ Письмянского, Тимяшевского сельских поселений и муниципального образования «город Лениногорск».</w:t>
      </w:r>
    </w:p>
    <w:p>
      <w:pPr>
        <w:pStyle w:val="Normal"/>
        <w:rPr/>
      </w:pPr>
      <w:r>
        <w:rPr>
          <w:rFonts w:cs="Times New Roman" w:ascii="Times New Roman" w:hAnsi="Times New Roman"/>
          <w:sz w:val="28"/>
          <w:szCs w:val="28"/>
        </w:rPr>
        <w:t>Граница Письмянского сельского поселения по смежеству с муниципальным образованием «город Лениногорск» проходит от узловой точки 41 на северо-восток 20 м по полосе отвода профилированной автодороги, далее идет на юго-восток      1,0 км по юго-западной границе полосы отвода данной автодороги, затем проходит на восток 500 м по северной границе и 1,6 км по южной границе полосы отвода данной автодороги, пересекая полосу отвода автодороги Лениногорск – Ивановка – Михайловка, далее идет на юго-восток 300 м по сельскохозяйственным угодьям, пересекая полосу отвода профилированной автодороги и массив леса, 200 м по полосе отвода Куйбышевской железной дороги, затем проходит на северо-восток 100 м по восточной границе полосы отвода Куйбышевской железной дороги, на юго-восток по юго-западной границе полосы отвода профилированной автодороги, далее идет на северо-восток 50 м по сельскохозяйственным угодьям, пересекая полосу отвода данной автодороги, 350 м по северо-западной границе обособленного участка лесного квартала 62 Лениногорского участкового лесничества Государственного бюджетного учреждения Республики Татарстан «Лениногорское лесничество», 50 м по сельскохозяйственным угодьям, 850 м по северо-западной границе обособленного участка лесного квартала 62, по сельскохозяйственным угодьям 500 м, пересекая коллективные сады и полосу отвода профилированной автодороги, далее идет по коллективным садам на северо-восток 50 м и на северо-запад 150 м, по сельскохозяйственным угодьям 100 м, затем проходит на запад     850 м по северной границе коллективных садов, 200 м по сельскохозяйственным угодьям, пересекая полосу отвода профилированной автодороги, далее идет на север 100 м по сельскохозяйственным угодьям, 200 м по восточной границе промышленного объекта, затем проходит по сельскохозяйственным угодьям на северо-восток 2,0 км, на юго-восток 100 м, на северо-восток 150 м, проходит 400 м по юго-восточной и восточной границам промышленного объекта, далее идет по сельскохозяйственным угодьям на северо-восток 200 м,  на восток 400 м, дважды пересекая полосы отвода профилированных автодорог, 50 м по южной границе полосы отвода профилированной автодороги, затем проходит по сельскохозяйственным угодьям на восток 450 м, пересекая полосу отвода профилированной автодороги и ручей, на северо-восток 400 м, по юго-восточной границе промышленного объекта 50 м, по сельскохозяйственным угодьям 50 м до профилированной автодороги, далее идет на северо-запад 50 м по восточной границе полосы отвода данной автодороги, на северо-восток 50 м по юго-восточной границе полосы отвода автодороги Бугульма – Лениногорск, затем проходит на север ломаной линией 100 м по сельскохозяйственным угодьям, пересекая полосу отвода данной автодороги, на северо-запад 50 м по пруду, далее идет ломаной линией 1,9 км по сельскохозяйственным угодьям, пересекая реку Камышлу, проходит на северо-восток 600 м по северо-западной границе массива леса, 100 м по сельскохозяйственным угодьям, идет на север 150 м по западной границе массива леса, далее проходит на юго-запад 100 м по массиву леса, затем проходит по сельскохозяйственным угодьям на юго-запад 350 м, на запад 200 м, на север 250 м и 100 м по западной границе массива леса, затем идет по сельскохозяйственным угодьям на северо-запад ломаной линией 600 м, пересекая массив леса и овраг, на юго-запад 150 м, на северо-запад 150 м, ломаной линией на северо-восток 450 м, на юго-запад ломаной линией 1,0  км, на северо-запад 800 м, пересекая массивы леса и полосу отвода профилированной автодороги, до узловой точки 39, расположенной в 2,5 км на юг от поселка Александровка на стыке границ Письмянского сельского поселения, муниципального образования «город Лениногорск» и Новочершил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Граница Письмянского сельского поселения по смежеству с Новочершилинским сельским поселением проходит от узловой точки 37 на юг      2,3 км по западной границе полосы отвода автодороги Лениногорск – Карабаш, затем идет на юго-восток 20 м по полосе отвода данной автодороги, далее проходит на запад 2,4 км по автодороге Лениногорск – Азнакаево, затем идет на юго-запад    30 м по сельскохозяйственным угодьям, 500 м по северо-западной границе коллективных садов, далее проходит на северо-запад 50 м по северо-восточной границе обособленного участка лесного квартала 8 Лениногорского участкового лесничества Государственного бюджетного учреждения Республики Татарстан «Лениногорское лесничество», 100 м по сельскохозяйственным угодьям, затем идет на юго-запад 250 м по северо-западной границе обособленных участков лесного квартала 8, по сельскохозяйственным угодьям 150 м, далее проходит на запад 50 м по северной границе обособленного участка лесного квартала 8, по сельскохозяйственным угодьям 100 м, идет 50 м по северной границе обособленного участка лесного квартала 8, по сельскохозяйственным угодьям 50 м, затем проходит на юго-запад 550 м по юго-восточной границе лесных кварталов 16, 31, далее идет на юго-восток 30 м по юго-западной границе массива леса, 100 м по сельскохозяйственным угодьям, пересекая полосу отвода профилированной автодороги, затем проходит на юго-запад 150 м по северо-западной границе кладбища до узловой точки 3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8</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бразования «Сарабикуловское сельское поселение»</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Сарабикулов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Сарабикуловское сельское поселение граничит с Кармалкинским, Керлигачским, Старокувакским, Федотовским сельскими поселениями и Черемшанским муниципальным районом.</w:t>
      </w:r>
    </w:p>
    <w:p>
      <w:pPr>
        <w:pStyle w:val="Normal"/>
        <w:spacing w:lineRule="auto" w:line="228"/>
        <w:rPr/>
      </w:pPr>
      <w:r>
        <w:rPr>
          <w:rFonts w:cs="Times New Roman" w:ascii="Times New Roman" w:hAnsi="Times New Roman"/>
          <w:sz w:val="28"/>
          <w:szCs w:val="28"/>
        </w:rPr>
        <w:t>Граница Сарабикуловского сельского поселения по смежеству с Керлигачским сельским поселением проходит от узловой точки 6, расположенной в 1,4 км на запад от деревни Тукмак на стыке границ Сарабикуловского, Керлигачского и Федотовского сельских поселений, на запад 800 м по северной границе лесных кварталов 41, 40 Нижне-Чершилинского участкового лесничества Государственного бюджетного учреждения Республики Татарстан «Лениногорское лесничество», далее идет на юго-запад 2,4 км по северо-западной и западной границам лесных кварталов 40, 42, затем проходит по сельскохозяйственным угодьям на юг 100 м, на юго-восток 100 м, далее идет по западной границе лесного квартала 42 на юго-восток 450 м, на юго-запад 400 м, затем проходит по сельскохозяйственным угодьям 100 м на юго-запад, 100 м на северо-запад, 600 м на запад, 400 м на юго-запад, 1,4 км на запад, 800 м на юго-запад, 500 м на запад, 300 м по южной границе лесной полосы, 150 м по сельскохозяйственным угодьям, 200 м по южной границе лесной полосы, далее идет на юго-запад ломаной линией 750 м по сельскохозяйственным угодьям, пересекая полосу отвода автодороги Кичуй – Урмышла – Сарабикулово, затем проходит на юго-запад 250 м по юго-восточной границе, на север 300 м по западной границе обособленного участка лесного квартала 108, далее идет по сельскохозяйственным угодьям на север 100 м, на юго-запад 550 м, пересекая канаву и реку Шешму, до ручья, проходит вверх по его течению 1,0 км, затем идет по сельскохозяйственным угодьям 30 м на север, 400 м на запад, 2,9 км по южной границе лесной полосы, 40 м по сельскохозяйственным угодьям до узловой точки 7, расположенной в 5,6 км на юго-запад от села Керлигач на стыке границ Сарабикуловского, Керлигачского сельских поселений и Черемша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Граница Сарабикуловского сельского поселения по смежеству с Федотовским сельским поселением проходит от узловой точки 6 на юго-восток 50 м по сельскохозяйственным угодьям, 400 м по северо-восточной границе лесного квартала 41 Нижне-Чершилинского участкового лесничества Государственного бюджетного учреждения Республики Татарстан «Лениногорское лесничество»,     200 м по лесному кварталу 41, идет 350 м по юго-восточной границе лесного квартала 41, по сельскохозяйственным угодьям 250 м, проходит 150 м по восточной границе лесного квартала 41, по сельскохозяйственным угодьям 200 м, идет 750 м по юго-восточной и северо-восточной границам лесных кварталов 41, 43, по сельскохозяйственным угодьям 50 м, проходит 150 м по северо-восточной границе лесного квартала 43, по сельскохозяйственным угодьям 150 м, затем идет на юг     500 м по восточной границе лесного квартала 43, далее проходит на юго-запад 200 м по сельскохозяйственным угодьям, 200 м по юго-восточной и северо-восточной границам лесных кварталов 43, 45, затем идет на юго-восток 200 м по северо-восточной границе лесного квартала 45, ломаной линией 250 м по сельскохозяйственным угодьям, 300 м по северо-восточной границе лесного квартала 45, далее проходит на юго-запад 450 м по сельскохозяйственным угодьям, 500 м по восточной границе лесного квартала 48, по сельскохозяйственным угодьям 200 м, идет 150 м по восточной границе лесного квартала 48, затем проходит на юго-восток 100 м, на юго-запад 20 м по северо-восточной и юго-восточной границам промышленного объекта, 150 м по сельскохозяйственным угодьям, 150 м по восточной границе лесного квартала 51, далее идет на юг 450 м по сельскохозяйственным угодьям, 50 м по восточной границе лесного квартала 51, по сельскохозяйственным угодьям 250 м и 200 м по восточной границе лесного квартала 51 до узловой точки 10, расположенной в 1,2 км на юго-запад от села Федотовка на стыке границ Сарабикуловского, Федотовского и Старокувакского сельских поселений.</w:t>
      </w:r>
    </w:p>
    <w:p>
      <w:pPr>
        <w:pStyle w:val="Normal"/>
        <w:rPr/>
      </w:pPr>
      <w:r>
        <w:rPr>
          <w:rFonts w:cs="Times New Roman" w:ascii="Times New Roman" w:hAnsi="Times New Roman"/>
          <w:sz w:val="28"/>
          <w:szCs w:val="28"/>
        </w:rPr>
        <w:t>Граница Сарабикуловского сельского поселения по смежеству со Старокувакским сельским поселением проходит от узловой точки 10 на юго-запад 1,4 км по юго-восточной границе лесных кварталов 54, 56 Нижне-Чершилинского участкового лесничества Государственного бюджетного учреждения Республики Татарстан «Лениногорское лесничество», 150 м по сельскохозяйственным угодьям, 300 м по юго-восточной границе лесного квартала 56, по сельскохозяйственным угодьям 100 м, идет 550 м по юго-восточной границе и на северо-запад 1,5 км по южной и юго-восточной границам лесных кварталов 56, 55, 52, проходит 100 м по сельскохозяйственным угодьям, 50 м по юго-западной границе лесного квартала 52, затем идет по сельскохозяйственным угодьям на северо-запад 200 м, на юго-запад 1,0 км, пересекая реку Шешму и полосы прибрежной древесно-кустарниковой растительности, 200 м по юго-восточной границе лесной полосы, 30 м по полосе отвода автодороги Лениногорск – Черемшан, 650 м по юго-восточной границе массива леса, 150 м по сельскохозяйственным угодьям, 1,5 км по юго-восточной границе лесной полосы, 200 м по сельскохозяйственным угодьям до узловой точки 9, расположенной в 2,7 км на восток от села Мордовская Кармалка на стыке границ Сарабикуловского, Старокувакского и Кармалкинского сельских поселений.</w:t>
      </w:r>
    </w:p>
    <w:p>
      <w:pPr>
        <w:pStyle w:val="Normal"/>
        <w:rPr/>
      </w:pPr>
      <w:r>
        <w:rPr>
          <w:rFonts w:cs="Times New Roman" w:ascii="Times New Roman" w:hAnsi="Times New Roman"/>
          <w:sz w:val="28"/>
          <w:szCs w:val="28"/>
        </w:rPr>
        <w:t>Граница Сарабикуловского сельского поселения по смежеству с Кармалкинским сельским поселением проходит от узловой точки 9 на северо-запад 700 м по юго-западной границе лесной полосы, 100 м по сельскохозяйственным угодьям, 600 м по юго-западной границе лесной полосы до ручья Песочный Ключ, идет вниз по течению данного ручья 1,7 км, затем проходит на северо-запад 350 м по сельскохозяйственным угодьям, пересекая полосу отвода автодороги Лениногорск – Черемшан, 200 м по северо-восточной границе лесной полосы, 50 м по сельскохозяйственным угодьям, 250 м по северо-восточной границе лесной полосы, 1,6 км ломаной линией по сельскохозяйственным угодьям, пересекая ручей Кармалка и пересыхающий ручей, 200 м по северо-восточной границе лесной полосы, 300 м по сельскохозяйственным угодьям до лесной полосы, далее идет на запад 1,4 км по южной границе лесной полосы, затем проходит по сельскохозяйственным угодьям 100 м на запад, 450 м на юго-запад, 400 м на северо-запад, пересекая ручей, 300 м по юго-западной границе обособленного участка лесного квартала 117 Нижне-Чершилинского участкового лесничества Государственного бюджетного учреждения Республики Татарстан «Лениногорское лесничество», 1,5 км по сельскохозяйственным угодьям до узловой точки 8, расположенной в 5,0 км на северо-запад от села Мордовская Кармалка на стыке границ Сарабикуловского, Кармалкинского сельских поселений и Черемша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Граница Сарабикуловского сельского поселения по смежеству с Черемшанским муниципальным районом идет от узловой точки 8 по границе Лениногорского муниципального района до узловой точки 7.</w:t>
      </w:r>
    </w:p>
    <w:p>
      <w:pPr>
        <w:pStyle w:val="Normal"/>
        <w:rPr>
          <w:rFonts w:ascii="Times New Roman" w:hAnsi="Times New Roman" w:cs="Times New Roman"/>
          <w:sz w:val="28"/>
          <w:szCs w:val="28"/>
        </w:rPr>
      </w:pPr>
      <w:r>
        <w:rPr>
          <w:rFonts w:cs="Times New Roman" w:ascii="Times New Roman" w:hAnsi="Times New Roman"/>
          <w:sz w:val="28"/>
          <w:szCs w:val="28"/>
        </w:rPr>
      </w:r>
      <w:bookmarkStart w:id="46" w:name="sub_1900"/>
      <w:bookmarkStart w:id="47" w:name="sub_1900"/>
      <w:bookmarkEnd w:id="47"/>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9</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48" w:name="sub_1900"/>
      <w:bookmarkStart w:id="49" w:name="sub_1900"/>
      <w:bookmarkEnd w:id="49"/>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Староиштеряк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Староиштеряк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Староиштерякское сельское поселение граничит с Куакбашским, Мукмин-Каратайским, Новоиштерякским, Старокувакским, Старошугуровским сельскими поселениями и Самарской областью.</w:t>
      </w:r>
    </w:p>
    <w:p>
      <w:pPr>
        <w:pStyle w:val="Normal"/>
        <w:tabs>
          <w:tab w:val="clear" w:pos="708"/>
          <w:tab w:val="left" w:pos="8931" w:leader="none"/>
        </w:tabs>
        <w:rPr/>
      </w:pPr>
      <w:r>
        <w:rPr>
          <w:rFonts w:cs="Times New Roman" w:ascii="Times New Roman" w:hAnsi="Times New Roman"/>
          <w:sz w:val="28"/>
          <w:szCs w:val="28"/>
        </w:rPr>
        <w:t>Граница Староиштерякского сельского поселения по смежеству со Старокувакским сельским поселением проходит от узловой точки 16, расположенной в 3,2 км на юго-запад от деревни Ялтау на стыке границ Староиштерякского, Старокувакского сельских поселений и Самарской области, на восток 2,0 км по юго-западной и южной границам лесных кварталов 46, 47, 48 и на северо-восток 1,0 км по юго-восточной границе лесного квартала 48 Старо-Кувакского участкового лесничества Государственного бюджетного учреждения Республики Татарстан «Лениногорское лесничество», 150 м по сельскохозяйственным угодьям, затем идет на юго-запад 30 м по сельскохозяйственным угодьям, 900 м по северной границе лесного квартала 48, далее проходит на северо-запад 250 м по сельскохозяйственным угодьям, пересекая карьер, 950 м по северо-восточной границе лесного квартала 47, по сельскохозяйственным угодьям 200 м, затем идет на северо-восток 200 м по восточной границе лесного квартала 45, далее проходит по сельскохозяйственным угодьям на северо-восток 150 м, на северо-запад 100 м, идет 100 м по восточной границе лесного квартала 44, по сельскохозяйственным угодьям 100 м, затем проходит на северо-запад 150 м, на северо-восток 250 м по восточной границе лесного квартала 44, по сельскохозяйственным угодьям 50 м, идет 50 м по восточной границе лесного квартала 44, по сельскохозяйственным угодьям 100 м и 50 м по восточной границе лесного квартала 44, далее проходит по сельскохозяйственным угодьям 500 м на северо-восток, 300 м на юго-восток, 50 м на северо-восток, 450 м по юго-восточной границе массива древесно-кустарниковой растительности, затем идет вниз по течению реки Третья Речка 2,4 км, проходит на северо-восток 150 м по пруду, идет вниз по течению реки Третья Речка 400 м, пересекая полосу отвода автодороги Лениногорск – Черемшан, до узловой точки 15, расположенной на реке Шешме в 2,0 км на север от деревни Ялтау на стыке границ Староиштерякского, Старокувакского и Мукмин-Каратайского сельских поселений.</w:t>
      </w:r>
    </w:p>
    <w:p>
      <w:pPr>
        <w:pStyle w:val="Normal"/>
        <w:rPr/>
      </w:pPr>
      <w:r>
        <w:rPr>
          <w:rFonts w:cs="Times New Roman" w:ascii="Times New Roman" w:hAnsi="Times New Roman"/>
          <w:sz w:val="28"/>
          <w:szCs w:val="28"/>
        </w:rPr>
        <w:t>Граница Староиштерякского сельского поселения по смежеству с Мукмин-Каратайским сельским поселением проходит от узловой точки 15 вверх по течению реки Шешмы 4,8 км до впадения в нее реки Каратай, идет вверх по течению реки Каратай 2,7 км, затем проходит на юго-восток 50 м по сельскохозяйственным угодьям до ручья, идет 2,2 км вверх по течению данного ручья, пересекая полосу отвода автодороги «Лениногорск – Черемшан» – Кузьминовка, далее проходит на север ломаной линией 350 м по сельскохозяйственным угодьям, затем идет на юго-восток 900 м по северо-восточной границе лесной полосы, далее проходит на северо-восток 800 м по западной границе лесного квартала 82 Старо-Кувакского участкового лесничества Государственного бюджетного учреждения Республики Татарстан «Лениногорское лесничество», 100 м по сельскохозяйственным угодьям, 100 м по западной границе лесного квартала 79, по сельскохозяйственным угодьям 150 м, ломаной линией 2,0 км по западной границе лесных кварталов 79, 75, затем идет на северо-запад 100 м по сельскохозяйственным угодьям, далее проходит на северо-восток 100 м, на северо-запад 200 м по западной границе лесного квартала 75, по северо-восточной границе промышленного объекта 100 м, затем идет на северо-восток 50 м по сельскохозяйственным угодьям, 150 м по северо-западной границе лесного квартала 75, по сельскохозяйственным угодьям 150 м, далее проходит на север 150 м по северо-западной границе лесного квартала 75, по сельскохозяйственным угодьям 100 м, затем идет на северо-восток ломаной линией 1,7 км по северо-западной границе лесного квартала 74, пересекая пересыхающий ручей, до узловой точки 30, расположенной в 2,9 км на юго-запад от деревни Чути на стыке границ Староиштерякского, Мукмин-Каратайского и Куакбашского сельских поселений.</w:t>
      </w:r>
    </w:p>
    <w:p>
      <w:pPr>
        <w:pStyle w:val="Normal"/>
        <w:rPr/>
      </w:pPr>
      <w:r>
        <w:rPr>
          <w:rFonts w:cs="Times New Roman" w:ascii="Times New Roman" w:hAnsi="Times New Roman"/>
          <w:sz w:val="28"/>
          <w:szCs w:val="28"/>
        </w:rPr>
        <w:t xml:space="preserve">Граница Староиштерякского сельского поселения по смежеству с Куакбашским сельским поселением проходит от узловой точки 31, расположенной в 3,0 км на юг от деревни Чути на стыке границ Староиштерякского, Куакбашского и Старошугуровского сельских поселений, на северо-запад 150 м по сельскохозяйственным угодьям, далее идет на северо-восток 150 м по северо-западной границе промышленного объекта, 250 м по сельскохозяйственным угодьям, затем проходит на северо-запад ломаной линией 550 м по восточной, северо-восточной и северной границам лесного квартала 78 Старо-Кувакского участкового лесничества Государственного бюджетного учреждения Республики Татарстан «Лениногорское лесничество», далее идет на юго-запад 50 м по сельскохозяйственным угодьям, 900 м по северо-западной границе лесного квартала 78, затем проходит по сельскохозяйственным угодьям 50 м на юго-запад, 500 м на северо-запад, 100 м по северной границе лесного квартала 77, далее идет по сельскохозяйственным угодьям на запад 50 м, на юго-запад 100 м, затем проходит на юго-запад 200 м, на северо-запад 150 м по северной границе, на юго-запад 50 м по северо-западной границе лесного квартала 77, идет 40 м по северо-западной границе обособленного участка лесного квартала 74, по сельскохозяйственным угодьям    100 м, проходит 250 м по северо-западной границе, на юго-восток 150 м и на юго-запад 300 м по западной границе обособленного участка лесного квартала 74, далее идет на юго-запад ломаной линией 250 м, на северо-запад 300 м по северной границе лесного квартала 76, затем проходит по юго-восточной границе обособленного участка лесного квартала 74 на северо-запад 100 м, на северо-восток 100 м, по сельскохозяйственным угодьям 150 м, далее идет на северо-запад 100 м, на северо-восток 100 м по восточной границе, на северо-запад 400 м по северо-восточной границам обособленного участка лесного квартала 74 до узловой </w:t>
        <w:br/>
        <w:t>точки 30.</w:t>
      </w:r>
    </w:p>
    <w:p>
      <w:pPr>
        <w:pStyle w:val="Normal"/>
        <w:rPr/>
      </w:pPr>
      <w:r>
        <w:rPr>
          <w:rFonts w:cs="Times New Roman" w:ascii="Times New Roman" w:hAnsi="Times New Roman"/>
          <w:sz w:val="28"/>
          <w:szCs w:val="28"/>
        </w:rPr>
        <w:t>Граница Староиштерякского сельского поселения по смежеству со Старошугуровским сельским поселением проходит от узловой точки 31 на запад ломаной линией 850 м по юго-восточной и южной границам лесного квартала 78 Старо-Кувакского участкового лесничества Государственного бюджетного учреждения Республики Татарстан «Лениногорское лесничество», 100 м по сельскохозяйственным угодьям, далее идет на юго-запад 100 м, на юго-восток 250 м по юго-восточной границе, на запад 100 м по южной границе лесного квартала 77, проходит 40 м по сельскохозяйственным угодьям, 150 м по южной границе промышленного объекта, 50 м по сельскохозяйственным угодьям, ломаной линией 250 м по южной границе лесного квартала 77, затем идет на северо-запад 100 м по сельскохозяйственным угодьям, далее проходит на запад ломаной линией 450 м по южной границе лесного квартала 77, затем идет на юго-запад 200 м по восточной границе лесного квартала 76, далее проходит на юго-восток ломаной линией 350 м по сельскохозяйственным угодьям, 100 м по северо-восточной границе лесного</w:t>
        <w:br/>
        <w:br/>
        <w:t>квартала 81, затем идет на юг 100 м по сельскохозяйственным угодьям, далее проходит по восточной границе лесного квартала 81 на юго-запад 350 м, на юго-восток 500 м, затем идет на юго-запад 150 м по сельскохозяйственным угодьям, дважды пересекая пересыхающий ручей, далее проходит на запад 550 м по южной и юго-восточной границам лесных кварталов 81, 80, затем идет по сельскохозяйственным угодьям 50 м на запад, 50 м на северо-запад, 600 м по юго-восточной границе лесного квартала 80, далее проходит на запад 100 м по сельскохозяйственным угодьям, затем идет на юго-запад 1,1 км по юго-восточной границе лесных кварталов 80, 83, по сельскохозяйственным угодьям 150 м, проходит 150 м по юго-восточной границе лесного квартала 83, по сельскохозяйственным угодьям 350 м, идет 150 м по юго-восточной границе лесного квартала 83, по сельскохозяйственным угодьям 200 м, далее проходит по северо-западной границе лесного квартала 85 на юго-запад 100 м, на восток 150 м, на северо-восток 400 м, затем идет на северо-запад 100 м по сельскохозяйственным угодьям, далее проходит на юго-восток 200 м по северо-восточной границе лесного квартала 85, затем идет на юго-запад 1,4 км по сельскохозяйственным угодьям, далее проходит на юго-восток 1,1 км по восточной границе лесных кварталов 87, 89, затем идет по сельскохозяйственным угодьям 400 м на юго-восток, 100 м на юго-запад, 300 м по юго-восточной границе лесного квартала 89, по сельскохозяйственным угодьям 150 м, далее проходит на юго-запад 150 м по юго-восточной границе лесного квартала 89, затем идет по сельскохозяйственным угодьям на юго-запад 150 м, на северо-запад 40 м, далее проходит на северо-запад 150 м, на север 350 м по юго-западной границе лесного квартала 89, затем идет по сельскохозяйственным угодьям 100 м на север, 300 м на запад, 50 м по юго-западной границе лесного квартала 89, по сельскохозяйственным угодьям 150 м и   50 м по юго-западной границе лесного квартала 89, далее проходит на юго-восток 150 м по сельскохозяйственным угодьям, 100 м по юго-западной границе лесного квартала 89, по сельскохозяйственным угодьям 50 м, затем идет на юг 200 м по восточной границе лесного квартала 91, по сельскохозяйственным угодьям 200 м, проходит 150 м по восточной границе лесного квартала 91, по сельскохозяйственным угодьям 100 м, идет 150 м по восточной границе лесного квартала 91, по сельскохозяйственным угодьям 100 м, проходит 150 м по восточной границе лесного квартала 91, по сельскохозяйственным угодьям 50 м и 150 м по восточной границе лесного квартала 91, далее идет по сельскохозяйственным угодьям 200 м на юг, 50 м на юго-запад, 250 м на северо-запад, 450 м по юго-западной границе лесного квартала 91, затем проходит на юго-запад 300 м по юго-западной и восточной границам лесных кварталов 91, 93, далее идет на юго-восток 150 м по восточной границе лесного квартала 93, проходит 50 м по юго-западной границе обособленного участка лесного квартала 112, по сельскохозяйственным угодьям 150 м, затем идет на юго-запад 50 м по сельскохозяйственным угодьям,    100 м по юго-восточной границе лесного квартала 93, по сельскохозяйственным угодьям 150 м, пересекая полосу отвода автодороги Лениногорск – Черемшан, 250 м по юго-восточной границе и на запад 250 м по южной границе лесного квартала 93, далее проходит на юг 100 м по западной границе обособленных участков лесного квартала 112, по сельскохозяйственным угодьям 50 м, идет 50 м по восточной границе лесного квартала 95, по сельскохозяйственным угодьям 150 м, затем проходит на юго-запад 600 м по восточной и юго-восточной границам лесного квартала 95, по сельскохозяйственным угодьям 50 м, идет 100 м по юго-восточной границе лесного квартала 95, по сельскохозяйственным угодьям 1,0 км, проходит 500 м по юго-восточной границе лесного квартала 98, по сельскохозяйственным угодьям 50 м, далее идет на запад 100 м по сельскохозяйственным угодьям, 50 м по южной границе лесного квартала 98 и 20 м по сельскохозяйственным угодьям до узловой точки 22, расположенной в 800 м на север от села Зеленая Роща на стыке границ Староиштерякского, Старошугуровского и Новоиштерякского сельских поселений.</w:t>
      </w:r>
    </w:p>
    <w:p>
      <w:pPr>
        <w:pStyle w:val="Normal"/>
        <w:rPr/>
      </w:pPr>
      <w:r>
        <w:rPr>
          <w:rFonts w:cs="Times New Roman" w:ascii="Times New Roman" w:hAnsi="Times New Roman"/>
          <w:sz w:val="28"/>
          <w:szCs w:val="28"/>
        </w:rPr>
        <w:t>Граница Староиштерякского сельского поселения по смежеству с Новоиштерякским сельским поселением проходит от узловой точки 21, расположенной в 4,7 км на северо-запад от села Новый Иштеряк на стыке границ Староиштерякского, Новоиштерякского сельских поселений и Самарской области, на восток 150 м по сельскохозяйственным угодьям, 100 м по южной границе обособленного участка лесного квартала 108 Старо-Кувакского участкового лесничества Государственного бюджетного учреждения Республики Татарстан «Лениногорское лесничество», далее идет на северо-запад 250 м, на северо-восток 450 м по северо-западной границе, на юго-восток 700 м, на север 350 м, на северо-восток   300 м по северной границе, на юго-восток 150 м по северо-восточной границе лесного квартала 53, проходит 100 м по сельскохозяйственным угодьям, 400 м по северо-восточной границе лесного квартала 53, затем идет на северо-восток 50 м по сельскохозяйственным угодьям, ломаной линией 650 м по северо-западной границе, на юго-восток 350 м по северо-восточной границе лесного квартала 54, далее проходит на юго-запад 150 м по сельскохозяйственным угодьям, затем идет на восток 200 м, на северо-восток 150 м по северо-восточной границе лесного квартала 54, далее проходит на восток ломаной линией 100 м по сельскохозяйственным угодьям, затем идет на юго-восток 150 м по северо-восточной границе лесного квартала 54, по юго-западной границе массива леса 100 м и 150 м по сельскохозяйственным угодьям, далее проходит на северо-восток 400 м по юго-восточной границе лесной полосы, 550 м по сельскохозяйственным угодьям, 100 м по юго-восточной границе лесной полосы, 250 м по лесной полосе, 350 м по юго-восточной границе лесной полосы, затем идет по сельскохозяйственным угодьям на северо-восток 30 м, на восток     950 м, пересекая полосу отвода автодороги Зеленая Роща – Старый Иштеряк, неоднократно канавы, массив древесно-кустарниковой растительности и реку Лесная Шешма, на юго-восток 500 м, пересекая протоку реки Лесная Шешма, 150 м по восточной границе лесной полосы, 20 м по сельскохозяйственным угодьям, далее проходит на северо-восток 600 м по сельскохозяйственным угодьям, 100 м по юго-восточной границе массива леса, затем идет на юг 400 м по западной границе лесного квартала 96, далее проходит на юго-восток 300 м по сельскохозяйственным угодьям, 100 м по юго-западной границе лесного квартала 96, идет 50 м по сельскохозяйственным угодьям, 50 м по юго-западной границе лесного квартала 96, проходит 300 м по сельскохозяйственным угодьям, 100 м по юго-западной границе лесного квартала 96, идет 100 м по сельскохозяйственным угодьям, 100 м по юго-западной границе лесного квартала 96, затем проходит на восток 250 м по сельскохозяйственным угодьям, далее идет на юго-восток 250 м по юго-западной границе лесных кварталов 96, 97, затем проходит на восток ломаной линией 600 м по сельскохозяйственным угодьям, 200 м по южной границе лесного квартала 98 до узловой точки 22.</w:t>
      </w:r>
    </w:p>
    <w:p>
      <w:pPr>
        <w:pStyle w:val="Normal"/>
        <w:rPr>
          <w:rFonts w:ascii="Times New Roman" w:hAnsi="Times New Roman" w:cs="Times New Roman"/>
          <w:sz w:val="28"/>
          <w:szCs w:val="28"/>
        </w:rPr>
      </w:pPr>
      <w:r>
        <w:rPr>
          <w:rFonts w:cs="Times New Roman" w:ascii="Times New Roman" w:hAnsi="Times New Roman"/>
          <w:sz w:val="28"/>
          <w:szCs w:val="28"/>
        </w:rPr>
        <w:t>Граница Староиштерякского сельского поселения по смежеству с Самарской областью проходит от узловой точки 21 по административной границе Республики Татарстан до узловой точки 16.</w:t>
      </w:r>
    </w:p>
    <w:p>
      <w:pPr>
        <w:pStyle w:val="Normal"/>
        <w:rPr>
          <w:rFonts w:ascii="Times New Roman" w:hAnsi="Times New Roman" w:cs="Times New Roman"/>
          <w:sz w:val="28"/>
          <w:szCs w:val="28"/>
        </w:rPr>
      </w:pPr>
      <w:r>
        <w:rPr>
          <w:rFonts w:cs="Times New Roman" w:ascii="Times New Roman" w:hAnsi="Times New Roman"/>
          <w:sz w:val="28"/>
          <w:szCs w:val="28"/>
        </w:rPr>
      </w:r>
      <w:bookmarkStart w:id="50" w:name="sub_2000"/>
      <w:bookmarkStart w:id="51" w:name="sub_2000"/>
      <w:bookmarkEnd w:id="51"/>
    </w:p>
    <w:p>
      <w:pPr>
        <w:pStyle w:val="Normal"/>
        <w:widowControl/>
        <w:numPr>
          <w:ilvl w:val="0"/>
          <w:numId w:val="0"/>
        </w:numPr>
        <w:ind w:hanging="0"/>
        <w:jc w:val="right"/>
        <w:outlineLvl w:val="0"/>
        <w:rPr>
          <w:rFonts w:ascii="Times New Roman" w:hAnsi="Times New Roman" w:cs="Times New Roman"/>
          <w:sz w:val="28"/>
          <w:szCs w:val="28"/>
        </w:rPr>
      </w:pPr>
      <w:bookmarkStart w:id="52" w:name="sub_2000"/>
      <w:bookmarkEnd w:id="52"/>
      <w:r>
        <w:rPr>
          <w:rFonts w:cs="Times New Roman" w:ascii="Times New Roman" w:hAnsi="Times New Roman"/>
          <w:sz w:val="28"/>
          <w:szCs w:val="28"/>
        </w:rPr>
        <w:t>Приложение 20</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Старокувак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Старокувак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Старокувакское сельское поселение граничит с Кармалкинским, Мичуринским, Мукмин-Каратайским, Сарабикуловским, Староиштерякским, Федотовским сельскими поселениями и Самарской областью.</w:t>
      </w:r>
    </w:p>
    <w:p>
      <w:pPr>
        <w:pStyle w:val="Normal"/>
        <w:rPr/>
      </w:pPr>
      <w:r>
        <w:rPr>
          <w:rFonts w:cs="Times New Roman" w:ascii="Times New Roman" w:hAnsi="Times New Roman"/>
          <w:sz w:val="28"/>
          <w:szCs w:val="28"/>
        </w:rPr>
        <w:t xml:space="preserve">Граница Старокувакского сельского поселения по смежеству с Мичуринским сельским поселением проходит от узловой точки 18, расположенной в 850 м на юг от села Мордовская Кармалка на стыке границ Старокувакского, Мичуринского и Кармалкинского сельских поселений, на юго-восток 300 м по юго-западной границе лесных кварталов 33, 34 Старо-Кувакского участкового лесничества Государственного бюджетного учреждения Республики Татарстан «Лениногорское лесничество», 3,9 км по сельскохозяйственным угодьям, пересекая полосу отвода автодороги Старый Кувак – поселок им. Мичурина – Новое Сережкино, и на юго-запад 450 м, пересекая пересыхающий ручей Чусовская Головка, идет 40 м вниз по течению данного ручья, 50 м по пруду, 250 м вниз по течению пересыхающего ручья Чусовская Головка, далее проходит на юго-восток 1,8 км по сельскохозяйственным угодьям, идет на юго-восток 300 м, на юг 350 м по западной границе лесного квартала 42, проходит по сельскохозяйственным угодьям 50 м на юг, 50 м на юго-восток, 150 м по западной границе лесного квартала 42, по сельскохозяйственным угодьям 50 м, затем идет на юго-запад 250 м по западной границе, на юго-восток 150 м, на северо-восток 100 м, на юго-восток 50 м по юго-западной границе лесного квартала 42, проходит 150 м по сельскохозяйственным угодьям, 100 м по юго-западной границе лесного квартала 42, далее идет по сельскохозяйственным угодьям 50 м на юго-восток, 50 м на северо-восток, 50 м по юго-восточной границе лесного квартала 42, по сельскохозяйственным угодьям   150 м, проходит 450 м по юго-восточной границе и на северо-запад 300 м по восточной границе лесного квартала 42, по сельскохозяйственным угодьям 50 м и 300 м по восточной границе лесного квартала 42, затем идет на северо-восток 50 м по сельскохозяйственным угодьям, ломаной линией 700 м по восточной границе лесного квартала 42, проходит 200 м по сельскохозяйственным угодьям, 450 м по восточной и юго-восточной границам лесных кварталов 42, 40, далее идет на юг </w:t>
        <w:br/>
        <w:t xml:space="preserve">10 м по западной границе лесного квартала 41, по сельскохозяйственным угодьям 150 м, проходит на юг 200 м, на юго-запад 400 м по северо-западной границе лесного квартала 43, затем идет по сельскохозяйственным угодьям на юг 100 м, на юго-восток 200 м, ломаной линией 550 м по юго-западной границе лесного квартала 43, далее проходит по сельскохозяйственным угодьям на восток 50 м, на северо-восток 50 м, идет ломаной линией 850 м на северо-восток, 1,3 км на юго-восток по юго-западной границе лесного квартала 43, проходит 150 м по северо-западной границе обособленного участка лесного квартала 107 и 200 м по юго-западной границе лесного квартала 43, затем идет на юго-запад 100 м по северо-западной границе лесного квартала 45, далее проходит на юго-восток 150 м по сельскохозяйственным угодьям, 150 м по западной границе лесного квартала 45, затем идет на юго-запад   50 м по юго-восточной границе массива леса, 50 м по сельскохозяйственным угодьям, далее проходит на юго-восток 50 м по западной границе лесного квартала 45, по сельскохозяйственным угодьям 100 м, затем идет на юго-восток 100 м, на юго-запад 300 м по западной границе лесного квартала 45, по сельскохозяйственным угодьям 150 м, далее проходит на северо-запад 250 м по северной границе, на юго-запад 50 м по северо-западной границе, на юго-восток </w:t>
        <w:br/>
        <w:t>300 м и на юг 400 м по западной границе лесного квартала 46 до узловой точки 17, расположенной в    3,8 км на юго-запад от деревни Ялтау на стыке границ Старокувакского, Мичуринского сельских поселений и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Граница Старокувакского сельского поселения по смежеству с Самарской областью проходит от узловой точки 17 по административной границе Республики Татарстан до узловой точки 16, расположенной в 3,2 км на юго-запад от деревни Ялтау на стыке границ Старокувакского, Староиштерякского сельских поселений и Самарской области.</w:t>
      </w:r>
    </w:p>
    <w:p>
      <w:pPr>
        <w:pStyle w:val="Normal"/>
        <w:tabs>
          <w:tab w:val="clear" w:pos="708"/>
          <w:tab w:val="left" w:pos="8931" w:leader="none"/>
        </w:tabs>
        <w:rPr/>
      </w:pPr>
      <w:r>
        <w:rPr>
          <w:rFonts w:cs="Times New Roman" w:ascii="Times New Roman" w:hAnsi="Times New Roman"/>
          <w:sz w:val="28"/>
          <w:szCs w:val="28"/>
        </w:rPr>
        <w:t>Граница Старокувакского сельского поселения по смежеству со Староиштерякским сельским поселением проходит от узловой точки 16 на восток 2,0 км по юго-западной и южной границам лесных кварталов 46, 47, 48 и на северо-восток 1,0 км по юго-восточной границе лесного квартала 48 Старо-Кувакского участкового лесничества Государственного бюджетного учреждения Республики Татарстан «Лениногорское лесничество», 150 м по сельскохозяйственным угодьям, затем идет на юго-запад 30 м по сельскохозяйственным угодьям, 900 м по северной границе лесного квартала 48, далее проходит на северо-запад 250 м по сельскохозяйственным угодьям, пересекая карьер, 950 м по северо-восточной границе лесного квартала 47, по сельскохозяйственным угодьям 200 м, затем идет на северо-восток 200 м по восточной границе лесного квартала 45, далее проходит по сельскохозяйственным угодьям на северо-восток 150 м, на северо-запад 100 м, идет 100 м по восточной границе лесного квартала 44, по сельскохозяйственным угодьям 100 м, затем проходит на северо-запад 150 м, на северо-восток 250 м по восточной границе лесного квартала 44, по сельскохозяйственным угодьям 50 м, идет 50 м по восточной границе лесного квартала 44, по сельскохозяйственным угодьям 100 м и 50 м по восточной границе лесного квартала 44, далее проходит по сельскохозяйственным угодьям 500 м на северо-восток, 300 м на юго-восток, 50 м на северо-восток, 450 м по юго-восточной границе массива древесно-кустарниковой растительности, затем идет вниз по течению реки Третья Речка 2,4 км, проходит на северо-восток 150 м по пруду, идет вниз по течению реки Третья Речка 400 м, пересекая полосу отвода автодороги Лениногорск – Черемшан, до узловой точки 15, расположенной на реке Шешме в 2,0 км на север от деревни Ялтау на стыке границ Старокувакского, Староиштерякского и Мукмин-Каратайского сельских поселений.</w:t>
      </w:r>
    </w:p>
    <w:p>
      <w:pPr>
        <w:pStyle w:val="Normal"/>
        <w:rPr/>
      </w:pPr>
      <w:r>
        <w:rPr>
          <w:rFonts w:cs="Times New Roman" w:ascii="Times New Roman" w:hAnsi="Times New Roman"/>
          <w:sz w:val="28"/>
          <w:szCs w:val="28"/>
        </w:rPr>
        <w:t>Граница Старокувакского сельского поселения по смежеству с Мукмин-Каратайским сельским поселением проходит от узловой точки 15 вниз по течению реки Шешмы 4,0 км, затем идет на северо-восток 250 м по сельскохозяйственным угодьям, 150 м по юго-восточной границе промышленного объекта, 300 м по юго-восточной границе массива леса, 550 м по сельскохозяйственным угодьям, далее проходит на юго-восток 100 м по юго-западной границе промышленного объекта, 100 м по сельскохозяйственным угодьям, 150 м по промышленному объекту, затем идет на северо-восток 30 м по юго-восточной границе промышленного объекта,    800 м по сельскохозяйственным угодьям, дважды пересекая полосу отвода профилированной автодороги, 250 м по западной границе лесного квартала 61 Старо-Кувакского участкового лесничества Государственного бюджетного учреждения Республики Татарстан «Лениногорское лесничество», далее проходит на северо-запад 100 м по сельскохозяйственным угодьям, 100 м по северо-восточной границе массива древесно-кустарниковой растительности, затем идет на юго-запад 30 м по массиву древесно-кустарниковой растительности до истока пересыхающего ручья, проходит 850 м вниз по его течению до пруда, далее идет на северо-запад    30 м по северо-восточной границе пруда до впадения ручья, проходит 250 м вверх по течению данного ручья, затем идет на северо-восток 50 м по массиву древесно-кустарниковой растительности, 150 м по сельскохозяйственным угодьям, 200 м по юго-восточной границе лесного квартала 59, дважды пересекая ручей, 500 м по сельскохозяйственным угодьям, 300 м по юго-восточной границе лесного квартала 59, по сельскохозяйственным угодьям 50 м, далее проходит на северо-восток 450 м по юго-восточной границе, на северо-запад 40 м по северо-восточной границе лесного квартала 59, по сельскохозяйственным угодьям 50 м, затем идет на северо-запад 150 м по северо-восточной границе, на юго-запад 500 м по северо-западной границе лесного квартала 59, далее проходит по сельскохозяйственным угодьям на юго-запад 50 м, ломаной линией на северо-запад 200 м, затем идет на северо-запад 100 м, на юго-запад 30 м по юго-восточной границе лесного квартала 56, по сельскохозяйственным угодьям 150 м, ломаной линией 700 м по юго-восточной границе лесных кварталов 56, 55, по сельскохозяйственным угодьям 100 м, далее проходит на запад 150 м по юго-восточной границе лесного квартала 55, затем идет на север 200 м по сельскохозяйственным угодьям, далее проходит на северо-запад ломаной линией 1,2 км по юго-восточной границе лесного квартала 55, затем идет по сельскохозяйственным угодьям на северо-запад 50 м, на юго-запад 250 м, на юго-восток 200 м, на юг 100 м, далее проходит на юго-восток 100 м, на северо-восток 200 м, на юг 50 м по юго-восточной границе лесного квартала 55, по сельскохозяйственным угодьям 200 м, затем идет на юго-запад ломаной линией   300 м по юго-восточной границе лесного квартала 55, по сельскохозяйственным угодьям 50 м, ломаной линией 700 м по юго-восточной границе и на северо-запад 600 м по юго-западной границе лесного квартала 55, далее проходит по сельскохозяйственным угодьям 150 м на северо-запад, 100 м на северо-восток, 50 м по западной границе лесного квартала 55, по сельскохозяйственным угодьям 150 м, затем идет на северо-восток 100 м, на северо-запад 200 м по западной границе лесного квартала 55, далее проходит по сельскохозяйственным угодьям на северо-запад 100 м, на северо-восток 150 м, ломаной линией 2,1 км по северо-западной границе лесного квартала 55, затем идет на северо-запад 350 м по сельскохозяйственным угодьям, далее проходит на северо-восток ломаной линией 1,2 км по северо-западной границе, на юго-восток 600 м по северо-восточной границе лесного квартала 55, затем идет по сельскохозяйственным угодьям 200 м на юго-восток, 50 м на запад, 100 м по восточной границе лесного квартала 55, далее проходит на юго-запад 250 м по сельскохозяйственным угодьям, 200 м по восточной границе лесного квартала 55, по сельскохозяйственным угодьям 250 м, затем идет на юго-восток 200 м, на юго-запад 350 м по восточной границе лесного квартала 55, далее проходит на юго-восток 50 м по сельскохозяйственным угодьям, 150 м по восточной границе лесного квартала 55, по сельскохозяйственным угодьям 200 м и 100 м по восточной границе лесного квартала 55, затем идет на северо-восток 40 м по сельскохозяйственным угодьям, 900 м по северо-западной границе лесного квартала 56, по сельскохозяйственным угодьям 100 м, ломаной линией 750 м по северо-западной границе лесного квартала 56 до узловой точки 3, расположенной в 2,1 км на юг от села Кузьминовка на стыке границ Старокувакского, Мукмин-Каратайского и Федотовского сельских поселений.</w:t>
      </w:r>
    </w:p>
    <w:p>
      <w:pPr>
        <w:pStyle w:val="Normal"/>
        <w:rPr/>
      </w:pPr>
      <w:r>
        <w:rPr>
          <w:rFonts w:cs="Times New Roman" w:ascii="Times New Roman" w:hAnsi="Times New Roman"/>
          <w:sz w:val="28"/>
          <w:szCs w:val="28"/>
        </w:rPr>
        <w:t xml:space="preserve">Граница Старокувакского сельского поселения по смежеству с Федотовским сельским поселением проходит от узловой точки 3 на северо-запад 100 м по юго-западной границе лесной полосы, 200 м по сельскохозяйственным угодьям, 1,0 км по юго-западной границе лесной полосы, 650 м по лесной полосе, 150 м по </w:t>
      </w:r>
      <w:r>
        <w:rPr>
          <w:rFonts w:cs="Times New Roman" w:ascii="Times New Roman" w:hAnsi="Times New Roman"/>
          <w:spacing w:val="-2"/>
          <w:sz w:val="28"/>
          <w:szCs w:val="28"/>
        </w:rPr>
        <w:t>сельскохозяйственным угодьям, пересекая полосу отвода автодороги Старый Кувак</w:t>
      </w:r>
      <w:r>
        <w:rPr>
          <w:rFonts w:cs="Times New Roman" w:ascii="Times New Roman" w:hAnsi="Times New Roman"/>
          <w:sz w:val="28"/>
          <w:szCs w:val="28"/>
        </w:rPr>
        <w:t xml:space="preserve"> – Куакбаш, 550 м по юго-западной границе лесной полосы, далее идет по сельскохозяйственным угодьям на северо-запад 50 м, на юг 200 м, пересекая реку Кувак, на запад 1,1 км до узловой точки 10, расположенной в 1,2 км на юго-запад от села Федотовка на стыке границ Старокувакского, Федотовского и Сарабикуловского сельских поселений.</w:t>
      </w:r>
    </w:p>
    <w:p>
      <w:pPr>
        <w:pStyle w:val="Normal"/>
        <w:rPr/>
      </w:pPr>
      <w:r>
        <w:rPr>
          <w:rFonts w:cs="Times New Roman" w:ascii="Times New Roman" w:hAnsi="Times New Roman"/>
          <w:sz w:val="28"/>
          <w:szCs w:val="28"/>
        </w:rPr>
        <w:t>Граница Старокувакского сельского поселения по смежеству с Сарабикуловским сельским поселением проходит от узловой точки 10 на юго-запад 1,4 км по юго-восточной границе лесных кварталов 54, 56 Нижне-Чершилинского участкового лесничества Государственного бюджетного учреждения Республики Татарстан «Лениногорское лесничество», 150 м по сельскохозяйственным угодьям, 300 м по юго-восточной границе лесного квартала 56, по сельскохозяйственным угодьям 100 м, идет 550 м по юго-восточной границе и на северо-запад 1,5 км по южной и юго-восточной границам лесных кварталов 56, 55, 52, проходит 100 м по сельскохозяйственным угодьям, 50 м по юго-западной границе лесного квартала 52, затем идет по сельскохозяйственным угодьям на северо-запад 200 м, на юго-запад 1,0 км, пересекая реку Шешму и полосы прибрежной древесно-кустарниковой растительности, 200 м по юго-восточной границе лесной полосы, 30 м по полосе отвода автодороги Лениногорск – Черемшан, 650 м по юго-восточной границе массива леса, 150 м по сельскохозяйственным угодьям, 1,5 км по юго-восточной границе лесной полосы, 200 м по сельскохозяйственным угодьям до узловой точки 9, расположенной в 2,7 км на восток от села Мордовская Кармалка на стыке границ Старокувакского, Сарабикуловского и Кармалкинского сельских поселений.</w:t>
      </w:r>
    </w:p>
    <w:p>
      <w:pPr>
        <w:pStyle w:val="Normal"/>
        <w:rPr/>
      </w:pPr>
      <w:r>
        <w:rPr>
          <w:rFonts w:cs="Times New Roman" w:ascii="Times New Roman" w:hAnsi="Times New Roman"/>
          <w:sz w:val="28"/>
          <w:szCs w:val="28"/>
        </w:rPr>
        <w:t xml:space="preserve">Граница Старокувакского сельского поселения по смежеству с Кармалкинским сельским поселением проходит от узловой точки 9 вверх по течению пересыхающего ручья Ишалга Черяк 1,4 км, далее идет на юго-запад 650 м по сельскохозяйственным угодьям до северного угла лесного квартала 36 Старо-Кувакского участкового лесничества Государственного бюджетного учреждения Республики Татарстан «Лениногорское лесничество», ломаной линией 650 м по северо-западной границе данного лесного квартала, пересекая пересыхающий ручей Ишалга Черяк, затем проходит на север 250 м по восточной границе лесного квартала 35, по сельскохозяйственным угодьям 300 м, далее идет на северо-запад 100 м по северо-восточной границе лесного квартала 35, по сельскохозяйственным угодьям 150 м, проходит 50 м по северо-восточной границе лесного квартала 35, по сельскохозяйственным угодьям 150 м, идет 150 м по северо-восточной границе лесного квартала 35, по сельскохозяйственным угодьям 50 м, проходит 100 м по северо-восточной границе лесного квартала 35, затем идет по сельскохозяйственным угодьям 50 м на северо-запад, 100 м на юго-запад, 850 м по северо-западной и западной границам лесного квартала 35, далее проходит на запад 100 м, на северо-запад 100 м по северо-восточной границе лесного квартала 34, по сельскохозяйственным угодьям 50 м, идет 550 м по северо-восточной границе лесного квартала 34, по сельскохозяйственным угодьям 100 м и 200 м по северо-восточной границе лесного квартала 34, затем проходит на юго-запад ломаной линией 100 м по сельскохозяйственным угодьям, 200 м по северо-западной границе лесного квартала 34, ломаной линией 250 м по сельскохозяйственным угодьям,    100 м по северо-западной и северо-восточной границам лесных кварталов 34, 33, по сельскохозяйственным угодьям 50 м, далее идет на северо-запад 350 м по северо-восточной границе лесного квартала 33, по сельскохозяйственным угодьям 200 м, проходит 50 м по северо-восточной границе лесного квартала 33, по сельскохозяйственным угодьям 150 м, пересекая ручей Кармалка, 100 м по северо-восточной границе лесного квартала 33, по сельскохозяйственным угодьям 50 м и 350 м по северо-восточной границе лесного квартала 33, затем идет на юго-запад ломаной линией 150 м по сельскохозяйственным угодьям, 150 м по западной границе и на юго-восток 800 м по юго-западной границе лесного квартала 33, далее проходит по сельскохозяйственным угодьям 100 м на юг, 50 м на восток, 100 м по юго-западной границе лесного квартала 33, по сельскохозяйственным угодьям </w:t>
        <w:br/>
        <w:t>150 м, затем идет 100 м на восток и 100 м на юго-восток по юго-западной границе лесного квартала 33, по сельскохозяйственным угодьям 200 м до узловой точки 18.</w:t>
      </w:r>
    </w:p>
    <w:p>
      <w:pPr>
        <w:pStyle w:val="Normal"/>
        <w:rPr>
          <w:rFonts w:ascii="Times New Roman" w:hAnsi="Times New Roman" w:cs="Times New Roman"/>
          <w:sz w:val="28"/>
          <w:szCs w:val="28"/>
        </w:rPr>
      </w:pPr>
      <w:r>
        <w:rPr>
          <w:rFonts w:cs="Times New Roman" w:ascii="Times New Roman" w:hAnsi="Times New Roman"/>
          <w:sz w:val="28"/>
          <w:szCs w:val="28"/>
        </w:rPr>
      </w:r>
      <w:bookmarkStart w:id="53" w:name="sub_2100"/>
      <w:bookmarkStart w:id="54" w:name="sub_2100"/>
      <w:bookmarkEnd w:id="54"/>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1</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55" w:name="sub_2100"/>
      <w:bookmarkEnd w:id="55"/>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Старошугуров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Старошугуров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Старошугуровское сельское поселение граничит с Зеленорощинским, Каркалинским, Куакбашским, Новоиштерякским, Староиштерякским, Туктарово-Урдалинским и Шугуровским сельскими поселениями.</w:t>
      </w:r>
    </w:p>
    <w:p>
      <w:pPr>
        <w:pStyle w:val="Normal"/>
        <w:rPr/>
      </w:pPr>
      <w:r>
        <w:rPr>
          <w:rFonts w:cs="Times New Roman" w:ascii="Times New Roman" w:hAnsi="Times New Roman"/>
          <w:sz w:val="28"/>
          <w:szCs w:val="28"/>
        </w:rPr>
        <w:t>Граница Старошугуровского сельского поселения по смежеству с Куакбашским сельским поселением проходит от узловой точки 32, расположенной на реке Кузайке в 750 м на запад от села Кузайкино на стыке границ Старошугуровского, Куакбашского и Каркалинского сельских поселений, на северо-запад 500 м по сельскохозяйственным угодьям, 850 м по северо-восточной границе лесной полосы до лесного квартала 126 Нижне-Чершилинского участкового лесничества Государственного бюджетного учреждения Республики Татарстан «Лениногорское лесничество», далее идет на юго-запад 400 м по юго-восточной границе данного лесного квартала, 200 м по сельскохозяйственным угодьям, 100 м по юго-восточной границе лесного квартала 126, по сельскохозяйственным угодьям 300 м, проходит 200 м по юго-восточной границе лесного квартала 125, по сельскохозяйственным угодьям 100 м, идет 400 м по юго-восточной границе лесного квартала 125, по сельскохозяйственным угодьям 550 м, проходит 100 м по юго-восточной границе лесных кварталов 124, 125, по сельскохозяйственным угодьям 100 м, идет 350 м по юго-восточной границе лесного квартала 124, по сельскохозяйственным угодьям 3,0 км, пересекая полосу отвода профилированной автодороги, до узловой точки 31, расположенной в 3,0 км на юг от деревни Чути на стыке границ Старошугуровского, Куакбашского и Староиштерякского сельских поселений.</w:t>
      </w:r>
    </w:p>
    <w:p>
      <w:pPr>
        <w:pStyle w:val="Normal"/>
        <w:rPr/>
      </w:pPr>
      <w:r>
        <w:rPr>
          <w:rFonts w:cs="Times New Roman" w:ascii="Times New Roman" w:hAnsi="Times New Roman"/>
          <w:sz w:val="28"/>
          <w:szCs w:val="28"/>
        </w:rPr>
        <w:t>Граница Старошугуровского сельского поселения по смежеству со Староиштерякским сельским поселением проходит от узловой точки 31 на запад ломаной линией 850 м по юго-восточной и южной границам лесного квартала 78 Старо-Кувакского участкового лесничества Государственного бюджетного учреждения Республики Татарстан «Лениногорское лесничество», 100 м по сельскохозяйственным угодьям, далее идет на юго-запад 100 м, на юго-восток 250 м по юго-восточной границе, на запад 100 м по южной границе лесного квартала 77, проходит 40 м по сельскохозяйственным угодьям, 150 м по южной границе промышленного объекта, 50 м по сельскохозяйственным угодьям, ломаной линией 250 м по южной границе лесного квартала 77, затем идет на северо-запад 100 м по сельскохозяйственным угодьям, далее проходит на запад ломаной линией 450 м по южной границе лесного квартала 77, затем идет на юго-запад 200 м по восточной границе лесного квартала 76, далее проходит на юго-восток ломаной линией 350 м по сельскохозяйственным угодьям, 100 м по северо-восточной границе лесного квартала 81, затем идет на юг 100 м по сельскохозяйственным угодьям, далее проходит по восточной границе лесного квартала 81 на юго-запад 350 м, на юго-восток 500 м, затем идет на юго-запад 150 м по сельскохозяйственным угодьям, дважды пересекая пересыхающий ручей, далее проходит на запад 550 м по южной и юго-восточной границам лесных кварталов 81, 80, затем идет по сельскохозяйственным угодьям 50 м на запад, 50 м на северо-запад, 600 м по юго-восточной границе лесного квартала 80, далее проходит на запад 100 м по сельскохозяйственным угодьям, затем идет на юго-запад 1,1 км по юго-восточной границе лесных кварталов 80, 83, по сельскохозяйственным угодьям 150 м, проходит 150 м по юго-восточной границе лесного квартала 83, по сельскохозяйственным угодьям 350 м, идет 150 м по юго-восточной границе лесного квартала 83, по сельскохозяйственным угодьям 200 м, далее проходит по северо-западной границе лесного квартала 85 на юго-запад 100 м, на восток 150 м, на северо-восток 400 м, затем идет на северо-запад 100 м по сельскохозяйственным угодьям, далее проходит на юго-восток 200 м по северо-восточной границе лесного квартала 85, затем идет на юго-запад 1,4 км по сельскохозяйственным угодьям, далее проходит на юго-восток 1,1 км по восточной границе лесных кварталов 87, 89, затем идет по сельскохозяйственным угодьям 400 м на юго-восток, 100 м на юго-запад, 300 м по юго-восточной границе лесного квартала 89, по сельскохозяйственным угодьям 150 м, далее проходит на юго-запад 150 м по юго-восточной границе лесного квартала 89, затем идет по сельскохозяйственным угодьям на юго-запад 150 м, на северо-запад 40 м, далее проходит на северо-запад 150 м, на север 350 м по юго-западной границе лесного квартала 89, затем идет по сельскохозяйственным угодьям 100 м на север, 300 м на запад, 50 м по юго-западной границе лесного квартала 89, по сельскохозяйственным угодьям 150 м и  50 м по юго-западной границе лесного квартала 89, далее проходит на юго-восток 150 м по сельскохозяйственным угодьям, 100 м по юго-западной границе лесного квартала 89, по сельскохозяйственным угодьям 50 м, затем идет на юг 200 м по восточной границе лесного квартала 91, по сельскохозяйственным угодьям 200 м, проходит 150 м по восточной границе лесного квартала 91, по сельскохозяйственным угодьям 100 м, идет 150 м по восточной границе лесного квартала 91, по сельскохозяйственным угодьям 100 м, проходит 150 м по восточной границе лесного квартала 91, по сельскохозяйственным угодьям 50 м и 150 м по восточной границе лесного квартала 91, далее идет по сельскохозяйственным угодьям 200 м на юг, 50 м на юго-запад, 250 м на северо-запад, 450 м по юго-западной границе лесного квартала 91, затем проходит на юго-запад 300 м по юго-западной и восточной границам лесных кварталов 91, 93, далее идет на юго-восток 150 м по восточной границе лесного квартала 93, проходит 50 м по юго-западной границе обособленного участка лесного квартала 112, по сельскохозяйственным угодьям 150 м, затем идет на юго-запад 50 м по сельскохозяйственным угодьям,   100 м по юго-восточной границе лесного квартала 93, по сельскохозяйственным угодьям 150 м, пересекая полосу отвода автодороги Лениногорск – Черемшан, 250 м по юго-восточной границе и на запад 250 м по южной границе лесного квартала 93, далее проходит на юг 100 м по западной границе обособленных участков лесного квартала 112, по сельскохозяйственным угодьям 50 м, идет 50 м по восточной границе лесного квартала 95, по сельскохозяйственным угодьям 150 м, затем проходит на юго-запад 600 м по восточной и юго-восточной границам лесного квартала 95, по сельскохозяйственным угодьям 50 м, идет 100 м по юго-восточной границе лесного квартала 95, по сельскохозяйственным угодьям 1,0 км, проходит 500 м по юго-восточной границе лесного квартала 98, по сельскохозяйственным угодьям 50 м, далее идет на запад 100 м по сельскохозяйственным угодьям, 50 м по южной границе лесного квартала 98 и 20 м по сельскохозяйственным угодьям до узловой точки 22, расположенной в 800 м на север от села Зеленая Роща на стыке границ Старошугуровского, Староиштерякского и Новоиштерякского сельских поселений.</w:t>
      </w:r>
    </w:p>
    <w:p>
      <w:pPr>
        <w:pStyle w:val="Normal"/>
        <w:rPr/>
      </w:pPr>
      <w:r>
        <w:rPr>
          <w:rFonts w:cs="Times New Roman" w:ascii="Times New Roman" w:hAnsi="Times New Roman"/>
          <w:sz w:val="28"/>
          <w:szCs w:val="28"/>
        </w:rPr>
        <w:t>Граница Старошугуровского сельского поселения по смежеству с Новоиштерякским сельским поселением проходит от узловой точки 22 по сельскохозяйственным угодьям на юг 600 м, пересекая реку Лесная Шешма, ее протоку и прибрежные массивы древесно-кустарниковой растительности, затем идет на юго-восток 150 м по северо-восточной границе обособленного участка лесного квартала 13 Шугуровского участкового лесничества Государственного бюджетного учреждения Республики Татарстан «Лениногорское лесничество», далее проходит на северо-восток 50 м по юго-восточной границе массива древесно-кустарниковой растительности, 100 м по массиву древесно-кустарниковой растительности до узловой точки 23, расположенной на реке Шешме в 200 м на север от села Зеленая Роща на стыке границ Старошугуровского, Новоиштерякского и Зеленорощинского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t>Граница Старошугуровского сельского поселения по смежеству с Зеленорощинским сельским поселением проходит от узловой точки 23 по сельскохозяйственным угодьям ломаной линией 2,0 км на северо-восток, 350 м на юго-восток, 550 м по северо-восточной границе лесной полосы, 100 м по сельскохозяйственным угодьям, пересекая полосу отвода автодороги Старое Шугурово – Зеленая Роща – Клявлино, 1,3 км по северо-восточной границе лесной полосы, 200 м по сельскохозяйственным угодьям, 150 м по северо-восточной границе лесной полосы, 100 м по сельскохозяйственным угодьям, 150 м по северо-восточной границе лесной полосы, 650 м по сельскохозяйственным угодьям до узловой точки 26, расположенной в 1,8 км на северо-восток от села Спиридоновка на стыке границ Старошугуровского, Зеленорощинского и Туктарово-Урдалинского сельских поселений.</w:t>
      </w:r>
    </w:p>
    <w:p>
      <w:pPr>
        <w:pStyle w:val="Normal"/>
        <w:rPr/>
      </w:pPr>
      <w:r>
        <w:rPr>
          <w:rFonts w:cs="Times New Roman" w:ascii="Times New Roman" w:hAnsi="Times New Roman"/>
          <w:sz w:val="28"/>
          <w:szCs w:val="28"/>
        </w:rPr>
        <w:t>Граница Старошугуровского сельского поселения по смежеству с Туктарово-Урдалинским сельским поселением проходит от узловой точки 26 на северо-восток</w:t>
        <w:br/>
        <w:t xml:space="preserve"> </w:t>
        <w:br/>
        <w:t>800 м по северо-западной границе, на юго-восток 300 м по северо-восточной границе, на юго-запад 800 м по юго-восточной границе лесного квартала 94 Шугуровского участкового лесничества Государственного бюджетного учреждения Республики Татарстан «Лениногорское лесничество», 200 м по сельскохозяйственным угодьям, далее идет по северной границе лесного квартала 102 на юго-запад 100 м, на юго-восток 100 м, на северо-восток 150 м, затем проходит по сельскохозяйственным угодьям на северо-восток 150 м, на юго-запад 300 м, далее идет по северной границе лесного квартала 102 на юго-запад 200 м, на восток ломаной линией 500 м, затем проходит на северо-запад 100 м по сельскохозяйственным угодьям, далее идет на север 100 м по северной границе лесного квартала 102, затем проходит на северо-восток 100 м по сельскохозяйственным угодьям, 150 м по северной границе лесного квартала 102, далее идет на север 50 м по сельскохозяйственным угодьям, затем проходит на запад 50 м по северной границе лесного квартала 102, далее идет на север 450 м по северной и западной границам лесных кварталов 102, 95, затем проходит на северо-восток ломаной линией 450 м, на северо-запад 350 м, на север 350 м по западной границе лесного квартала 95, идет 150 м по сельскохозяйственным угодьям, 100 м по западной границе лесного квартала 95, далее проходит по сельскохозяйственным угодьям 50 м на север, 50 м на юго-восток, 650 м по северо-восточной границе лесного квартала 95, по сельскохозяйственным угодьям 100 м, идет 100 м по северо-западной границе лесного квартала 96, по сельскохозяйственным угодьям 50 м, затем проходит на северо-восток 1,0 км по северо-западной границе лесного квартала 96, по сельскохозяйственным угодьям 40 м, далее идет на юго-восток 150 м по сельскохозяйственным угодьям, 350 м по северной границе лесного квартала 98, затем проходит на восток 150 м по северной границе лесного квартала 98 до узловой точки 27, расположенной в 2,5 км на юг от села Шугурово на стыке границ Старошугуровского, Туктарово-Урдалинского и Каркалинского сельских поселений.</w:t>
      </w:r>
    </w:p>
    <w:p>
      <w:pPr>
        <w:pStyle w:val="Normal"/>
        <w:rPr/>
      </w:pPr>
      <w:bookmarkStart w:id="56" w:name="sub_12"/>
      <w:bookmarkEnd w:id="56"/>
      <w:r>
        <w:rPr>
          <w:rFonts w:cs="Times New Roman" w:ascii="Times New Roman" w:hAnsi="Times New Roman"/>
          <w:sz w:val="28"/>
          <w:szCs w:val="28"/>
        </w:rPr>
        <w:t>Граница Старошугуровского сельского поселения по смежеству с Каркалинским сельским поселением проходит от узловой точки 27 на север 1,3 км по восточной границе лесной полосы, 50 м по сельскохозяйственным угодьям, 250 м по восточной границе лесной полосы, 100 м по сельскохозяйственным угодьям,     200 м по восточной границе лесной полосы, 100 м по сельскохозяйственным угодьям, 550 м по восточной границе лесной полосы, далее идет по сельскохозяйственным угодьям на северо-восток 200 м, на северо-запад 300 м, на северо-восток 30 м до узловой точки 28, расположенной в 1,4 км на запад от села Каркали на стыке границ Каркалинского, Старошугуровского и Шугуровского сельских поселений, затем проходит от узловой точки 38, расположенной в 1,4 км на запад от села Каркали на стыке границ Каркалинского, Старошугуровского и Шугуровского сельских поселений, на северо-восток 100 м по северо-западной границе, пересекая реку Лесная Шешма, и на восток 50 м по северной границе обособленного участка лесного квартала 10 Шугуровского участкового лесничества Государственного бюджетного учреждения Республики Татарстан «Лениногорское лесничество», далее идет по сельскохозяйственным угодьям на восток 150 м, на северо-восток 550 м, пересекая полосу отвода профилированной автодороги, на северо-запад 350 м, на северо-восток 200 м до лесного квартала 61, затем проходит на восток 50 м по юго-восточной границе данного лесного квартала, 100 м по сельскохозяйственным угодьям, 250 м по юго-восточной границе лесного квартала 61, по сельскохозяйственным угодьям 100 м и на северо-запад 50 м, идет 800 м по восточной границе лесного квартала 61, далее проходит на северо-запад 100 м, на северо-восток 200 м по сельскохозяйственным угодьям, 100 м по восточной границе лесного квартала 61, затем идет на север 200 м по сельскохозяйственным угодьям, 250 м по юго-западной границе лесного квартала 58, по сельскохозяйственным угодьям 100 м, далее проходит на северо-запад 350 м, на восток 200 м, на юго-восток 100 м по юго-западной границе лесного квартала 58, по сельскохозяйственным угодьям 100 м, затем идет на юго-восток 350 м и на юго-запад 150 м по юго-западной границе лесного квартала 58, по сельскохозяйственным угодьям 100 м, далее проходит на юг 300 м по юго-западной границе, на восток 200 м по южной границе лесного квартала 58, по сельскохозяйственным угодьям 100 м, идет 450 м по южной границе лесных кварталов 58, 59, затем проходит на северо-восток 100 м по сельскохозяйственным угодьям, 100 м по юго-восточной границе лесного квартала 59, идет 100 м по сельскохозяйственным угодьям, 350 м по юго-восточной границе лесного квартала 59, по сельскохозяйственным угодьям 50 м, ломаной линией 1,9 км по юго-восточной и восточной границам лесных кварталов 59, 53, 48, по сельскохозяйственным угодьям 100 м, проходит 1,2 км по юго-восточной и восточной границам лесных кварталов 48, 44, далее идет на север 200 м по сельскохозяйственным угодьям, затем проходит на северо-запад 900 м по восточной границе лесных кварталов 44, 37, далее идет на север 150 м по сельскохозяйственным угодьям, 600 м по восточной границе лесного квартала 37, затем проходит на северо-запад 150 м, на север 400 м, на юго-восток 150 м по юго-западной границе обособленного участка лесного квартала 35, идет 100 м по сельскохозяйственным угодьям, 150 м по юго-западной границе обособленного участка лесного квартала 35, проходит 150 м по сельскохозяйственным угодьям,</w:t>
        <w:br/>
        <w:t xml:space="preserve">450 м по юго-западной границе обособленного участка лесного квартала 35, далее идет на северо-восток 100 м по юго-восточной границе, на северо-запад 1,1 км по северо-восточной границе обособленного участка лесного квартала 35, проходит </w:t>
        <w:br/>
        <w:t xml:space="preserve">100 м по сельскохозяйственным угодьям, 400 м по северо-восточной границе обособленного участка лесного квартала 35, затем идет на северо-восток 100 м по сельскохозяйственным угодьям, далее проходит по южной границе лесного квартала 33 на северо-восток 500 м, на восток 100 м, на юго-запад 500 м, затем идет на юго-восток 600 м по западной границе обособленного участка лесного квартала 35, далее проходит на юго-запад 200 м по сельскохозяйственным угодьям, 100 м по западной границе обособленного участка лесного квартала 35, по сельскохозяйственным угодьям 50 м, затем идет на юго-восток 50 м по северо-восточной границе промышленного объекта, 100 м по сельскохозяйственным угодьям, далее проходит на северо-восток 100 м по юго-западной границе обособленного участка лесного квартала 35, по сельскохозяйственным угодьям     100 м, идет 350 м по юго-западной границе обособленного участка лесного квартала 35, по сельскохозяйственным угодьям 50 м, проходит 50 м по юго-западной границе обособленного участка лесного квартала 35, по сельскохозяйственным угодьям 30 м, затем идет на юго-запад 650 м по юго-западной границе обособленного участка лесного квартала 35, </w:t>
      </w:r>
      <w:r>
        <w:rPr>
          <w:rFonts w:cs="Times New Roman" w:ascii="Times New Roman" w:hAnsi="Times New Roman"/>
          <w:spacing w:val="-4"/>
          <w:sz w:val="28"/>
          <w:szCs w:val="28"/>
        </w:rPr>
        <w:t>далее проходит по сельскохозяйственным угодьям на юго-запад 40 м, на восток 150</w:t>
      </w:r>
      <w:r>
        <w:rPr>
          <w:rFonts w:cs="Times New Roman" w:ascii="Times New Roman" w:hAnsi="Times New Roman"/>
          <w:sz w:val="28"/>
          <w:szCs w:val="28"/>
        </w:rPr>
        <w:t xml:space="preserve"> м, на северо-восток 1,0 км, на северо-запад 100 м, затем идет на северо-восток 150 м по северо-восточной границе обособленного участка лесного квартала 35, далее проходит 50 м на северо-запад, 700 м на северо-восток по юго-восточной границе лесного квартала 33, затем идет на северо-запад 100 м по сельскохозяйственным угодьям, 100 м по восточной границе лесного квартала 33, далее проходит на северо-восток 200 м по сельскохозяйственным угодьям, 100 м по восточной границе, на северо-запад 200 м по северо-восточной границе, на юго-запад 1,5 км и на северо-запад 600 м по северо-западной границе лесного квартала 33, затем идет по сельскохозяйственным угодьям на северо-запад 50 м, на северо-восток 1,2 км, пересекая промышленный объект и полосу отвода профилированной автодороги, 200 м по юго-восточной границе лесной полосы, 100 м по сельскохозяйственным угодьям до истока реки Кузайки, проходит 2,2 км вниз по течению данной реки до узловой точки 32.</w:t>
      </w:r>
    </w:p>
    <w:p>
      <w:pPr>
        <w:pStyle w:val="Normal"/>
        <w:rPr>
          <w:rFonts w:ascii="Times New Roman" w:hAnsi="Times New Roman" w:cs="Times New Roman"/>
          <w:sz w:val="28"/>
          <w:szCs w:val="28"/>
        </w:rPr>
      </w:pPr>
      <w:bookmarkStart w:id="57" w:name="sub_12"/>
      <w:bookmarkStart w:id="58" w:name="sub_13"/>
      <w:bookmarkEnd w:id="57"/>
      <w:r>
        <w:rPr>
          <w:rFonts w:cs="Times New Roman" w:ascii="Times New Roman" w:hAnsi="Times New Roman"/>
          <w:sz w:val="28"/>
          <w:szCs w:val="28"/>
        </w:rPr>
        <w:t>Граница Старошугуровского сельского поселения по смежеству с Шугуровским сельским поселением проходит от узловой точки 28 на северо-запад 350 м по автодороге Лениногорск – Черемшан, далее идет на юго-запад ломаной линией 2,2 км по сельскохозяйственным угодьям, пересекая полосу отвода профилированной автодороги, затем проходит на северо-запад 850 м по сельскохозяйственным угодьям, 50 м по южной границе промышленного объекта, 300 м по сельскохозяйственным угодьям, далее идет на северо-восток 300 м по сельскохозяйственным угодьям, 550 м по юго-восточной и восточной границам обособленного участка лесного квартала 16 Шугуровского участкового лесничества Государственного бюджетного учреждения Республики Татарстан «Лениногорское лесничество», 300 м по сельскохозяйственным угодьям, 150 м по юго-восточной границе полосы отвода профилированной автодороги, 50 м, пересекая полосу отвода данной автодороги, 150 м по западной границе кладбища, 900 м по сельскохозяйственным угодьям до реки Лесная Шешма, пересекая полосу отвода автодороги Лениногорск – Черемшан, затем проходит на северо-запад 100 м вниз по течению данной реки, идет на юго-запад 250 м по юго-восточной границе прибрежного массива древесно-кустарниковой растительности, на северо-запад    100 м по сельскохозяйственным угодьям, пересекая данный массив, реку Лесная Шешма и полосу отвода профилированной автодороги, далее проходит по сельскохозяйственным угодьям на северо-восток ломаной линией 1,4 км, на юго-восток 100 м до автодороги Ромашкино – Куакбаш – Каркали, идет 900 м по данной автодороге, проходит на юго-запад 450 м по сельскохозяйственным угодьям, пересекая пруд, массив древесно-кустарниковой растительности и реку Лесная Шешма, затем идет на восток 100 м по сельскохозяйственным угодьям, на юго- восток 300 м по данной реке, далее проходит по сельскохозяйственным угодьям ломаной линией 500 м, на юго-запад 250 м, затем идет на юго-восток 100 м по северо-восточной границе полосы отвода автодороги Лениногорск – Черемшан до узловой точки 38.</w:t>
      </w:r>
      <w:bookmarkStart w:id="59" w:name="sub_2200"/>
      <w:bookmarkEnd w:id="5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2</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End w:id="59"/>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Сугушлин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Сугушлин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Сугушлинское сельское поселение граничит с Глазовским, Каркалинским, Новочершилинским, Тимяшевским, Туктарово-Урдалинским сельскими поселениями и Самарской областью.</w:t>
      </w:r>
    </w:p>
    <w:p>
      <w:pPr>
        <w:pStyle w:val="Normal"/>
        <w:rPr/>
      </w:pPr>
      <w:r>
        <w:rPr>
          <w:rFonts w:cs="Times New Roman" w:ascii="Times New Roman" w:hAnsi="Times New Roman"/>
          <w:sz w:val="28"/>
          <w:szCs w:val="28"/>
        </w:rPr>
        <w:t>Граница Сугушлинского сельского поселения по смежеству с Туктарово-Урдалинским сельским поселением проходит от узловой точки 47, расположенной в 5,2 км на юго-запад от деревни Юлтимирово на стыке границ Сугушлинского, Туктарово-Урдалинского сельских поселений и Самарской области, на северо-восток 20 м по сельскохозяйственным угодьям до пересыхающего ручья, идет 2,0 км вниз по его течению до реки Урдалки, проходит 30 м вниз по течению данной реки, далее идет на северо-запад 30 м по сельскохозяйственным угодьям до узловой точки 46, расположенной в 3,9 км на юго-запад от деревни Юлтимирово на стыке границ Сугушлинского, Туктарово-Урдалинского и Каркалинского сельских поселений.</w:t>
      </w:r>
    </w:p>
    <w:p>
      <w:pPr>
        <w:pStyle w:val="Normal"/>
        <w:rPr/>
      </w:pPr>
      <w:r>
        <w:rPr>
          <w:rFonts w:cs="Times New Roman" w:ascii="Times New Roman" w:hAnsi="Times New Roman"/>
          <w:sz w:val="28"/>
          <w:szCs w:val="28"/>
        </w:rPr>
        <w:t xml:space="preserve">Граница Сугушлинского сельского поселения по смежеству с Каркалинским сельским поселением проходит от узловой точки 45, расположенной в 1,9 км на юго-восток от села Кузайкино на стыке границ Сугушлинского, Каркалинского и Новочершилинского сельских поселений, на юго-запад 200 м по сельскохозяйственным угодьям, 100 м по северо-восточной границе лесного квартала 69 Шугуровского участкового лесничества Государственного бюджетного учреждения Республики Татарстан «Лениногорское лесничество», затем идет на юго-восток ломаной линией 1,9 км по северо-восточной границе данного лесного квартала, 600 м по сельскохозяйственным угодьям, далее проходит на юг 250 м по восточной границе лесного квартала 69, затем идет по сельскохозяйственным угодьям на юг 40 м, на запад 200 м, на северо-запад 550 м, далее проходит по юго-западной границе лесного квартала 69 на северо-запад 50 м, на северо-восток 50 м, затем идет на север 250 м по сельскохозяйственным угодьям, далее проходит на северо-запад 50 м по юго-западной границе лесного квартала 69, по сельскохозяйственным угодьям 250 м, идет 150 м по юго-западной границе лесного квартала 69, по сельскохозяйственным угодьям 250 м, затем проходит по юго-западной границе лесного квартала 69 на северо-восток 300 м, на северо-запад 50 м, на запад 400 м и 250 м по южной границе лесного квартала 68, далее идет на юго-запад 100 м по юго-восточной границе лесного квартала 70, по сельскохозяйственным угодьям 100 м, проходит 1,0 км по юго-восточной границе лесного квартала 70, по сельскохозяйственным угодьям 150 м, затем идет на северо-запад 150 м и на северо-восток 350 м по юго-западной границе лесного квартала 70, далее проходит на северо-запад 150 м по сельскохозяйственным угодьям, затем идет на юго-запад 650 м по юго-западной и северной границам лесных кварталов 70, 71, далее проходит на юго-восток 100 м, на северо-восток 700 м, на восток 150 м по северной границе и на юго-восток 100 м по северо-восточной границе лесного квартала 71, по сельскохозяйственным угодьям 100 м, затем идет по северо-восточной границе лесного квартала 71 на юго-восток 200 м, на юго-запад 500 м, на юго-восток 800 м, по сельскохозяйственным угодьям 50 м, проходит 200 м по северо-восточной границе лесного квартала 71, по сельскохозяйственным угодьям 50 м и 850 м по северо-восточной границе лесных кварталов 71, 73, далее идет на </w:t>
      </w:r>
      <w:r>
        <w:rPr>
          <w:rFonts w:cs="Times New Roman" w:ascii="Times New Roman" w:hAnsi="Times New Roman"/>
          <w:spacing w:val="-4"/>
          <w:sz w:val="28"/>
          <w:szCs w:val="28"/>
        </w:rPr>
        <w:t>юго-запад 400 м по юго-восточной границе, на северо-запад 350 м, на юго-запад 400</w:t>
      </w:r>
      <w:r>
        <w:rPr>
          <w:rFonts w:cs="Times New Roman" w:ascii="Times New Roman" w:hAnsi="Times New Roman"/>
          <w:sz w:val="28"/>
          <w:szCs w:val="28"/>
        </w:rPr>
        <w:t xml:space="preserve"> м по южной границе, на северо-запад 200 м, на северо-восток 150 м, на северо-запад 250 м, на юго-запад 50 м по юго-западной границе лесного квартала 73, по сельскохозяйственным угодьям    200 м, затем проходит на северо-запад 100 м по </w:t>
      </w:r>
      <w:r>
        <w:rPr>
          <w:rFonts w:cs="Times New Roman" w:ascii="Times New Roman" w:hAnsi="Times New Roman"/>
          <w:spacing w:val="-4"/>
          <w:sz w:val="28"/>
          <w:szCs w:val="28"/>
        </w:rPr>
        <w:t>северо-восточной границе массива леса, 350 м по сельскохозяйственным угодьям, 50</w:t>
      </w:r>
      <w:r>
        <w:rPr>
          <w:rFonts w:cs="Times New Roman" w:ascii="Times New Roman" w:hAnsi="Times New Roman"/>
          <w:sz w:val="28"/>
          <w:szCs w:val="28"/>
        </w:rPr>
        <w:t xml:space="preserve"> м по юго-западной границе лесного квартала 73, по сельскохозяйственным угодьям 100 м, идет 50 м по юго-западной границе лесного квартала 73, по сельскохозяйственным угодьям 150 м, ломаной линией 350 м по юго-западной границе лесного квартала 73, далее проходит по сельскохозяйственным угодьям на юго-запад 250 м, на юг 1,1 км, затем идет на северо-восток 700 м по северо-западной границе, на юго-восток 300 м по северо-восточной границе лесного квартала 75, по сельскохозяйственным угодьям 150 м, проходит 800 м по восточной границе лесных кварталов 75, 77, по сельскохозяйственным угодьям 50 м, идет 400 м по восточной границе лесного квартала 77, проходит 50 м по западной границе обособленного участка лесного квартала 12, далее идет по сельскохозяйственным угодьям на юго-восток 100 м, на запад 650 м, затем проходит на юг 250 м по юго-восточной границе лесного квартала 77, далее идет по сельскохозяйственным угодьям на юго-восток 250 м, на юго-запад 350 м, затем проходит по юго-восточной границе лесного квартала 79 на юго-запад 100 м, на северо-запад 100 м, на юго-запад 250 м, далее идет на юго-восток 250 м по юго-западной границе лесной полосы, 900 м по сельскохозяйственным угодьям, пересекая полосу отвода автодороги Лениногорск – Черемшан и массив прибрежной древесно-кустарниковой растительности, до реки Лесная Шешма, проходит 2,0 км вниз по течению данной реки, затем идет по сельскохозяйственным угодьям на юго-восток 600 м, пересекая массив прибрежной древесно-кустарниковой растительности, на юго-запад 650 м, пересекая канаву,    700 м по юго-восточной границе лесных посадок, далее проходит на юг 2,9 км по сельскохозяйственным угодьям, 250 м по западной границе обособленного участка лесного квартала 20, по лесным посадкам 200 м и 300 м по сельскохозяйственным угодьям до узловой точки 46.</w:t>
      </w:r>
    </w:p>
    <w:p>
      <w:pPr>
        <w:pStyle w:val="Normal"/>
        <w:rPr/>
      </w:pPr>
      <w:r>
        <w:rPr>
          <w:rFonts w:cs="Times New Roman" w:ascii="Times New Roman" w:hAnsi="Times New Roman"/>
          <w:sz w:val="28"/>
          <w:szCs w:val="28"/>
        </w:rPr>
        <w:t>Граница Сугушлинского сельского поселения по смежеству с Новочершилинским сельским поселением проходит от узловой точки 44, расположенной в 400 м на северо-запад от села Тимяшево на стыке границ Сугушлинского, Новочершилинского и Тимяшевского сельских поселений, вниз по течению ручья 2,0 км, далее идет на северо-запад 750 м по сельскохозяйственным угодьям, затем проходит на юго-запад 200 м по профилированной автодороге, 250 м по северо-западной границе полосы отвода профилированной автодороги, далее идет по сельскохозяйственным угодьям на юго-запад 100 м, на северо-запад 50 м, проходит 200 м по юго-западной границе лесного квартала 92 Зай-Каратаевского участкового лесничества Государственного бюджетного учреждения Республики Татарстан «Лениногорское лесничество», пересекая реку Карамалу, затем идет по сельскохозяйственным угодьям на юго-запад 100 м, пересекая реку Карамалу, на северо-запад 400 м, пересекая реку Карамалу, далее проходит на север 250 м по западной границе лесного квартала 92, затем идет на северо-восток 550 м по сельскохозяйственным угодьям, далее проходит по северной границе лесного квартала 92 на восток 50 м, на юго-запад 400 м, на юго-восток 100 м, на юг 350 м, затем идет по сельскохозяйственным угодьям на юго-запад 100 м, на юг 200 м, на северо-восток 150 м, проходит на север 450 м по северной границе лесного квартала 92, далее идет на северо-запад 100 м по сельскохозяйственным угодьям, 100 м по юго-западной границе промышленного объекта, затем проходит на северо-запад  150 м, на север 200 м, на северо-восток 40 м по северной границе лесного квартала 92, по сельскохозяйственным угодьям 100 м, далее идет на восток 150 м по северной границе лесного квартала 92, затем проходит на северо-восток 100 м по сельскохозяйственным угодьям, ломаной линией 650 м по северной и юго-западной границам лесных кварталов 92, 90, идет 200 м по сельскохозяйственным угодьям, 300 м по юго-западной границе лесного квартала 90, далее проходит по сельскохозяйственным угодьям 150 м на северо-восток, 50 м на северо-запад, 200 м по юго-западной границе лесного квартала 90, затем идет на юго-запад 650 м по сельскохозяйственным угодьям, далее проходит на северо-запад 200 м по юго-западной границе лесного квартала 90, затем идет на юго-запад 40 м по массиву леса, 250 м по сельскохозяйственным угодьям, 150 м по юго-восточной границе обособленного участка лесного квартала 113, неоднократно пересекая реку Кислинку, 200 м по сельскохозяйственным угодьям, пересекая полосу отвода профилированной автодороги, 50 м по массиву леса, далее проходит на юг 1,3 км по восточной границе лесного квартала 83, затем идет на юго-запад 150 м по сельскохозяйственным угодьям, 800 м по юго-восточной границе лесного квартала 83, далее проходит на северо-запад 250 м по сельскохозяйственным угодьям, 100 м по юго-восточной границе лесного квартала 83, идет 250 м по сельскохозяйственным угодьям, 150 м по юго-восточной границе лесного квартала 83, затем проходит по сельскохозяйственным угодьям на северо-запад 150 м, на юго-запад 100 м, далее идет на юго-запад 20 м, на юго-восток 600 м по юго-восточной границе лесного квартала 83, затем проходит по сельскохозяйственным угодьям 50 м на юго-восток, 200 м на юго-запад, 550 м на северо-запад, 250 м по юго-западной границе лесного квартала 83, дважды пересекая реку Кузайку, 150 м по сельскохозяйственным угодьям, 400 м по юго-западной границе лесного квартала 83, пересекая реку Кузайку, далее идет на северо-восток 150 м по сельскохозяйственным угодьям, пересекая реку Кузайку, затем проходит 550 м на северо-восток и 600 м на северо-запад по западной границе лесного квартала 81, далее идет на северо-восток 100 м по сельскохозяйственным угодьям, 100 м по западной границе лесного квартала 81, по сельскохозяйственным угодьям 200 м, затем проходит на северо-восток 250 м, на север 400 м по западной границе лесного квартала 81, по сельскохозяйственным угодьям 350 м и 900 м по западной границе лесного квартала 80, далее идет на северо-запад 600 м по профилированной автодороге до реки Ерыклы, проходит 3,3 км вниз по течению данной реки до слияния с рекой Кузайкой, идет 650 м вверх по ее течению, затем проходит на юго-запад 450 м по сельскохозяйственным угодьям, пересекая массив леса, до узловой точки 45.</w:t>
      </w:r>
    </w:p>
    <w:p>
      <w:pPr>
        <w:pStyle w:val="Normal"/>
        <w:rPr/>
      </w:pPr>
      <w:r>
        <w:rPr>
          <w:rFonts w:cs="Times New Roman" w:ascii="Times New Roman" w:hAnsi="Times New Roman"/>
          <w:sz w:val="28"/>
          <w:szCs w:val="28"/>
        </w:rPr>
        <w:t>Граница Сугушлинского сельского поселения по смежеству с Тимяшевским сельским поселением проходит от узловой точки 44 по сельскохозяйственным угодьям на юго-восток 10 м, на юго-запад 30 м, далее идет на юго-запад 250 м по северо-западной границе, на юго-восток 100 м по юго-западной границе, на северо-восток 100 м по юго-восточной границе дамбы, затем проходит по сельскохозяйственным угодьям на юго-восток 50 м, на северо-восток 20 м, далее идет на юг 200 м по западной границе вала, затем проходит ломаной линией на юго-восток 400 м по сельскохозяйственным угодьям, пересекая полосу отвода автодороги Лениногорск – Черемшан, до узловой точки 43, расположенной на юго-западной границе села Тимяшево в 3,0 км на северо-запад от деревни Савочкино на стыке границ Сугушлинского, Тимяшевского и Глазовского сельских поселений.</w:t>
      </w:r>
    </w:p>
    <w:p>
      <w:pPr>
        <w:pStyle w:val="Normal"/>
        <w:rPr/>
      </w:pPr>
      <w:r>
        <w:rPr>
          <w:rFonts w:cs="Times New Roman" w:ascii="Times New Roman" w:hAnsi="Times New Roman"/>
          <w:sz w:val="28"/>
          <w:szCs w:val="28"/>
        </w:rPr>
        <w:t>Граница Сугушлинского сельского поселения по смежеству с Глазовским сельским поселением проходит от узловой точки 48, расположенной в 4,2 км на юго-запад от деревни Урняк-Кумяк на стыке границ Сугушлинского, Глазовского сельских поселений и Самарской области, на запад 700 м по южной границе лесной полосы, далее идет на северо-восток 300 м по сельскохозяйственным угодьям, пересекая лесную полосу и ручей, 1,5 км по юго-восточной границе лесной полосы, 100 м по сельскохозяйственным угодьям, 800 м по юго-восточной границе лесной полосы, 150 м по юго-восточной границе массива леса, 250 м по юго-восточной границе лесной полосы, 1,7 км по сельскохозяйственным угодьям, пересекая массив леса, ручей и обособленный участок лесного квартала 148 Лениногорского участкового лесничества Государственного бюджетного учреждения Республики Татарстан «Лениногорское лесничество», 100 м по северо-западной границе лесного квартала 128, затем проходит на северо-запад ломаной линией 1,4 км по южной и юго-западной границам лесного квартала 126, далее идет на запад 300 м по сельскохозяйственным угодьям, затем проходит на юго-запад 150 м и на северо-запад 50 м по юго-западной границе лесного квартала 126, по сельскохозяйственным угодьям 150 м, далее идет на северо-запад 100 м по юго-западной границе, на северо-восток 150 м и на юго-восток 150 м по северо-западной границе лесного квартала 126, затем проходит на северо-восток 150 м по сельскохозяйственным угодьям, далее идет на север 500 м по северо-западной границе лесного квартала 126, по сельскохозяйственным угодьям 100 м и на восток 50 м, затем проходит на юго-восток ломаной линией 1,2 км по северной и северо-восточной границам лесного квартала 126, по сельскохозяйственным угодьям 100 м, далее идет на северо-восток 200 м по северо-западной границе лесного квартала 127, по сельскохозяйственным угодьям 100 м, проходит 650 м по северо-западной границе обособленного участка лесного квартала 147, по сельскохозяйственным угодьям 1,0 км, пересекая полосы отвода автодороги Сугушла – Глазово и профилированной автодороги, 450 м по северо-западной границе лесного квартала 97, затем идет на северо-запад 200 м по сельскохозяйственным угодьям, 200 м по юго-западной границе лесного квартала 96, далее проходит по сельскохозяйственным угодьям на северо-запад ломаной линией 750 м, на северо-восток 300 м, на юго-восток 100 м, идет 50 м по северо-западной границе лесного квартала 96, по сельскохозяйственным угодьям 150 м, затем проходит на северо-восток 100 м по северо-западной границе лесного квартала 96, по сельскохозяйственным угодьям 200 м и 50 м по северо-западной границе лесного квартала 96, идет 200 м по сельскохозяйственным угодьям, 250 м по северо-западной границе лесного квартала 96, далее проходит по сельскохозяйственным угодьям на северо-восток 350 м, на юго-восток 200 м, на северо-восток 250 м, на северо-запад 350 м, на юго-запад 350 м, на северо-запад 550 м, затем идет на восток 150 м, на северо-запад 100 м по западной границе лесного квартала 83, далее проходит на северо-запад ломаной линией 250 м по сельскохозяйственным угодьям, 600 м по западной границе лесного квартала 83, ломаной линией 550 м по сельскохозяйственным угодьям, затем идет на север 150 м по западной границе лесного квартала 73, по сельскохозяйственным угодьям 100 м, далее проходит на северо-восток 150 м по северо-западной границе лесного квартала 73, по сельскохозяйственным угодьям 100 м, идет 150 м по северо-западной границе лесного квартала 73, по сельскохозяйственным угодьям 150 м, пересекая промышленный объект и полосу отвода профилированной автодороги, 800 м по северо-западной границе лесных кварталов 73, 64, по сельскохозяйственным угодьям 50 м, проходит 50 м по северо-западной границе лесного квартала 64, по сельскохозяйственным угодьям 50 м, идет 100 м по северо-западной границе лесного квартала 64, по сельскохозяйственным угодьям 200 м, пересекая полосу отвода профилированной автодороги, 350 м по северо-западной границе лесного квартала 64, затем проходит на северо-запад 250 м по сельскохозяйственным угодьям, на северо-запад 150 м и на северо-восток 50 м по северо-западной границе лесного квартала 64, по сельскохозяйственным угодьям 150 м до узловой точки 43.</w:t>
      </w:r>
    </w:p>
    <w:p>
      <w:pPr>
        <w:pStyle w:val="Normal"/>
        <w:rPr>
          <w:rFonts w:ascii="Times New Roman" w:hAnsi="Times New Roman" w:cs="Times New Roman"/>
          <w:sz w:val="28"/>
          <w:szCs w:val="28"/>
        </w:rPr>
      </w:pPr>
      <w:r>
        <w:rPr>
          <w:rFonts w:cs="Times New Roman" w:ascii="Times New Roman" w:hAnsi="Times New Roman"/>
          <w:sz w:val="28"/>
          <w:szCs w:val="28"/>
        </w:rPr>
        <w:t>Граница Сугушлинского сельского поселения по смежеству с Самарской областью проходит от узловой точки 48 по административной границе Республики Татарстан до узловой точки 47.</w:t>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3</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Картографическое описание границы территории</w:t>
      </w:r>
    </w:p>
    <w:p>
      <w:pPr>
        <w:pStyle w:val="Heading1"/>
        <w:spacing w:before="0" w:after="0"/>
        <w:ind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униципального образования «Тимяшев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Тимяшев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Тимяшевское сельское поселение граничит с муниципальным образованием «город Лениногорск», Глазовским, Новочершилинским, Письмянским и Сугушлинским сельскими поселениями.</w:t>
      </w:r>
    </w:p>
    <w:p>
      <w:pPr>
        <w:pStyle w:val="Normal"/>
        <w:rPr/>
      </w:pPr>
      <w:r>
        <w:rPr>
          <w:rFonts w:cs="Times New Roman" w:ascii="Times New Roman" w:hAnsi="Times New Roman"/>
          <w:sz w:val="28"/>
          <w:szCs w:val="28"/>
        </w:rPr>
        <w:t>Граница Тимяшевского сельского поселения по смежеству с Новочершилинским сельским поселением проходит от узловой точки 40, расположенной в 1,8 км на северо-восток от села Тимяшево на стыке границ Тимяшевского, Новочершилинского сельских поселений и муниципального образования «город Лениногорск», на северо-запад 2,2 км по Куйбышевской железной дороге, далее идет на юго-восток 3,5 км по автодороге Альметьевск – Лениногорск, затем проходит на запад ломаной линией 1,4 км по сельскохозяйственным угодьям, пересекая ручей, далее идет на северо-запад 50 м по северо-восточной границе промышленного объекта, затем проходит по сельскохозяйственным угодьям на северо-запад 250 м, на север 650 м, на северо-запад 1,4 км, по северо-восточной границе обрыва 50 м до реки Карамалы, идет      1,2 км вниз по течению данной реки, далее проходит на юго-восток 550 м по сельскохозяйственным угодьям, затем идет на юг 650 м по западной границе вала, далее проходит по сельскохозяйственным угодьям на юго-запад 1,0 км, на юго-восток 100 м до ручья до узловой точки 44, расположенной в 400 м на северо-запад от села Тимяшево на стыке границ Тимяшевского, Новочершилинского и Сугушлинского сельских поселений.</w:t>
      </w:r>
    </w:p>
    <w:p>
      <w:pPr>
        <w:pStyle w:val="Normal"/>
        <w:rPr/>
      </w:pPr>
      <w:r>
        <w:rPr>
          <w:rFonts w:cs="Times New Roman" w:ascii="Times New Roman" w:hAnsi="Times New Roman"/>
          <w:sz w:val="28"/>
          <w:szCs w:val="28"/>
        </w:rPr>
        <w:t>Граница Тимяшевского сельского поселения по смежеству с Сугушлинским сельским поселением проходит от узловой точки 44 по сельскохозяйственным угодьям на юго-восток 10 м, на юго-запад 30 м, далее идет на юго-запад 250 м по северо-западной границе, на юго-восток 100 м по юго-западной границе, на северо-восток 100 м по юго-восточной границе дамбы, затем проходит по сельскохозяйственным угодьям на юго-восток 50 м, на северо-восток 20 м, далее идет на юг 200 м по западной границе вала, затем проходит ломаной линией на юго-восток 400 м по сельскохозяйственным угодьям, пересекая полосу отвода автодороги Лениногорск – Черемшан, до узловой точки 43, расположенной на юго-западной границе села Тимяшево в 3,0 км на северо-запад от деревни Савочкино на стыке границ Тимяшевского, Сугушлинского и Глазовского сельских поселений.</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t>Граница Тимяшевского сельского поселения по смежеству с Глазовским сельским поселением проходит от узловой точки 43 по сельскохозяйственным угодьям на юго-восток 150 м, на северо-восток 200 м, далее идет на север 150 м по западной границе коллективных садов, затем проходит по коллективным садам на северо-восток 20 м, на юго-восток 200 м, идет 50 м по юго-западной границе обособленного участка лесного квартала 37 Лениногорского участкового лесничества Государственного бюджетного учреждения Республики Татарстан «Лениногорское лесничество», 100 м по сельскохозяйственным угодьям, 1,1 км по северо-восточной границе лесного квартала 65, далее проходит по сельскохозяйственным угодьям 30 м на юго-восток, 200 м на северо-восток, 100 м по юго-восточной границе обособленного участка лесного квартала 38, по сельскохозяйственным угодьям 150 м, пересекая промышленный объект, 200 м по юго-восточной границе обособленного участка лесного квартала 38, по юго-восточной границе промышленного объекта 50 м, по сельскохозяйственным угодьям 400 м и 250 м по северо-западной границе лесного квартала 66, затем идет на восток ломаной линией 250 м по сельскохозяйственным угодьям, далее проходит на северо-восток 200 м по северо-западной границе лесного квартала 66, по юго-восточной границе коллективных садов 300 м, по коллективным садам 50 м и 150 м по юго-восточной границе коллективных садов до узловой точки 42, расположенной в 1,4 км на север от деревни Савочкино на стыке границ Тимяшевского, Глазовского и Письмянского сельских поселений.</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t>Граница Тимяшевского сельского поселения по смежеству с Письмянским сельским поселением проходит от узловой точки 42 на северо-восток 200 м по юго-восточной границе коллективных садов, 750 м по юго-восточной границе лесной полосы, 350 м по сельскохозяйственным угодьям, пересекая ручей, до узловой точки 41, расположенной в 2,0 км на восток от села Тимяшево на стыке границ Тимяшевского, Письмянского сельских поселений и муниципального образования «город Лениногорск».</w:t>
      </w:r>
    </w:p>
    <w:p>
      <w:pPr>
        <w:pStyle w:val="Normal"/>
        <w:spacing w:lineRule="auto" w:line="232"/>
        <w:rPr>
          <w:rFonts w:ascii="Times New Roman" w:hAnsi="Times New Roman" w:cs="Times New Roman"/>
          <w:sz w:val="28"/>
          <w:szCs w:val="28"/>
        </w:rPr>
      </w:pPr>
      <w:r>
        <w:rPr>
          <w:rFonts w:cs="Times New Roman" w:ascii="Times New Roman" w:hAnsi="Times New Roman"/>
          <w:sz w:val="28"/>
          <w:szCs w:val="28"/>
        </w:rPr>
        <w:t>Граница Тимяшевского сельского поселения по смежеству с муниципальным образованием «город Лениногорск» проходит от узловой точки 41 на северо-запад 950 м по юго-западной границе полосы отвода профилированной автодороги, 200 м по полосе отвода данной автодороги, ломаной линией 350 м по сельскохозяйственным угодьям, пересекая полосы отвода автодорог Лениногорск – Черемшан и Альметьевск – Лениногорск, далее идет на восток 350 м по сельскохозяйственным угодьям, затем проходит на северо-восток 100 м по северо-западной границе придорожной лесной полосы, 100 м по сельскохозяйственным угодьям, далее идет на северо-запад 600 м по северо-восточной границе лесной полосы, 200 м по Куйбышевской железной дороге, 750 м по северо-восточной границе лесной полосы, затем проходит по сельскохозяйственным угодьям на северо-запад 50 м, на северо-восток 20 м до узловой точки 40.</w:t>
      </w:r>
      <w:bookmarkStart w:id="60" w:name="sub_2400"/>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4</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End w:id="60"/>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Туктарово-Урдалин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Туктарово-Урдалин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Туктарово-Урдалинское сельское поселение граничит с Зеленорощинским, Каркалинским, Старошугуровским, Сугушлинским сельскими поселениями и Самарской областью.</w:t>
      </w:r>
    </w:p>
    <w:p>
      <w:pPr>
        <w:pStyle w:val="Normal"/>
        <w:rPr/>
      </w:pPr>
      <w:r>
        <w:rPr>
          <w:rFonts w:cs="Times New Roman" w:ascii="Times New Roman" w:hAnsi="Times New Roman"/>
          <w:sz w:val="28"/>
          <w:szCs w:val="28"/>
        </w:rPr>
        <w:t>Граница Туктарово-Урдалинского сельского поселения по смежеству с Сугушлинским сельским поселением проходит от узловой точки 47, расположенной в 5,2 км на юго-запад от деревни Юлтимирово на стыке границ Туктарово-Урдалинского, Сугушлинского сельских поселений и Самарской области, на северо-восток 20 м по сельскохозяйственным угодьям до пересыхающего ручья, идет 2,0 км вниз по его течению до реки Урдалки, проходит 30 м вниз по течению данной реки, далее идет на северо-запад 30 м по сельскохозяйственным угодьям до узловой точки 46, расположенной в 3,9 км на юго-запад от деревни Юлтимирово на стыке границ Туктарово-Урдалинского, Сугушлинского и Каркалинского сельских поселений.</w:t>
      </w:r>
    </w:p>
    <w:p>
      <w:pPr>
        <w:pStyle w:val="Normal"/>
        <w:rPr/>
      </w:pPr>
      <w:r>
        <w:rPr>
          <w:rFonts w:cs="Times New Roman" w:ascii="Times New Roman" w:hAnsi="Times New Roman"/>
          <w:sz w:val="28"/>
          <w:szCs w:val="28"/>
        </w:rPr>
        <w:t>Граница Туктарово-Урдалинского сельского поселения по смежеству с Каркалинским сельским поселением проходит от узловой точки 46 по сельскохозяйственным угодьям на северо-запад 750 м, на юго-запад 200 м, далее идет на северо-запад 250 м по северо-восточной границе лесного квартала 119 Шугуровского участкового лесничества Государственного бюджетного учреждения Республики Татарстан «Лениногорское лесничество», затем проходит по сельскохозяйственным угодьям 50 м на северо-запад, 150 м на юго-запад, далее идет по северо-западной границе лесного квартала 119 на юго-запад 50 м, на запад 50 м, по южной границе массива леса 100 м, затем проходит на юго-запад ломаной линией 1,4 км по северо-западной и северной границам лесных кварталов 119, 111, по сельскохозяйственным угодьям 50 м, далее идет на юг 150 м по северо-западной границе обособленного участка лесного квартала 111, затем проходит на юго-запад 100 м по сельскохозяйственным угодьям, 100 м по северо-западной границе обособленного участка лесного квартала 111, далее идет по сельскохозяйственным угодьям 150 м на юго-запад, 100 м на северо-запад, 100 м по северо-западной границе лесного квартала 111, затем проходит по сельскохозяйственным угодьям   50 м на северо-запад, 250 м на юго-запад, 50 м по северо-западной границе лесного квартала 111, далее идет по сельскохозяйственным угодьям 100 м на юго-запад,   200 м на северо-запад, 350 м на запад, 50 м по северной границе и 500 м на юго-запад по северо-западной границе лесного квартала 110, проходит 50 м по сельскохозяйственным угодьям, 100 м по северо-западной границе лесного квартала 110, затем идет по сельскохозяйственным угодьям 150 м на юго-запад, 200 м на север, 450 м по восточной границе лесного квартала 109, далее проходит на запад 250 м по сельскохозяйственным угодьям, 150 м по северной границе лесного квартала 109, затем идет на север 30 м по восточной границе обособленного участка лесного квартала 21, по сельскохозяйственным угодьям 700 м, далее проходит на северо-восток 100 м по юго-западной границе лесного квартала 99, по сельскохозяйственным угодьям 150 м, идет 150 м по юго-западной границе лесного квартала 99, по сельскохозяйственным угодьям 150 м, проходит 100 м по юго-западной границе лесного квартала 99, по сельскохозяйственным угодьям 30 м, затем идет на северо-запад 150 м и на северо-восток 50 м по юго-западной границе лесного квартала 99, по сельскохозяйственным угодьям 50 м, далее проходит на восток 200 м по юго-западной границе лесного квартала 99, по сельскохозяйственным угодьям 250 м, идет 50 м по юго-западной границе лесного квартала 99, по сельскохозяйственным угодьям 50 м и на северо-запад 50 м, ломаной линией 700 м по северо-восточной границе лесного квартала 99, пересекая ручей Койнарама, 150 м по сельскохозяйственным угодьям, 100 м по северо-восточной границе лесного квартала 99, по сельскохозяйственным угодьям 100 м, проходит 700 м по северо-восточной и юго-восточной границам лесных кварталов 99, 98, затем идет на северо-восток 600 м, на восток 250 м по юго-восточной границе лесного квартала 98, далее проходит на северо-восток 100 м по сельскохозяйственным угодьям, 200 м по юго-восточной границе лесного квартала 98, по сельскохозяйственным угодьям 100 м, идет 100 м по юго-восточной границе и на запад 50 м по северной границе лесного квартала 98, по сельскохозяйственным угодьям 100 м, затем проходит на юго-запад 1,1 км по северной границе лесного квартала 98, далее идет на запад 150 м по сельскохозяйственным угодьям, 200 м по северной границе лесного квартала 98 до узловой точки 27, расположенной в 2,5 км на юг от села Шугурово на стыке границ Туктарово-Урдалинского, Каркалинского и Старошугуровского сельских поселений.</w:t>
      </w:r>
    </w:p>
    <w:p>
      <w:pPr>
        <w:pStyle w:val="Normal"/>
        <w:rPr/>
      </w:pPr>
      <w:r>
        <w:rPr>
          <w:rFonts w:cs="Times New Roman" w:ascii="Times New Roman" w:hAnsi="Times New Roman"/>
          <w:sz w:val="28"/>
          <w:szCs w:val="28"/>
        </w:rPr>
        <w:t>Граница Туктарово-Урдалинского сельского поселения по смежеству со Старошугуровским сельским поселением проходит от узловой точки 26, расположенной в 1,8 км на северо-восток от села Спиридоновка на стыке границ Туктарово-Урдалинского, Старошугуровского и Зеленорощинского сельских поселений, на северо-восток 800 м по северо-западной границе, на юго-восток 300 м по северо-восточной границе, на юго-запад 800 м по юго-восточной границе лесного квартала 94 Шугуровского участкового лесничества Государственного бюджетного учреждения Республики Татарстан «Лениногорское лесничество», 200 м по сельскохозяйственным угодьям, далее идет по северной границе лесного квартала 102 на юго-запад 100 м, на юго-восток 100 м, на северо-восток 150 м, затем проходит по сельскохозяйственным угодьям на северо-восток 150 м, на юго-запад 300 м, далее идет по северной границе лесного квартала 102 на юго-запад 200 м, на восток ломаной линией 500 м, затем проходит на северо-запад 100 м по сельскохозяйственным угодьям, далее идет на север 100 м по северной границе лесного квартала 102, затем проходит на северо-восток 100 м по сельскохозяйственным угодьям, 150 м по северной границе лесного квартала 102, далее идет на север 50 м по сельскохозяйственным угодьям, затем проходит на запад 50 м по северной границе лесного квартала 102, далее идет на север 450 м по северной и западной границам лесных кварталов 102, 95, затем проходит на северо-восток ломаной линией 450 м, на северо-запад 350 м, на север 350 м по западной границе лесного квартала 95, идет 150 м по сельскохозяйственным угодьям, 100 м по западной границе лесного квартала 95, далее проходит по сельскохозяйственным угодьям 50 м на север, 50 м на юго-восток, 650 м по северо-восточной границе лесного квартала 95, по сельскохозяйственным угодьям 100 м, идет 100 м по северо-западной границе лесного квартала 96, по сельскохозяйственным угодьям 50 м, затем проходит на северо-восток 1,0 км по северо-западной границе лесного квартала 96, по сельскохозяйственным угодьям 40 м, далее идет на юго-восток 150 м по сельскохозяйственным угодьям, 350 м по северной границе лесного квартала 98, затем проходит на восток 150 м по северной границе лесного квартала 98 до узловой точки 27.</w:t>
      </w:r>
    </w:p>
    <w:p>
      <w:pPr>
        <w:pStyle w:val="Normal"/>
        <w:rPr/>
      </w:pPr>
      <w:r>
        <w:rPr>
          <w:rFonts w:cs="Times New Roman" w:ascii="Times New Roman" w:hAnsi="Times New Roman"/>
          <w:sz w:val="28"/>
          <w:szCs w:val="28"/>
        </w:rPr>
        <w:t>Граница Туктарово-Урдалинского сельского поселения по смежеству с Зеленорощинским сельским поселением проходит от узловой точки 26 на юго-восток 500 м и на юго-запад 200 м по западной границе лесного квартала 94 Шугуровского участкового лесничества Государственного бюджетного учреждения Республики Татарстан «Лениногорское лесничество», далее идет на юго-запад 150 м по северной границе лесного квартала 101, по юго-восточной границе лесной полосы 100 м, проходит на юго-запад 150 м, на северо-запад 300 м по северной границе лесного квартала 101, по сельскохозяйственным угодьям 50 м, затем идет на северо-запад 100 м по северной границе, на юго-запад 300 м по северо-западной границе и 300 м по западной границе, на юго-восток 350 м по западной границе лесного квартала 101, по юго-восточной границе промышленного объекта 50 м, по сельскохозяйственным угодьям 30 м и 100 м по западной границе лесного квартала 101, далее проходит по сельскохозяйственным угодьям 300 м на юго-запад и 250 м на юг, 100 м по западной границе лесного квартала 104, по сельскохозяйственным угодьям 100 м и 250 м по западной границе лесного квартала 104, затем идет по сельскохозяйственным угодьям 200 м на юго-восток, 200 м на юго-запад, 400 м на юго-восток, 250 м по юго-западной границе лесного квартала 112, по сельскохозяйственным угодьям 50 м и 40 м по юго-западной границе лесного квартала 112, далее проходит на юго-запад 100 м по сельскохозяйственным угодьям, 150 м по массиву леса, 40 м по сельскохозяйственным угодьям до реки Шешмы, идет 1,0 км вниз по течению данной реки до ручья, проходит 1,6 км вверх по его течению до лесного квартала 93, пересекая полосу отвода автодороги «Старое Шугурово – Зеленая Роща – Клявлино» – Туктарово-Урдала, затем идет на юго-восток 400 м по северо-восточной границе лесного квартала 93, проходит 100 м по сельскохозяйственным угодьям, 400 м по северо-восточной границе лесного квартала 93, далее идет на юг 150 м по сельскохозяйственным угодьям, затем проходит на юго-запад 350 м по юго-восточной границе лесного квартала 93, по сельскохозяйственным угодьям    500 м и 250 м по юго-восточной границе лесного квартала 93, далее идет на юго-восток 100 м по сельскохозяйственным угодьям, пересекая полосу прибрежной древесно-кустарниковой растительности, до узловой точки 25, расположенной на реке Ерыклинке в 3,2 км на запад от села Туктарово-Урдала на стыке границ Туктарово-Урдалинского, Зеленорощинского сельских поселений и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Граница Туктарово-Урдалинского сельского поселения по смежеству с Самарской областью проходит от узловой точки 25 по административной границе Республики Татарстан до узловой точки 4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5</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Урмышлин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Урмышлин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Урмышлинское сельское поселение граничит с Керлигачским, Федотовским сельскими поселениями, Альметьевским и Черемшанским муниципальными районами.</w:t>
      </w:r>
    </w:p>
    <w:p>
      <w:pPr>
        <w:pStyle w:val="Normal"/>
        <w:rPr/>
      </w:pPr>
      <w:r>
        <w:rPr>
          <w:rFonts w:cs="Times New Roman" w:ascii="Times New Roman" w:hAnsi="Times New Roman"/>
          <w:sz w:val="28"/>
          <w:szCs w:val="28"/>
        </w:rPr>
        <w:t>Граница Урмышлинского сельского поселения по смежеству с Керлигачским сельским поселением проходит от узловой точки 4, расположенной на реке Вятке в 2,1 км на юго-восток от деревни Булгар на стыке границ Урмышлинского, Керлигачского сельских поселений и Черемшанского муниципального района, вверх по течению реки Вятки 1,7 км, далее идет на юго-восток 1,4 км по сельскохозяйственным угодьям, пересекая полосу отвода автодороги Кичуй – Урмышла – Сарабикулово, затем проходит на северо-восток 600 м по юго-восточной границе полосы отвода данной автодороги, далее идет на восток 200 м по сельскохозяйственным угодьям, 100 м по южной границе лесной полосы, 100 м по сельскохозяйственным угодьям, 250 м по южной границе лесной полосы, по сельскохозяйственным угодьям, затем проходит по сельскохозяйственным угодьям 700 м на восток и 50 м на северо-восток, пересекая массивы леса, 50 м по юго-восточной границе массива леса, 350 м по сельскохозяйственным угодьям, пересекая массивы леса, 1,2 км по юго-восточной границе лесной полосы, 100 м по сельскохозяйственным угодьям до истока пересыхающего ручья, идет 300 м вниз по течению данного ручья, далее проходит на северо-восток 100 м по сельскохозяйственным угодьям до реки Тукмак Шишма, идет 750 м вниз по течению реки, затем проходит на восток 30 м по сельскохозяйственным угодьям,  1,3 км по южной границе лесной полосы, 450 м по сельскохозяйственным угодьям до лесного квартала 28 Нижне-Чершилинского участкового лесничества Государственного бюджетного учреждения Республики Татарстан «Лениногорское лесничество», далее идет на юг 40 м по западной границе данного лесного квартала, 100 м по сельскохозяйственным угодьям, затем проходит на юг 250 м, на юго-запад 250 м по северо-западной границе лесного квартала 32, по северо-западной границе промышленного объекта 100 м, далее идет на юго-запад 350 м по северо-западной границе, на юго-восток 200 м по западной границе лесного квартала 32, по сельскохозяйственным угодьям 50 м и 200 м по западной границе лесного квартала 32, затем проходит на юго-запад ломаной линией 200 м по сельскохозяйственным угодьям, 50 м по северо-западной границе лесного квартала 35, идет 300 м по сельскохозяйственным угодьям, 250 м по северо-западной границе лесного квартала 35, проходит 350 м по сельскохозяйственным угодьям, 1,3 км по западной границе лесных кварталов 35, 38, далее идет на юго-восток 1,1 км по юго-западной границе лесного квартала 38, по сельскохозяйственным угодьям 200 м до узловой точки 5, расположенной в 1,3 км на северо-запад от деревни Тукмак на стыке границ Урмышлинского, Керлигачского и Федотовского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t>Граница Урмышлинского сельского поселения по смежеству с Федотовским сельским поселением проходит от узловой точки 5 на северо-восток 150 м по сельскохозяйственным угодьям, 2,1 км по юго-восточной границе лесных кварталов 39, 36 Нижне-Чершилинского участкового лесничества Государственного бюджетного учреждения Республики Татарстан «Лениногорское лесничество», 50 м по сельскохозяйственным угодьям, 300 м по юго-восточной границе лесных кварталов 36, 37, идет 100 м по полосе отвода профилированной автодороги, 400 м по юго-восточной границе лесного квартала 37, по сельскохозяйственным угодьям 100 м, пересекая полосу отвода профилированной автодороги, 100 м по северо-западной границе промышленного объекта, 450 м по сельскохозяйственным угодьям, пересекая полосу отвода автодороги Кичуй – Кузьминовка, 300 м по юго-восточной границе лесных кварталов 37, 34, по сельскохозяйственным угодьям     100 м, проходит 100 м по юго-восточной границе лесного квартала 34, по сельскохозяйственным угодьям 200 м, идет 100 м по юго-восточной границе лесного квартала 34, по сельскохозяйственным угодьям 50 м, проходит 850 м по юго-восточной границе лесного квартала 34, по сельскохозяйственным угодьям 100 м, идет 250 м по северо-западной границе обособленного участка лесного квартала 109 и 250 м по южной границе лесного квартала 31, далее проходит на юго-восток 50 м по сельскохозяйственным угодьям, 100 м по южной границе лесного квартала 31 до узловой точки 2, расположенной в 4,7 км на северо-восток от деревни Тукмак на стыке границ Урмышлинского, Федотовского сельских поселений и Альметье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Граница Урмышлинского сельского поселения по смежеству с Альметьевским муниципальным районом проходит от узловой точки 2 по границе Лениногорского муниципального района до узловой точки 1(77), расположенной в 3,5 км на северо-запад от деревни Новая Варваринка на стыке границ Урмышлинского сельского поселения, Альметьевского и Черемшанского муниципальных районов.</w:t>
      </w:r>
    </w:p>
    <w:p>
      <w:pPr>
        <w:pStyle w:val="Normal"/>
        <w:rPr>
          <w:rFonts w:ascii="Times New Roman" w:hAnsi="Times New Roman" w:cs="Times New Roman"/>
          <w:sz w:val="28"/>
          <w:szCs w:val="28"/>
        </w:rPr>
      </w:pPr>
      <w:r>
        <w:rPr>
          <w:rFonts w:cs="Times New Roman" w:ascii="Times New Roman" w:hAnsi="Times New Roman"/>
          <w:sz w:val="28"/>
          <w:szCs w:val="28"/>
        </w:rPr>
        <w:t>Граница Урмышлинского сельского поселения по смежеству с Черемшанским муниципальным районом проходит от узловой точки 1(77) по границе Лениногорского муниципального района до узловой точки 4.</w:t>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6</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Картографическое описание границы территории</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Федотов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Федотов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sz w:val="28"/>
          <w:szCs w:val="28"/>
        </w:rPr>
        <w:t xml:space="preserve"> 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t>Федотовское сельское поселение граничит с Керлигачским, Мукмин-Каратайским, Нижнечершилинским, Сарабикуловским, Старокувакским, Урмышлинским сельскими поселениями и Альметьевским муниципальным районом.</w:t>
      </w:r>
    </w:p>
    <w:p>
      <w:pPr>
        <w:pStyle w:val="Normal"/>
        <w:rPr>
          <w:rFonts w:ascii="Times New Roman" w:hAnsi="Times New Roman" w:cs="Times New Roman"/>
          <w:sz w:val="28"/>
          <w:szCs w:val="28"/>
        </w:rPr>
      </w:pPr>
      <w:r>
        <w:rPr>
          <w:rFonts w:cs="Times New Roman" w:ascii="Times New Roman" w:hAnsi="Times New Roman"/>
          <w:sz w:val="28"/>
          <w:szCs w:val="28"/>
        </w:rPr>
        <w:t>Граница Федотовского сельского поселения по смежеству с Альметьевским муниципальным районом проходит от узловой точки 11, расположенной в 3,8 км на север от села Мордовская Ивановка на стыке границ Федотовского, Нижнечершилинского сельских поселений и Альметьевского муниципального района, по границе Лениногорского муниципального района до узловой точки 2, расположенной в 4,7 км на северо-восток от деревни Тукмак на стыке границ Федотовского, Урмышлинского сельских поселений и Альметье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Граница Федотовского сельского поселения по смежеству с Урмышлинским сельским поселением проходит от узловой точки 5, расположенной в 1,3 км на северо-запад от деревни Тукмак на стыке границ Федотовского, Урмышлинского и Керлигачского сельских поселений, на северо-восток 150 м по сельскохозяйственным угодьям, 2,1 км по юго-восточной границе лесных кварталов 39, 36 Нижне-Чершилинского участкового лесничества Государственного бюджетного учреждения Республики Татарстан «Лениногорское лесничество», 50 м по сельскохозяйственным угодьям, 300 м по юго-восточной границе лесных кварталов 36, 37, идет 100 м по полосе отвода профилированной автодороги, 400 м по юго-восточной границе лесного квартала 37, по сельскохозяйственным угодьям 100 м, пересекая полосу отвода профилированной автодороги, 100 м по северо-западной границе промышленного объекта, 450 м по сельскохозяйственным угодьям, пересекая полосу отвода автодороги Кичуй – Кузьминовка, 300 м по юго-восточной границе лесных кварталов 37, 34, по сельскохозяйственным угодьям     100 м, проходит 100 м по юго-восточной границе лесного квартала 34, по сельскохозяйственным угодьям 200 м, идет 100 м по юго-восточной границе лесного квартала 34, по сельскохозяйственным угодьям 50 м, проходит 850 м по юго-восточной границе лесного квартала 34, по сельскохозяйственным угодьям 100 м, идет 250 м по северо-западной границе обособленного участка лесного квартала 109 и 250 м по южной границе лесного квартала 31, далее проходит на юго-восток 50 м по сельскохозяйственным угодьям, 100 м по южной границе лесного квартала 31 до узловой точки 2.</w:t>
      </w:r>
    </w:p>
    <w:p>
      <w:pPr>
        <w:pStyle w:val="Normal"/>
        <w:rPr>
          <w:rFonts w:ascii="Times New Roman" w:hAnsi="Times New Roman" w:cs="Times New Roman"/>
          <w:sz w:val="28"/>
          <w:szCs w:val="28"/>
        </w:rPr>
      </w:pPr>
      <w:r>
        <w:rPr>
          <w:rFonts w:cs="Times New Roman" w:ascii="Times New Roman" w:hAnsi="Times New Roman"/>
          <w:sz w:val="28"/>
          <w:szCs w:val="28"/>
        </w:rPr>
        <w:t>Граница Федотовского сельского поселения по смежеству с Керлигачским сельским поселением проходит от узловой точки 5 на юго-запад 600 м по сельскохозяйственным угодьям до узловой точки 6, расположенной в 1,4 км на запад от деревни Тукмак на стыке границ Федотовского, Керлигачского и Сарабикуловского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t>Граница Федотовского сельского поселения по смежеству с Сарабикуловским сельским поселением проходит от узловой точки 6 на юго-восток 50 м по сельскохозяйственным угодьям, 400 м по северо-восточной границе лесного квартала 41 Нижне-Чершилинского участкового лесничества Государственного бюджетного учреждения Республики Татарстан «Лениногорское лесничество»,     200 м по лесному кварталу 41, идет 350 м по юго-восточной границе лесного квартала 41, по сельскохозяйственным угодьям 250 м, проходит 150 м по восточной границе лесного квартала 41, по сельскохозяйственным угодьям 200 м, идет 750 м по юго-восточной и северо-восточной границам лесных кварталов 41, 43, по сельскохозяйственным угодьям 50 м, проходит 150 м по северо-восточной границе лесного квартала 43, по сельскохозяйственным угодьям 150 м, затем идет на юг    500 м по восточной границе лесного квартала 43, далее проходит на юго-запад 200 м по сельскохозяйственным угодьям, 200 м по юго-восточной и северо-восточной границам лесных кварталов 43, 45, затем идет на юго-восток 200 м по северо-восточной границе лесного квартала 45, ломаной линией 250 м по сельскохозяйственным угодьям, 300 м по северо-восточной границе лесного квартала 45, далее проходит на юго-запад 450 м по сельскохозяйственным угодьям, 500 м по восточной границе лесного квартала 48, по сельскохозяйственным угодьям 200 м, идет 150 м по восточной границе лесного квартала 48, затем проходит на юго-восток 100 м, на юго-запад 20 м по северо-восточной и юго-восточной границам промышленного объекта, 150 м по сельскохозяйственным угодьям, 150 м по восточной границе лесного квартала 51, далее идет на юг 450 м по сельскохозяйственным угодьям, 50 м по восточной границе лесного квартала 51, по сельскохозяйственным угодьям 250 м и 200 м по восточной границе лесного квартала 51 до узловой точки 10, расположенной в 1,2 км на юго-запад от села Федотовка на стыке границ Федотовского, Сарабикуловского и Старокувакского сельских поселений.</w:t>
      </w:r>
    </w:p>
    <w:p>
      <w:pPr>
        <w:pStyle w:val="Normal"/>
        <w:rPr>
          <w:rFonts w:ascii="Times New Roman" w:hAnsi="Times New Roman" w:cs="Times New Roman"/>
          <w:sz w:val="28"/>
          <w:szCs w:val="28"/>
        </w:rPr>
      </w:pPr>
      <w:r>
        <w:rPr>
          <w:rFonts w:cs="Times New Roman" w:ascii="Times New Roman" w:hAnsi="Times New Roman"/>
          <w:sz w:val="28"/>
          <w:szCs w:val="28"/>
        </w:rPr>
        <w:t>Граница Федотовского сельского поселения по смежеству со Старокувакским сельским поселением проходит от узловой точки 3, расположенной в 2,1 км на юг от села Кузьминовка на стыке границ Федотовского, Старокувакского и Мукмин-Каратайского сельских поселений, на северо-запад 100 м по юго-западной границе лесной полосы, 200 м по сельскохозяйственным угодьям, 1,0 км по юго-западной границе лесной полосы, 650 м по лесной полосе, 150 м по сельскохозяйственным угодьям, пересекая полосу отвода автодороги Старый Кувак – Куакбаш, 550 м по юго-западной границе лесной полосы, далее идет по сельскохозяйственным угодьям на северо-запад 50 м, на юг 200 м, пересекая реку Кувак, на запад 1,1 км до узловой точки 10.</w:t>
      </w:r>
    </w:p>
    <w:p>
      <w:pPr>
        <w:pStyle w:val="Normal"/>
        <w:rPr/>
      </w:pPr>
      <w:r>
        <w:rPr>
          <w:rFonts w:cs="Times New Roman" w:ascii="Times New Roman" w:hAnsi="Times New Roman"/>
          <w:sz w:val="28"/>
          <w:szCs w:val="28"/>
        </w:rPr>
        <w:t xml:space="preserve">Граница Федотовского сельского поселения по смежеству с Мукмин-Каратайским сельским поселением проходит от узловой точки 3 на юго-восток      150 м, на юго-запад 150 м по северной границе лесного квартала 56 Старо-Кувакского участкового лесничества Государственного бюджетного учреждения Республики Татарстан «Лениногорское лесничество», 100 м по сельскохозяйственным угодьям, далее идет на юго-запад 50 м, на юго-восток 100 м, на северо-восток 10 м по северной границе лесного квартала 56, по юго-восточной границе промышленного объекта 150 м и 100 м по северной границе лесного квартала 56, затем проходит по сельскохозяйственным угодьям 200 м на северо-восток, пересекая полосу отвода автодороги «Лениногорск – Черемшан» – Кузьминовка, 100 м на восток, 150 м по северной границе промышленного объекта, 150 м по юго-западной границе лесного квартала 57, ломаной линией 150 м по сельскохозяйственным угодьям, далее идет на северо-запад 150 м по юго-западной границе лесного квартала 57, по сельскохозяйственным угодьям 150 м, ломаной линией 450 м по юго-западной границе лесного квартала 57, затем проходит на запад 50 м по сельскохозяйственным угодьям, пересекая полосу отвода автодороги «Лениногорск – Черемшан» – Кузьминовка, далее идет на северо-запад 100 м по юго-западной границе лесной полосы, затем проходит на северо-восток 100 м по </w:t>
      </w:r>
      <w:r>
        <w:rPr>
          <w:rFonts w:cs="Times New Roman" w:ascii="Times New Roman" w:hAnsi="Times New Roman"/>
          <w:spacing w:val="-2"/>
          <w:sz w:val="28"/>
          <w:szCs w:val="28"/>
        </w:rPr>
        <w:t>сельскохозяйственным угодьям, пересекая полосы отвода автодороги «Лениногорск</w:t>
      </w:r>
      <w:r>
        <w:rPr>
          <w:rFonts w:cs="Times New Roman" w:ascii="Times New Roman" w:hAnsi="Times New Roman"/>
          <w:sz w:val="28"/>
          <w:szCs w:val="28"/>
        </w:rPr>
        <w:t xml:space="preserve"> – Черемшан» – Кузьминовка и профилированной автодороги, далее идет на северо-восток 250 м, на юго-восток 300 м, на север 200 м по северо-западной границе лесного квартала 57, затем проходит на северо-запад 200 м по сельскохозяйственным угодьям, далее идет 50 м на северо-запад, 150 м на северо-восток по северо-западной границе, 150 м на юго-восток по северо-восточной границе лесного квартала 57, затем проходит по сельскохозяйственным угодьям 150 м на юго-восток, 150 м на юго-запад, далее идет на юго-восток ломаной линией 1,2 км по северо-восточной границе лесного квартала 57, затем проходит на юго-запад ломаной линией 400 м по сельскохозяйственным угодьям, далее идет на северо-восток 500 м, на юго-восток 150 м по северо-восточной границе лесного квартала 57 до узловой точки 14, расположенной в 2,0 км на юго-восток от села Кузьминовка на стыке границ Федотовского, Мукмин-Каратайского и Нижнечершилинского сельских поселений.</w:t>
      </w:r>
    </w:p>
    <w:p>
      <w:pPr>
        <w:pStyle w:val="Normal"/>
        <w:rPr/>
      </w:pPr>
      <w:r>
        <w:rPr>
          <w:rFonts w:cs="Times New Roman" w:ascii="Times New Roman" w:hAnsi="Times New Roman"/>
          <w:sz w:val="28"/>
          <w:szCs w:val="28"/>
        </w:rPr>
        <w:t>Граница Федотовского сельского поселения по смежеству с Нижнечершилинским сельским поселением проходит от узловой точки 14 по сельскохозяйственным угодьям на северо-восток 1,8 км, пересекая пересыхающий ручей, на северо-запад 550 м, пересекая ручьи и полосу отвода автодороги Старый Кувак – Куакбаш, 100 м по юго-западной границе массива древесно-кустарниковой растительности, затем идет по сельскохозяйственным угодьям на северо-восток    1,4 км, пересекая массив древесно-кустарниковой растительности, полосу отвода автодороги Кичуй – Кузьминовка, реку Кувак и ручей Балла, на юго-запад 350 м, пересекая ручей Балла, массив древесно-кустарниковой растительности и полосу отвода профилированной автодороги, на северо-запад 200 м, на северо-восток 250 м, проходит 50 м по западной границе массива леса, далее идет на северо-запад 100 м по сельскохозяйственным угодьям, затем проходит на запад 350 м по южной границе обособленного участка лесного квартала 110 Нижне-Чершилинского участкового лесничества Государственного бюджетного учреждения Республики Татарстан «Лениногорское лесничество», далее идет на юго-запад 400 м по юго-восточной границе лесного квартала 84, по сельскохозяйственным угодьям 150 м, пересекая полосу отвода автодороги Кичуй – Кузьминовка, затем проходит на северо-запад 1,0 км по южной границе лесного квартала 83, далее идет на северо-восток 3,2 км по западной и северо-западной границам лесных кварталов 83, 81, 79, пересекая полосу отвода автодороги Кичуй – Кузьминовка, 50 м по сельскохозяйственным угодьям, 50 м по северо-западной границе лесного квартала 79, проходит 100 м по сельскохозяйственным угодьям, 1,0 км по северо-западной границе лесного квартала 79, по сельскохозяйственным угодьям 50 м, идет 1,0 км по северо-западной границе лесных кварталов 79, 78, 76, по сельскохозяйственным угодьям 100 м, затем проходит на север 1,2 км по северо-западной и западной границам лесных кварталов 76, 74, по сельскохозяйственным угодьям 150 м, далее идет на северо-запад 50 м по западной границе лесного квартала 74, по сельскохозяйственным угодьям 50 м, пересекая полосу отвода профилированной автодороги, затем проходит на северо-восток 350 м по северо-западной границе лесного квартала 71, по сельскохозяйственным угодьям 100 м, по юго-восточной границе промышленного объекта 100 м, по сельскохозяйственным угодьям 50 м, далее идет на северо-восток 400 м, на юго-восток 450 м, на северо-восток 200 м, на север 550 м по северо-западной границе лесного квартала 71, по сельскохозяйственным угодьям 150 м, затем проходит на юго-восток 550 м по северо-восточной границе лесного квартала 71, по сельскохозяйственным угодьям 100 м и на северо-восток 1,0 км, идет 100 м по северо-западной границе обособленного участка лесного квартала 112, по сельскохозяйственным угодьям   350 м, проходит 200 м по северо-западной границе обособленного участка лесного квартала 112, по сельскохозяйственным угодьям 150 м, идет 400 м по северо-западной границе обособленного участка лесного квартала 112 и 100 м по сельскохозяйственным угодьям до узловой точки 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27</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к Закону Республики Татарстан</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 установлении границ территорий и статусе</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Лениногорский</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й район» и муниципальных</w:t>
      </w:r>
    </w:p>
    <w:p>
      <w:pPr>
        <w:pStyle w:val="Normal"/>
        <w:widowControl/>
        <w:ind w:hanging="0"/>
        <w:jc w:val="right"/>
        <w:rPr>
          <w:rFonts w:ascii="Times New Roman" w:hAnsi="Times New Roman" w:cs="Times New Roman"/>
          <w:sz w:val="28"/>
          <w:szCs w:val="28"/>
        </w:rPr>
      </w:pPr>
      <w:r>
        <w:rPr>
          <w:rFonts w:cs="Times New Roman" w:ascii="Times New Roman" w:hAnsi="Times New Roman"/>
          <w:sz w:val="28"/>
          <w:szCs w:val="28"/>
        </w:rPr>
        <w:t>образований в его соста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ографическое описание границы территори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Шугуровское сельское поселение»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Лениногорского муниципального района</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Настоящее картографическое описание является описанием карты-схемы границы территории муниципального образования «Шугуровское сельское поселение» (</w:t>
      </w:r>
      <w:r>
        <w:rPr>
          <w:rStyle w:val="Style12"/>
          <w:rFonts w:cs="Times New Roman" w:ascii="Times New Roman" w:hAnsi="Times New Roman"/>
          <w:b w:val="false"/>
          <w:bCs/>
          <w:color w:val="000000"/>
          <w:sz w:val="28"/>
          <w:szCs w:val="28"/>
        </w:rPr>
        <w:t>приложение 1</w:t>
      </w:r>
      <w:r>
        <w:rPr>
          <w:rFonts w:cs="Times New Roman" w:ascii="Times New Roman" w:hAnsi="Times New Roman"/>
          <w:b/>
          <w:sz w:val="28"/>
          <w:szCs w:val="28"/>
        </w:rPr>
        <w:t xml:space="preserve"> </w:t>
      </w:r>
      <w:r>
        <w:rPr>
          <w:rFonts w:cs="Times New Roman" w:ascii="Times New Roman" w:hAnsi="Times New Roman"/>
          <w:sz w:val="28"/>
          <w:szCs w:val="28"/>
        </w:rPr>
        <w:t>к Закону Республики Татарстан «Об установлении границ территорий и статусе муниципального образования «Лениногорский муниципальный район» и муниципальных образований в его составе»).</w:t>
      </w:r>
    </w:p>
    <w:p>
      <w:pPr>
        <w:pStyle w:val="Normal"/>
        <w:rPr>
          <w:rFonts w:ascii="Times New Roman" w:hAnsi="Times New Roman" w:cs="Times New Roman"/>
          <w:sz w:val="28"/>
          <w:szCs w:val="28"/>
        </w:rPr>
      </w:pPr>
      <w:bookmarkStart w:id="61" w:name="sub_14"/>
      <w:bookmarkEnd w:id="61"/>
      <w:r>
        <w:rPr>
          <w:rFonts w:cs="Times New Roman" w:ascii="Times New Roman" w:hAnsi="Times New Roman"/>
          <w:sz w:val="28"/>
          <w:szCs w:val="28"/>
        </w:rPr>
        <w:t>Шугуровское сельское поселение граничит с Каркалинским и Старошугуровским сельскими поселениями.</w:t>
      </w:r>
    </w:p>
    <w:p>
      <w:pPr>
        <w:pStyle w:val="Normal"/>
        <w:rPr>
          <w:rFonts w:ascii="Times New Roman" w:hAnsi="Times New Roman" w:cs="Times New Roman"/>
          <w:sz w:val="28"/>
          <w:szCs w:val="28"/>
        </w:rPr>
      </w:pPr>
      <w:bookmarkStart w:id="62" w:name="sub_14"/>
      <w:bookmarkStart w:id="63" w:name="sub_15"/>
      <w:bookmarkEnd w:id="62"/>
      <w:bookmarkEnd w:id="63"/>
      <w:r>
        <w:rPr>
          <w:rFonts w:cs="Times New Roman" w:ascii="Times New Roman" w:hAnsi="Times New Roman"/>
          <w:sz w:val="28"/>
          <w:szCs w:val="28"/>
        </w:rPr>
        <w:t>Граница Шугуровского сельского поселения по смежеству со Старошугуровским сельским поселением проходит от узловой точки 28, расположенной в 1,4 км на запад от села Каркали на стыке границ Шугуровского, Старошугуровского и Каркалинского сельских поселений, на северо-запад 350 м по автодороге Лениногорск – Черемшан, далее идет на юго-запад ломаной линией     2,2 км по сельскохозяйственным угодьям, пересекая полосу отвода профилированной автодороги, затем проходит на северо-запад 850 м по сельскохозяйственным угодьям, 50 м по южной границе промышленного объекта, 300 м по сельскохозяйственным угодьям, далее идет на северо-восток 300 м по сельскохозяйственным угодьям, 550 м по юго-восточной и восточной границам обособленного участка лесного квартала 16 Шугуровского участкового лесничества Государственного бюджетного учреждения Республики Татарстан «Лениногорское лесничество», 300 м по сельскохозяйственным угодьям, 150 м по юго-восточной границе полосы отвода профилированной автодороги, 50 м, пересекая полосу отвода данной автодороги, 150 м по западной границе кладбища, 900 м по сельскохозяйственным угодьям до реки Лесная Шешма, пересекая полосу отвода автодороги Лениногорск – Черемшан, затем проходит на северо-запад 100 м вниз по течению данной реки, идет на юго-запад 250 м по юго-восточной границе прибрежного массива древесно-кустарниковой растительности, на северо-запад    100 м по сельскохозяйственным угодьям, пересекая данный массив, реку Лесная Шешма и полосу отвода профилированной автодороги, далее проходит по сельскохозяйственным угодьям на северо-восток ломаной линией 1,4 км, на юго-восток 100 м до автодороги Ромашкино – Куакбаш – Каркали, идет 900 м по данной автодороге, проходит на юго-запад 450 м по сельскохозяйственным угодьям, пересекая пруд, массив древесно-кустарниковой растительности и реку Лесная Шешма, затем идет на восток 100 м по сельскохозяйственным угодьям, на юго- восток 300 м по данной реке, далее проходит по сельскохозяйственным угодьям ломаной линией 500 м, на юго-запад 250 м, затем идет на юго-восток 100 м по северо-восточной границе полосы отвода автодороги Лениногорск – Черемшан до узловой точки 38, расположенной в 1,4 км на запад от села Каркали на стыке границ Шугуровского, Старошугуровского и Каркалинского сельских поселений.</w:t>
      </w:r>
    </w:p>
    <w:p>
      <w:pPr>
        <w:pStyle w:val="Normal"/>
        <w:rPr>
          <w:rFonts w:ascii="Times New Roman" w:hAnsi="Times New Roman" w:cs="Times New Roman"/>
          <w:sz w:val="28"/>
          <w:szCs w:val="28"/>
        </w:rPr>
      </w:pPr>
      <w:bookmarkStart w:id="64" w:name="sub_15"/>
      <w:bookmarkStart w:id="65" w:name="sub_18"/>
      <w:bookmarkEnd w:id="64"/>
      <w:r>
        <w:rPr>
          <w:rFonts w:cs="Times New Roman" w:ascii="Times New Roman" w:hAnsi="Times New Roman"/>
          <w:sz w:val="28"/>
          <w:szCs w:val="28"/>
        </w:rPr>
        <w:t>Граница Шугуровского сельского поселения по смежеству с Каркалинским сельским поселением проходит от узловой точки 38 на юго-запад 30 м по полосе отвода профилированной автодороги, соединяющей села Шугурово и Каркали, до узловой точки 28.</w:t>
      </w:r>
      <w:bookmarkEnd w:id="65"/>
      <w:r>
        <w:rPr>
          <w:rFonts w:cs="Times New Roman" w:ascii="Times New Roman" w:hAnsi="Times New Roman"/>
          <w:sz w:val="28"/>
          <w:szCs w:val="28"/>
        </w:rPr>
        <w:t>».</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17"/>
      <w:headerReference w:type="first" r:id="rId18"/>
      <w:footerReference w:type="default" r:id="rId19"/>
      <w:footerReference w:type="first" r:id="rId20"/>
      <w:type w:val="nextPage"/>
      <w:pgSz w:w="11906" w:h="16838"/>
      <w:pgMar w:left="1134"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9">
    <w:name w:val=" Знак Знак9"/>
    <w:basedOn w:val="Style10"/>
    <w:qFormat/>
    <w:rPr>
      <w:rFonts w:ascii="Arial" w:hAnsi="Arial" w:cs="Arial"/>
      <w:b/>
      <w:bCs/>
      <w:color w:val="000080"/>
      <w:sz w:val="24"/>
      <w:szCs w:val="24"/>
      <w:lang w:val="en-US"/>
    </w:rPr>
  </w:style>
  <w:style w:type="character" w:styleId="8">
    <w:name w:val=" Знак Знак8"/>
    <w:basedOn w:val="Style10"/>
    <w:qFormat/>
    <w:rPr>
      <w:rFonts w:ascii="Arial" w:hAnsi="Arial" w:cs="Arial"/>
      <w:b/>
      <w:bCs/>
      <w:color w:val="000080"/>
      <w:sz w:val="24"/>
      <w:szCs w:val="24"/>
      <w:lang w:val="en-US"/>
    </w:rPr>
  </w:style>
  <w:style w:type="character" w:styleId="7">
    <w:name w:val=" Знак Знак7"/>
    <w:basedOn w:val="Style10"/>
    <w:qFormat/>
    <w:rPr>
      <w:rFonts w:ascii="Arial" w:hAnsi="Arial" w:cs="Arial"/>
      <w:b/>
      <w:bCs/>
      <w:color w:val="000080"/>
      <w:sz w:val="24"/>
      <w:szCs w:val="24"/>
      <w:lang w:val="en-US"/>
    </w:rPr>
  </w:style>
  <w:style w:type="character" w:styleId="6">
    <w:name w:val=" Знак Знак6"/>
    <w:basedOn w:val="Style10"/>
    <w:qFormat/>
    <w:rPr>
      <w:rFonts w:ascii="Arial" w:hAnsi="Arial" w:cs="Arial"/>
      <w:b/>
      <w:bCs/>
      <w:color w:val="000080"/>
      <w:sz w:val="24"/>
      <w:szCs w:val="24"/>
      <w:lang w:val="en-US"/>
    </w:rPr>
  </w:style>
  <w:style w:type="character" w:styleId="Style11">
    <w:name w:val="Цветовое выделение"/>
    <w:qFormat/>
    <w:rPr>
      <w:b/>
      <w:color w:val="000080"/>
    </w:rPr>
  </w:style>
  <w:style w:type="character" w:styleId="Style12">
    <w:name w:val="Гипертекстовая ссылка"/>
    <w:qFormat/>
    <w:rPr>
      <w:b/>
      <w:color w:val="008000"/>
    </w:rPr>
  </w:style>
  <w:style w:type="character" w:styleId="Style13">
    <w:name w:val="Активная гипертекстовая ссылка"/>
    <w:qFormat/>
    <w:rPr>
      <w:b/>
      <w:color w:val="008000"/>
      <w:u w:val="single"/>
    </w:rPr>
  </w:style>
  <w:style w:type="character" w:styleId="Style14">
    <w:name w:val="Заголовок своего сообщения"/>
    <w:qFormat/>
    <w:rPr>
      <w:b/>
      <w:color w:val="000080"/>
    </w:rPr>
  </w:style>
  <w:style w:type="character" w:styleId="Style15">
    <w:name w:val="Заголовок чужого сообщения"/>
    <w:qFormat/>
    <w:rPr>
      <w:b/>
      <w:color w:val="FF0000"/>
    </w:rPr>
  </w:style>
  <w:style w:type="character" w:styleId="Style16">
    <w:name w:val="Найденные слова"/>
    <w:qFormat/>
    <w:rPr>
      <w:b/>
      <w:color w:val="000080"/>
    </w:rPr>
  </w:style>
  <w:style w:type="character" w:styleId="Style17">
    <w:name w:val="Не вступил в силу"/>
    <w:qFormat/>
    <w:rPr>
      <w:b/>
      <w:color w:val="008080"/>
    </w:rPr>
  </w:style>
  <w:style w:type="character" w:styleId="Style18">
    <w:name w:val="Опечатки"/>
    <w:qFormat/>
    <w:rPr>
      <w:color w:val="FF0000"/>
    </w:rPr>
  </w:style>
  <w:style w:type="character" w:styleId="Style19">
    <w:name w:val="Продолжение ссылки"/>
    <w:basedOn w:val="Style12"/>
    <w:qFormat/>
    <w:rPr>
      <w:rFonts w:cs="Times New Roman"/>
      <w:bCs/>
    </w:rPr>
  </w:style>
  <w:style w:type="character" w:styleId="Style20">
    <w:name w:val="Сравнение редакций"/>
    <w:qFormat/>
    <w:rPr>
      <w:b/>
      <w:color w:val="000080"/>
    </w:rPr>
  </w:style>
  <w:style w:type="character" w:styleId="Style21">
    <w:name w:val="Сравнение редакций. Добавленный фрагмент"/>
    <w:qFormat/>
    <w:rPr>
      <w:b/>
      <w:color w:val="0000FF"/>
    </w:rPr>
  </w:style>
  <w:style w:type="character" w:styleId="Style22">
    <w:name w:val="Сравнение редакций. Удаленный фрагмент"/>
    <w:qFormat/>
    <w:rPr>
      <w:b/>
      <w:strike/>
      <w:color w:val="808000"/>
    </w:rPr>
  </w:style>
  <w:style w:type="character" w:styleId="Style23">
    <w:name w:val="Утратил силу"/>
    <w:qFormat/>
    <w:rPr>
      <w:b/>
      <w:strike/>
      <w:color w:val="808000"/>
    </w:rPr>
  </w:style>
  <w:style w:type="character" w:styleId="5">
    <w:name w:val=" Знак Знак5"/>
    <w:basedOn w:val="Style10"/>
    <w:qFormat/>
    <w:rPr>
      <w:rFonts w:ascii="Arial" w:hAnsi="Arial" w:cs="Arial"/>
      <w:color w:val="0000FF"/>
      <w:sz w:val="24"/>
      <w:szCs w:val="24"/>
      <w:lang w:val="en-US"/>
    </w:rPr>
  </w:style>
  <w:style w:type="character" w:styleId="4">
    <w:name w:val=" Знак Знак4"/>
    <w:basedOn w:val="Style10"/>
    <w:qFormat/>
    <w:rPr>
      <w:rFonts w:ascii="Tahoma" w:hAnsi="Tahoma" w:cs="Tahoma"/>
      <w:sz w:val="16"/>
      <w:szCs w:val="16"/>
      <w:lang w:val="en-US"/>
    </w:rPr>
  </w:style>
  <w:style w:type="character" w:styleId="3">
    <w:name w:val=" Знак Знак3"/>
    <w:basedOn w:val="Style10"/>
    <w:qFormat/>
    <w:rPr>
      <w:rFonts w:ascii="Arial" w:hAnsi="Arial" w:cs="Arial"/>
      <w:sz w:val="24"/>
      <w:szCs w:val="24"/>
      <w:lang w:val="en-US"/>
    </w:rPr>
  </w:style>
  <w:style w:type="character" w:styleId="2">
    <w:name w:val=" Знак Знак2"/>
    <w:basedOn w:val="Style10"/>
    <w:qFormat/>
    <w:rPr>
      <w:rFonts w:ascii="Arial" w:hAnsi="Arial" w:cs="Arial"/>
      <w:sz w:val="24"/>
      <w:szCs w:val="24"/>
      <w:lang w:val="en-US"/>
    </w:rPr>
  </w:style>
  <w:style w:type="character" w:styleId="PageNumber">
    <w:name w:val="Page Number"/>
    <w:basedOn w:val="Style10"/>
    <w:rPr>
      <w:rFonts w:cs="Times New Roman"/>
    </w:rPr>
  </w:style>
  <w:style w:type="character" w:styleId="1">
    <w:name w:val=" Знак Знак1"/>
    <w:basedOn w:val="Style10"/>
    <w:qFormat/>
    <w:rPr>
      <w:rFonts w:ascii="Consolas" w:hAnsi="Consolas" w:cs="Times New Roman"/>
      <w:sz w:val="21"/>
      <w:szCs w:val="21"/>
      <w:lang w:val="en-US"/>
    </w:rPr>
  </w:style>
  <w:style w:type="character" w:styleId="Style24">
    <w:name w:val=" Знак Знак"/>
    <w:basedOn w:val="Style10"/>
    <w:qFormat/>
    <w:rPr>
      <w:rFonts w:ascii="Times New Roman" w:hAnsi="Times New Roman" w:cs="Arial"/>
      <w:sz w:val="2"/>
    </w:rPr>
  </w:style>
  <w:style w:type="character" w:styleId="Heading1Char">
    <w:name w:val="Heading 1 Char"/>
    <w:basedOn w:val="Style10"/>
    <w:qFormat/>
    <w:rPr>
      <w:rFonts w:ascii="Arial" w:hAnsi="Arial" w:eastAsia="Calibri" w:cs="Arial"/>
      <w:b/>
      <w:bCs/>
      <w:color w:val="000080"/>
      <w:sz w:val="24"/>
      <w:szCs w:val="24"/>
      <w:lang w:val="ru-RU" w:bidi="ar-SA"/>
    </w:rPr>
  </w:style>
  <w:style w:type="character" w:styleId="BodyText2Char">
    <w:name w:val="Body Text 2 Char"/>
    <w:basedOn w:val="Style10"/>
    <w:qFormat/>
    <w:rPr>
      <w:rFonts w:ascii="Arial" w:hAnsi="Arial" w:eastAsia="Calibri" w:cs="Arial"/>
      <w:color w:val="0000FF"/>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rPr>
      <w:rFonts w:ascii="Verdana" w:hAnsi="Verdana" w:cs="Verdana"/>
    </w:rPr>
  </w:style>
  <w:style w:type="paragraph" w:styleId="Style26">
    <w:name w:val="Заголовок"/>
    <w:basedOn w:val="Style25"/>
    <w:next w:val="Normal"/>
    <w:qFormat/>
    <w:pPr/>
    <w:rPr>
      <w:b/>
      <w:bCs/>
      <w:color w:val="C0C0C0"/>
    </w:rPr>
  </w:style>
  <w:style w:type="paragraph" w:styleId="Style27">
    <w:name w:val="Заголовок статьи"/>
    <w:basedOn w:val="Normal"/>
    <w:next w:val="Normal"/>
    <w:qFormat/>
    <w:pPr>
      <w:ind w:left="1612" w:hanging="892"/>
    </w:pPr>
    <w:rPr/>
  </w:style>
  <w:style w:type="paragraph" w:styleId="Style28">
    <w:name w:val="Интерактивный заголовок"/>
    <w:basedOn w:val="Style26"/>
    <w:next w:val="Normal"/>
    <w:qFormat/>
    <w:pPr/>
    <w:rPr>
      <w:u w:val="single"/>
    </w:rPr>
  </w:style>
  <w:style w:type="paragraph" w:styleId="Style29">
    <w:name w:val="Интерфейс"/>
    <w:basedOn w:val="Normal"/>
    <w:next w:val="Normal"/>
    <w:qFormat/>
    <w:pPr/>
    <w:rPr>
      <w:color w:val="ECE9D8"/>
      <w:sz w:val="22"/>
      <w:szCs w:val="22"/>
    </w:rPr>
  </w:style>
  <w:style w:type="paragraph" w:styleId="Style30">
    <w:name w:val="Комментарий"/>
    <w:basedOn w:val="Normal"/>
    <w:next w:val="Normal"/>
    <w:qFormat/>
    <w:pPr>
      <w:ind w:left="170" w:hanging="0"/>
    </w:pPr>
    <w:rPr>
      <w:i/>
      <w:iCs/>
      <w:color w:val="800080"/>
    </w:rPr>
  </w:style>
  <w:style w:type="paragraph" w:styleId="Style31">
    <w:name w:val="Информация об изменениях документа"/>
    <w:basedOn w:val="Style30"/>
    <w:next w:val="Normal"/>
    <w:qFormat/>
    <w:pPr/>
    <w:rPr/>
  </w:style>
  <w:style w:type="paragraph" w:styleId="Style32">
    <w:name w:val="Текст (лев. подпись)"/>
    <w:basedOn w:val="Normal"/>
    <w:next w:val="Normal"/>
    <w:qFormat/>
    <w:pPr>
      <w:ind w:hanging="0"/>
      <w:jc w:val="left"/>
    </w:pPr>
    <w:rPr/>
  </w:style>
  <w:style w:type="paragraph" w:styleId="Style33">
    <w:name w:val="Колонтитул (левый)"/>
    <w:basedOn w:val="Style32"/>
    <w:next w:val="Normal"/>
    <w:qFormat/>
    <w:pPr/>
    <w:rPr>
      <w:sz w:val="16"/>
      <w:szCs w:val="16"/>
    </w:rPr>
  </w:style>
  <w:style w:type="paragraph" w:styleId="Style34">
    <w:name w:val="Текст (прав. подпись)"/>
    <w:basedOn w:val="Normal"/>
    <w:next w:val="Normal"/>
    <w:qFormat/>
    <w:pPr>
      <w:ind w:hanging="0"/>
      <w:jc w:val="right"/>
    </w:pPr>
    <w:rPr/>
  </w:style>
  <w:style w:type="paragraph" w:styleId="Style35">
    <w:name w:val="Колонтитул (правый)"/>
    <w:basedOn w:val="Style34"/>
    <w:next w:val="Normal"/>
    <w:qFormat/>
    <w:pPr/>
    <w:rPr>
      <w:sz w:val="16"/>
      <w:szCs w:val="16"/>
    </w:rPr>
  </w:style>
  <w:style w:type="paragraph" w:styleId="Style36">
    <w:name w:val="Комментарий пользователя"/>
    <w:basedOn w:val="Style30"/>
    <w:next w:val="Normal"/>
    <w:qFormat/>
    <w:pPr>
      <w:jc w:val="left"/>
    </w:pPr>
    <w:rPr>
      <w:color w:val="000080"/>
    </w:rPr>
  </w:style>
  <w:style w:type="paragraph" w:styleId="Style37">
    <w:name w:val="Моноширинный"/>
    <w:basedOn w:val="Normal"/>
    <w:next w:val="Normal"/>
    <w:qFormat/>
    <w:pPr>
      <w:ind w:hanging="0"/>
    </w:pPr>
    <w:rPr>
      <w:rFonts w:ascii="Courier New" w:hAnsi="Courier New" w:cs="Courier New"/>
    </w:rPr>
  </w:style>
  <w:style w:type="paragraph" w:styleId="Style38">
    <w:name w:val="Нормальный (таблица)"/>
    <w:basedOn w:val="Normal"/>
    <w:next w:val="Normal"/>
    <w:qFormat/>
    <w:pPr>
      <w:ind w:hanging="0"/>
    </w:pPr>
    <w:rPr/>
  </w:style>
  <w:style w:type="paragraph" w:styleId="Style39">
    <w:name w:val="Объект"/>
    <w:basedOn w:val="Normal"/>
    <w:next w:val="Normal"/>
    <w:qFormat/>
    <w:pPr/>
    <w:rPr/>
  </w:style>
  <w:style w:type="paragraph" w:styleId="Style40">
    <w:name w:val="Таблицы (моноширинный)"/>
    <w:basedOn w:val="Normal"/>
    <w:next w:val="Normal"/>
    <w:qFormat/>
    <w:pPr>
      <w:ind w:hanging="0"/>
    </w:pPr>
    <w:rPr>
      <w:rFonts w:ascii="Courier New" w:hAnsi="Courier New" w:cs="Courier New"/>
    </w:rPr>
  </w:style>
  <w:style w:type="paragraph" w:styleId="Style41">
    <w:name w:val="Оглавление"/>
    <w:basedOn w:val="Style40"/>
    <w:next w:val="Normal"/>
    <w:qFormat/>
    <w:pPr>
      <w:ind w:left="140" w:hanging="0"/>
    </w:pPr>
    <w:rPr/>
  </w:style>
  <w:style w:type="paragraph" w:styleId="Style42">
    <w:name w:val="Переменная часть"/>
    <w:basedOn w:val="Style25"/>
    <w:next w:val="Normal"/>
    <w:qFormat/>
    <w:pPr/>
    <w:rPr>
      <w:sz w:val="20"/>
      <w:szCs w:val="20"/>
    </w:rPr>
  </w:style>
  <w:style w:type="paragraph" w:styleId="Style43">
    <w:name w:val="Постоянная часть"/>
    <w:basedOn w:val="Style25"/>
    <w:next w:val="Normal"/>
    <w:qFormat/>
    <w:pPr/>
    <w:rPr>
      <w:sz w:val="22"/>
      <w:szCs w:val="22"/>
    </w:rPr>
  </w:style>
  <w:style w:type="paragraph" w:styleId="Style44">
    <w:name w:val="Прижатый влево"/>
    <w:basedOn w:val="Normal"/>
    <w:next w:val="Normal"/>
    <w:qFormat/>
    <w:pPr>
      <w:ind w:hanging="0"/>
      <w:jc w:val="left"/>
    </w:pPr>
    <w:rPr/>
  </w:style>
  <w:style w:type="paragraph" w:styleId="Style45">
    <w:name w:val="Словарная статья"/>
    <w:basedOn w:val="Normal"/>
    <w:next w:val="Normal"/>
    <w:qFormat/>
    <w:pPr>
      <w:ind w:right="118" w:hanging="0"/>
    </w:pPr>
    <w:rPr/>
  </w:style>
  <w:style w:type="paragraph" w:styleId="Style46">
    <w:name w:val="Текст (справка)"/>
    <w:basedOn w:val="Normal"/>
    <w:next w:val="Normal"/>
    <w:qFormat/>
    <w:pPr>
      <w:ind w:left="170" w:right="170" w:hanging="0"/>
      <w:jc w:val="left"/>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ind w:hanging="0"/>
      <w:jc w:val="left"/>
    </w:pPr>
    <w:rPr/>
  </w:style>
  <w:style w:type="paragraph" w:styleId="Style49">
    <w:name w:val="Центрированный (таблица)"/>
    <w:basedOn w:val="Style38"/>
    <w:next w:val="Normal"/>
    <w:qFormat/>
    <w:pPr>
      <w:jc w:val="center"/>
    </w:pPr>
    <w:rPr/>
  </w:style>
  <w:style w:type="paragraph" w:styleId="21">
    <w:name w:val="Основной текст 2"/>
    <w:basedOn w:val="Normal"/>
    <w:qFormat/>
    <w:pPr/>
    <w:rPr>
      <w:color w:val="0000FF"/>
    </w:rPr>
  </w:style>
  <w:style w:type="paragraph" w:styleId="Style5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Текст"/>
    <w:basedOn w:val="Normal"/>
    <w:qFormat/>
    <w:pPr>
      <w:widowControl/>
      <w:autoSpaceDE w:val="true"/>
      <w:ind w:hanging="0"/>
      <w:jc w:val="left"/>
    </w:pPr>
    <w:rPr>
      <w:rFonts w:ascii="Consolas" w:hAnsi="Consolas" w:eastAsia="Times New Roman" w:cs="Times New Roman"/>
      <w:sz w:val="21"/>
      <w:szCs w:val="21"/>
    </w:rPr>
  </w:style>
  <w:style w:type="paragraph" w:styleId="Style52">
    <w:name w:val="Знак"/>
    <w:basedOn w:val="Normal"/>
    <w:next w:val="Normal"/>
    <w:qFormat/>
    <w:pPr>
      <w:widowControl/>
      <w:autoSpaceDE w:val="true"/>
      <w:spacing w:before="280" w:after="280"/>
      <w:ind w:hanging="0"/>
      <w:jc w:val="left"/>
    </w:pPr>
    <w:rPr>
      <w:rFonts w:ascii="Tahoma" w:hAnsi="Tahoma" w:cs="Times New Roman"/>
      <w:sz w:val="20"/>
      <w:szCs w:val="20"/>
      <w:lang w:val="en-US"/>
    </w:rPr>
  </w:style>
  <w:style w:type="paragraph" w:styleId="Style53">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54">
    <w:name w:val=" Знак"/>
    <w:basedOn w:val="Normal"/>
    <w:next w:val="Normal"/>
    <w:qFormat/>
    <w:pPr>
      <w:widowControl/>
      <w:autoSpaceDE w:val="true"/>
      <w:spacing w:before="280" w:after="280"/>
      <w:ind w:hanging="0"/>
      <w:jc w:val="left"/>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09:00Z</dcterms:created>
  <dc:creator>Master</dc:creator>
  <dc:description/>
  <cp:keywords/>
  <dc:language>en-US</dc:language>
  <cp:lastModifiedBy>shakirova.elvira</cp:lastModifiedBy>
  <cp:lastPrinted>2014-12-26T10:30:00Z</cp:lastPrinted>
  <dcterms:modified xsi:type="dcterms:W3CDTF">2015-01-26T07:09:00Z</dcterms:modified>
  <cp:revision>2</cp:revision>
  <dc:subject/>
  <dc:title>Проект </dc:title>
</cp:coreProperties>
</file>