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АКОН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Республики Татарст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Республики Татарстан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4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Совет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0 июня 2015 года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Республики Татарстан за 2014 год по доходам в сумме 180 794 086,3 тыс. рублей, по расходам в сумме 197 628 481,8  тыс. рублей с превышением расходов над доходами в сумме 16 834 395,5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ходов бюджета Республики Татарстан по кодам классификации доходов бюджетов согласно приложению 1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ходов бюджета Республики Татарстан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Республики Татарстан по ведомственной структуре расходов бюджета Республики Татарстан согласно приложению 3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ов бюджета Республики Татарстан по разделам и подразделам классификации расходов бюджетов согласно приложению 4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точников финансирования дефицита бюджета Республики Татарстан по кодам классификации источников финансирования дефицита бюджетов согласно приложению 5 к настоящему Закону;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) источников финансирования дефицита бюджета Республики Татарстан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Закону.</w:t>
      </w:r>
    </w:p>
    <w:p>
      <w:pPr>
        <w:pStyle w:val="ConsPlusNonformat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а Республики Татарстан           </w:t>
        <w:tab/>
        <w:tab/>
        <w:tab/>
        <w:tab/>
        <w:tab/>
        <w:t xml:space="preserve">    Р.Н. Минних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Кремль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2 июня 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-ЗРТ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5:00Z</dcterms:created>
  <dc:creator>Alsu.Nizamieva</dc:creator>
  <dc:description/>
  <cp:keywords/>
  <dc:language>en-US</dc:language>
  <cp:lastModifiedBy>shakirova.elvira</cp:lastModifiedBy>
  <cp:lastPrinted>2015-05-14T16:05:00Z</cp:lastPrinted>
  <dcterms:modified xsi:type="dcterms:W3CDTF">2015-06-23T11:35:00Z</dcterms:modified>
  <cp:revision>2</cp:revision>
  <dc:subject/>
  <dc:title>ЗАКОН</dc:title>
</cp:coreProperties>
</file>