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3"/>
        <w:spacing w:before="0" w:after="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Закону Республики Татарстан </w:t>
      </w:r>
    </w:p>
    <w:p>
      <w:pPr>
        <w:pStyle w:val="3"/>
        <w:tabs>
          <w:tab w:val="clear" w:pos="708"/>
          <w:tab w:val="left" w:pos="5245" w:leader="none"/>
        </w:tabs>
        <w:spacing w:before="0" w:after="0"/>
        <w:ind w:left="5387"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Территориального фонда обязательного медицинского страхования Республики </w:t>
      </w:r>
    </w:p>
    <w:p>
      <w:pPr>
        <w:pStyle w:val="3"/>
        <w:tabs>
          <w:tab w:val="clear" w:pos="708"/>
          <w:tab w:val="left" w:pos="5245" w:leader="none"/>
        </w:tabs>
        <w:spacing w:before="0" w:after="0"/>
        <w:ind w:left="5387" w:firstLine="142"/>
        <w:jc w:val="right"/>
        <w:rPr/>
      </w:pPr>
      <w:r>
        <w:rPr>
          <w:sz w:val="28"/>
          <w:szCs w:val="28"/>
        </w:rPr>
        <w:t>Татарстан за 2014 год»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Структура расходов бюджета Территориального фонда обязательного медицинского страхования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Республики Татарстан за 201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 xml:space="preserve">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(тыс. </w:t>
      </w:r>
      <w:r>
        <w:rPr/>
        <w:t>рублей)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899"/>
        <w:gridCol w:w="675"/>
        <w:gridCol w:w="567"/>
        <w:gridCol w:w="1276"/>
        <w:gridCol w:w="709"/>
        <w:gridCol w:w="1902"/>
      </w:tblGrid>
      <w:tr>
        <w:trPr>
          <w:trHeight w:val="360" w:hRule="atLeas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3" w:hanging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СР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 </w:t>
            </w:r>
          </w:p>
        </w:tc>
        <w:tc>
          <w:tcPr>
            <w:tcW w:w="1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государственные вопросы 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7 756,0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7 756,0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аппаратами государственных внебюджетных фондов Российской Федераци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7 756,0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государственных учреждений в рамках выполнения функций аппаратами государственных внебюджетных фондов Российской Федераци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7 756,0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2 005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9 140,1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889,8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26,1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оохранение 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850 742,7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40,0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40,0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еимущественно одноканального финансирования медицинских организаций через систему обязательного медицинского страхован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3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40,0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3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40,0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 в области здравоохранения 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839 302,7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839 302,7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ысокотехнологичные виды медицинской помощ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695 394,7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высокотехнологичной медицинской помощ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2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695 394,7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2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95 394,7</w:t>
            </w:r>
          </w:p>
        </w:tc>
      </w:tr>
      <w:tr>
        <w:trPr>
          <w:trHeight w:val="60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50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104 667,6</w:t>
            </w:r>
          </w:p>
        </w:tc>
      </w:tr>
      <w:tr>
        <w:trPr>
          <w:trHeight w:val="628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50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751 780,2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50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 887,4</w:t>
            </w:r>
          </w:p>
        </w:tc>
      </w:tr>
      <w:tr>
        <w:trPr>
          <w:trHeight w:val="7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по территориальной программе обязательного медицинского страхования в рамках одноканального финансирован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17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 998,9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17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 998,9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ация преимущественно одноканального финансирования медицинских организаций через систему обязательного медицинского страхован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3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51 241,5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3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51 241,5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 951,7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оциальное обеспечение населения 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 951,7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мощ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0 951</w:t>
            </w:r>
            <w:r>
              <w:rPr>
                <w:sz w:val="28"/>
                <w:szCs w:val="28"/>
              </w:rPr>
              <w:t>,7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мер социальной поддержки  ветеранов  труда и тружеников тыл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 55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 144,3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мер социальной поддержки ветеранов труд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 55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 847,1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 55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 847,1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мер социальной поддержки тружеников тыл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 55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2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 55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2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 55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, в части расходов на зубопротезирование и слухопротезирование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50 5 55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 55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казание других видов социальной помощ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 85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4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 85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4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000,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000,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7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000,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единовременных выплат медицинским работникам в рамках социальных выплат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7 51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000,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7 51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000,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143 450,4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spacing w:lineRule="auto" w:line="240"/>
        <w:ind w:right="-143" w:hanging="0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eastAsia="Arial Unicode MS"/>
      <w:sz w:val="28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8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rFonts w:eastAsia="Arial Unicode MS"/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88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5:34:00Z</dcterms:created>
  <dc:creator>Gavrilova.AN</dc:creator>
  <dc:description/>
  <cp:keywords/>
  <dc:language>en-US</dc:language>
  <cp:lastModifiedBy>gsrt</cp:lastModifiedBy>
  <cp:lastPrinted>2015-03-17T12:48:00Z</cp:lastPrinted>
  <dcterms:modified xsi:type="dcterms:W3CDTF">2015-06-02T06:31:00Z</dcterms:modified>
  <cp:revision>18</cp:revision>
  <dc:subject/>
  <dc:title>17 декабря 2009 года N 65-ЗРТ</dc:title>
</cp:coreProperties>
</file>