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</w:p>
    <w:p>
      <w:pPr>
        <w:pStyle w:val="ConsPlusTitle"/>
        <w:keepNext w:val="true"/>
        <w:suppressAutoHyphens w:val="tru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ЗАКОН </w:t>
      </w:r>
    </w:p>
    <w:p>
      <w:pPr>
        <w:pStyle w:val="ConsPlusTitle"/>
        <w:keepNext w:val="tru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keepNext w:val="true"/>
        <w:suppressAutoHyphens w:val="tru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Республики Татарстан </w:t>
      </w:r>
    </w:p>
    <w:p>
      <w:pPr>
        <w:pStyle w:val="Defaul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дополнительных соглашений к соглашениям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бюджету Республики Татарстан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федерального бюджета бюджетных кредитов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</w:t>
      </w:r>
    </w:p>
    <w:p>
      <w:pPr>
        <w:pStyle w:val="Default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м Советом</w:t>
      </w:r>
    </w:p>
    <w:p>
      <w:pPr>
        <w:pStyle w:val="Default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Татарстан</w:t>
      </w:r>
    </w:p>
    <w:p>
      <w:pPr>
        <w:pStyle w:val="Default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10 июня 2015 год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ледующие дополнительные соглашения к соглашениям о предоставлении бюджету Республики Татарстан из федерального бюджета бюджетных кредитов, заключенные между Министерством финансов Российской Федерации и Кабинетом Министров Республики Татарстан в связи с изменением размера платы за пользование средствами федерального бюджета в связи с реструктуризацией обязательств (задолженности) Республики Татарстан перед Российской Федерацией по бюджетным кредитам в пределах расходов Республики Татарстан на подготовку к проведению XXVII Всемирной летней универсиады 2013 года в г. Казани и в пределах остатков не погашенной на дату реструктуризации задолженности по бюджетным кредитам, предоставленным Республике Татарстан на мероприятия по обеспечению ликвидации последствий засухи и поддержке монопрофильных муниципальных образований: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Дополнительное соглашение от 1 апреля 2015 г. № 4 к Соглашению от 18 декабря 2009 г. № 01-01-06/06-441 о предоставлении бюджету Республики Татарстан из федерального бюджета бюджетного кредита для частичного покрытия дефицита бюджета Республики Татарстан согласно приложению 1 к настоящему Закону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Дополнительное соглашение от 1 апреля 2015 г. № 4 к Соглашению от 27 февраля 2010 г. № 01-01-06/06-56 о предоставлении бюджету Республики Татарстан из федерального бюджета бюджетного кредита для частичного покрытия дефицита бюджета Республики Татарстан согласно приложению 2 к настоящему Закону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Дополнительное соглашение от 1 апреля 2015 г. № 3 к Соглашению от 18 марта 2010 г. № 01-01-06/06-71 о предоставлении бюджету Республики Татарстан из федерального бюджета бюджетного креди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 согласно приложению 3 к настоящему Закону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Дополнительное соглашение от 1 апреля 2015 г. № 4 к Соглашению от 19 апреля 2010 г. № 01-01-06/06-112 о предоставлении бюджету Республики Татарстан из федерального бюджета бюджетного кредита для частичного покрытия дефицита бюджета Республики Татарстан согласно приложению 4 к настоящему Закону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Дополнительное соглашение от 1 апреля 2015 г. № 4 к Соглашению от 5 августа 2010 г. № 01-01-06/06-280 о предоставлении бюджету Республики Татарстан из федерального бюджета бюджетного кредита для частичного покрытия дефицита бюджета Республики Татарстан согласно приложению 5 к настоящему Закону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Дополнительное соглашение от 1 апреля 2015 г. № 4 к Соглашению от 18 октября 2010 г. № 01-01-06/06-394 о предоставлении бюджету Республики Татарстан из федерального бюджета бюджетного креди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 согласно приложению 6 к настоящему Закону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Дополнительное соглашение от 1 апреля 2015 г. № 7 к Соглашению от 17 ноября  2010 г. № 01-01-06/06-461 о предоставлении бюджету Республики Татарстан из федерального бюджета бюджетного кредита на реализацию мероприятий по поддержке монопрофильных муниципальных образований согласно приложению 7 к настоящему Закону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Дополнительное соглашение от 1 апреля 2015 г. № 5 к Соглашению от 6 декабря 2010 г. № 01-01-06/06-490 о предоставлении бюджету Республики Татарстан из федерального бюджета бюджетного кредита на реализацию мероприятий по поддержке монопрофильных муниципальных образований согласно приложению 8 к настоящему Закону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Дополнительное соглашение от 1 апреля 2015 г. № 4 к Соглашению от 22 декабря 2010 г. № 01-01-06/06-595 о предоставлении бюджету Республики Татарстан из федерального бюджета бюджетного кредита для частичного покрытия дефицита бюджета Республики Татарстан согласно приложению 9 к настоящему Закону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Дополнительное соглашение от 1 апреля 2015 г. № 4 к Соглашению от 22 марта 2011 г. № 01-01-06/06-28 о предоставлении бюджету Республики Татарстан из федерального бюджета бюджетного креди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 согласно приложению 10 к настоящему Закону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ое соглашение от 1 апреля 2015 г. № 4 к Соглашению от 27 апреля 2011 г. № 01-01-06/06-66 о предоставлении бюджету Республики Татарстан из федерального бюджета бюджетного кредита для частичного покрытия дефицита бюджета Республики Татарстан согласно приложению 11 к настоящему Закону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ое соглашение от 1 апреля 2015 г. № 4 к Соглашению от 1 августа 2011 г. № 01-01-06/06-187 о предоставлении бюджету Республики Татарстан из федерального бюджета бюджетного креди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 согласно приложению 12 к настоящему Закону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ое соглашение от 1 апреля 2015 г. № 3 к Соглашению от 12 апреля 2012 г. № 01-01-06/06-60 о предоставлении бюджету Республики Татарстан из федерального бюджета бюджетного кредита для частичного покрытия дефицита бюджета Республики Татарстан согласно приложению 13 к настоящему Закону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ое соглашение от 1 апреля 2015 г. № 2 к Соглашению от 8 июня 2012 г. № 01-01-06/06-94 о предоставлении бюджету Республики Татарстан из федерального бюджета бюджетного кредита для частичного покрытия дефицита бюджета Республики Татарстан согласно приложению 14 к настоящему Закону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ое соглашение от 1 апреля 2015 г. № 2 к Соглашению от 12 июля 2012 г. № 01-01-06/06-125 о предоставлении бюджету Республики Татарстан из федерального бюджета бюджетного кредита для частичного покрытия дефицита бюджета Республики Татарстан согласно приложению 15 к настоящему Закону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ое соглашение от 1 апреля 2015 г. № 2 к Соглашению от 4 октября 2012 г. № 01-01-06/06-307 о предоставлении бюджету Республики Татарстан из федерального бюджета бюджетного кредита для частичного покрытия дефицита бюджета Республики Татарстан согласно приложению 16 к настоящему Закону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ья 2 </w:t>
      </w:r>
    </w:p>
    <w:p>
      <w:pPr>
        <w:pStyle w:val="Default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Настоящий Закон вступает в силу со дня его официального опубликования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енно исполняющий обязанности </w:t>
      </w:r>
    </w:p>
    <w:p>
      <w:pPr>
        <w:pStyle w:val="Default"/>
        <w:ind w:right="-55" w:hanging="0"/>
        <w:jc w:val="both"/>
        <w:rPr/>
      </w:pPr>
      <w:r>
        <w:rPr>
          <w:color w:val="000000"/>
          <w:sz w:val="28"/>
          <w:szCs w:val="28"/>
        </w:rPr>
        <w:t>Президента Республики Татарстан                                                       Р.Н. Минних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, Кремль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12 июня  2015 года</w:t>
      </w:r>
    </w:p>
    <w:p>
      <w:pPr>
        <w:pStyle w:val="Normal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39-ЗРТ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8"/>
    </w:rPr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30:00Z</dcterms:created>
  <dc:creator>gsrt</dc:creator>
  <dc:description/>
  <cp:keywords/>
  <dc:language>en-US</dc:language>
  <cp:lastModifiedBy>shakirova.elvira</cp:lastModifiedBy>
  <cp:lastPrinted>2015-06-05T10:11:00Z</cp:lastPrinted>
  <dcterms:modified xsi:type="dcterms:W3CDTF">2015-06-23T11:30:00Z</dcterms:modified>
  <cp:revision>2</cp:revision>
  <dc:subject/>
  <dc:title> </dc:title>
</cp:coreProperties>
</file>