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 закона Республики Татарстан «О внесении изменений</w:t>
      </w:r>
    </w:p>
    <w:p>
      <w:pPr>
        <w:pStyle w:val="Titl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zCs w:val="28"/>
        </w:rPr>
        <w:t>Закон Республики Татарстан «О бюджете  Республики Татарстан  на  2011 год и на плановый период 2012 и 2013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иложение 3, таблица 1)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105"/>
        <w:gridCol w:w="2429"/>
        <w:gridCol w:w="1687"/>
        <w:gridCol w:w="3435"/>
        <w:gridCol w:w="2560"/>
        <w:gridCol w:w="1518"/>
      </w:tblGrid>
      <w:tr>
        <w:trPr>
          <w:tblHeader w:val="true"/>
          <w:cantSplit w:val="true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 действующей редак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предлагаемой редакции</w:t>
            </w:r>
          </w:p>
        </w:tc>
      </w:tr>
      <w:tr>
        <w:trPr>
          <w:cantSplit w:val="true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е объемы доходо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еспублики Татарстан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 год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е объемы доходо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еспублики Татарстан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 год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149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Наименов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Код дох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Сумм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Наименован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Код дох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Сумма</w:t>
            </w:r>
          </w:p>
        </w:tc>
      </w:tr>
      <w:tr>
        <w:trPr>
          <w:trHeight w:val="295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овые и неналоговые дохо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0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9 952 812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овые и неналоговые доход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0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 952 812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6 696 0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 696 0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 организац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1 01000 00 0000 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 000 0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 организац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1 01000 00 0000 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 000 0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1 696 0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1 696 0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8 359 8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8 359 8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8 359 8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8 359 8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 491 47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 491 47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 491 47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 491 47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1 258 9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1 258 9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организац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6 02000 02 0000 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9 305 2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организац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6 02000 02 0000 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9 305 200,0</w:t>
            </w:r>
          </w:p>
        </w:tc>
      </w:tr>
      <w:tr>
        <w:trPr>
          <w:trHeight w:val="194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6 04000 02 0000 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 953 7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6 04000 02 0000 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 953 700,0</w:t>
            </w:r>
          </w:p>
        </w:tc>
      </w:tr>
      <w:tr>
        <w:trPr>
          <w:trHeight w:val="39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7 00000 00 0000 000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8 5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7 00000 00 0000 000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8 5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 на добычу полезных ископаемы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8 5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лог на добычу полезных ископаемы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8 5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8 0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8 0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8 07000 01 0000 1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8 0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8 07000 01 0000 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8 0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921 857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921 857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1 01000 00 0000 1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00 0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1 01000 00 0000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00 0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азмещения  средств бюдже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1 02000 00 0000 1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96 085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азмещения  средств бюджет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1 02000 00 0000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96 085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10 772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10 772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1 07000 00 0000 1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5 0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1 07000 00 0000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5 0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ежи при пользовании природными ресурсами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13 016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ежи при пользовании природными ресурсами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13 016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80 028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80 028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ежи при пользовании недрами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2 02000 01 0000 1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8 077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ежи при пользовании недрами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2 02000 01 0000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8 077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а за использование лесов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2 04000 00 0000 1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 911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та за использование лесов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2 04000 00 0000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 911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4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2 069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4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2 069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мущества, находящегося в государственной и муници-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 0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мущества, находящегося в государственной и муници-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 0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4 06000 00 0000 4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7 069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4 06000 00 0000 4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7 069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трафы, санкции, возмещение ущерба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3 575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трафы, санкции, возмещение ущерба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3 575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о рекламе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6 26000 01 0000 1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о рекламе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6 26000 01 0000 1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Федерального закона «О пожарной безопасности»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6 27000 01 0000 1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1 50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Федерального закона «О пожарной безопасности»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6 27000 01 0000 1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1 50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Республики Татарстан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6 33020 02 0000 1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Республики Татарстан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6 33020 02 0000 1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 в возмещение ущерба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6 90000 00 0000 1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0 55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 в возмещение ущерба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6 90000 00 0000 1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0 550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неналоговые доходы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769 625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неналоговые доходы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769 625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неналоговые доходы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7 05000 00 0000 1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769 625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неналоговые доходы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7 05000 00 0000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769 625,0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езвозмездные поступления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0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 705 410,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езвозмездные поступлен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0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 705 410,4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02 00000 00 0000 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22 705 410,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02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22 705 410,4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 253 234,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 253 234,5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4 752 033,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4 752 033,7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3000 00 0000 1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 292 902,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3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 292 902,4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ные межбюджетные трансферты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4000 00 0000 1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07 239,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ные межбюджетные трансферты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04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07 239,8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 доход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92 658 222,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 доход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02 658 222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567" w:right="816" w:gutter="0" w:header="709" w:top="10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c001c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c93ad3"/>
    <w:pPr>
      <w:keepNext w:val="true"/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rsid w:val="00f07e45"/>
    <w:pPr>
      <w:keepNext w:val="true"/>
      <w:spacing w:lineRule="auto" w:line="288"/>
      <w:jc w:val="center"/>
      <w:outlineLvl w:val="1"/>
    </w:pPr>
    <w:rPr>
      <w:rFonts w:ascii="Arial" w:hAnsi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rsid w:val="00b95e9c"/>
    <w:pPr>
      <w:keepNext w:val="tru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rsid w:val="00c77bf8"/>
    <w:pPr>
      <w:keepNext w:val="tru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rsid w:val="00c77bf8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rsid w:val="00c77bf8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Цветовое выделение"/>
    <w:qFormat/>
    <w:rsid w:val="00dc79ba"/>
    <w:rPr>
      <w:b/>
      <w:bCs/>
      <w:color w:val="000080"/>
      <w:sz w:val="22"/>
      <w:szCs w:val="22"/>
    </w:rPr>
  </w:style>
  <w:style w:type="character" w:styleId="Style9" w:customStyle="1">
    <w:name w:val="Гипертекстовая ссылка"/>
    <w:basedOn w:val="Style8"/>
    <w:qFormat/>
    <w:rsid w:val="00dc79ba"/>
    <w:rPr>
      <w:color w:val="008000"/>
      <w:u w:val="single"/>
    </w:rPr>
  </w:style>
  <w:style w:type="character" w:styleId="Pagenumber">
    <w:name w:val="page number"/>
    <w:basedOn w:val="DefaultParagraphFont"/>
    <w:qFormat/>
    <w:rsid w:val="00365d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d313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c001c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Title">
    <w:name w:val="Title"/>
    <w:basedOn w:val="Normal"/>
    <w:qFormat/>
    <w:rsid w:val="00ac001c"/>
    <w:pPr>
      <w:jc w:val="center"/>
    </w:pPr>
    <w:rPr/>
  </w:style>
  <w:style w:type="paragraph" w:styleId="ConsNonformat" w:customStyle="1">
    <w:name w:val="ConsNonformat"/>
    <w:qFormat/>
    <w:rsid w:val="00ac001c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16"/>
      <w:szCs w:val="16"/>
      <w:lang w:val="ru-RU" w:eastAsia="ru-RU" w:bidi="ar-SA"/>
    </w:rPr>
  </w:style>
  <w:style w:type="paragraph" w:styleId="ConsPlusNonformat" w:customStyle="1">
    <w:name w:val="ConsPlusNonformat"/>
    <w:qFormat/>
    <w:rsid w:val="004f308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9f12a1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d4611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/>
  </w:style>
  <w:style w:type="paragraph" w:styleId="BodyText3">
    <w:name w:val="Body Text 3"/>
    <w:basedOn w:val="Normal"/>
    <w:qFormat/>
    <w:rsid w:val="00ad4611"/>
    <w:pPr>
      <w:spacing w:lineRule="auto" w:line="288"/>
      <w:jc w:val="both"/>
    </w:pPr>
    <w:rPr/>
  </w:style>
  <w:style w:type="paragraph" w:styleId="Header">
    <w:name w:val="Header"/>
    <w:basedOn w:val="Normal"/>
    <w:rsid w:val="00ad4611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 w:customStyle="1">
    <w:name w:val="ConsPlusNormal"/>
    <w:qFormat/>
    <w:rsid w:val="005a4a4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5a4a4f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c77bf8"/>
    <w:pPr>
      <w:ind w:firstLine="485"/>
      <w:jc w:val="both"/>
    </w:pPr>
    <w:rPr/>
  </w:style>
  <w:style w:type="paragraph" w:styleId="Style10" w:customStyle="1">
    <w:name w:val="Таблицы (моноширинный)"/>
    <w:basedOn w:val="Normal"/>
    <w:next w:val="Normal"/>
    <w:qFormat/>
    <w:rsid w:val="00c93ad3"/>
    <w:pPr>
      <w:jc w:val="both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semiHidden/>
    <w:qFormat/>
    <w:rsid w:val="00ca2204"/>
    <w:pPr/>
    <w:rPr>
      <w:rFonts w:ascii="Tahoma" w:hAnsi="Tahoma" w:cs="Tahoma"/>
      <w:sz w:val="16"/>
      <w:szCs w:val="16"/>
    </w:rPr>
  </w:style>
  <w:style w:type="paragraph" w:styleId="1" w:customStyle="1">
    <w:name w:val="Стиль1"/>
    <w:basedOn w:val="Normal"/>
    <w:qFormat/>
    <w:rsid w:val="00ca2204"/>
    <w:pPr>
      <w:spacing w:lineRule="auto" w:line="288"/>
    </w:pPr>
    <w:rPr>
      <w:szCs w:val="24"/>
    </w:rPr>
  </w:style>
  <w:style w:type="paragraph" w:styleId="PlainText">
    <w:name w:val="Plain Text"/>
    <w:basedOn w:val="Normal"/>
    <w:qFormat/>
    <w:rsid w:val="00ca2204"/>
    <w:pPr>
      <w:spacing w:lineRule="auto" w:line="360"/>
      <w:ind w:firstLine="720"/>
      <w:jc w:val="both"/>
    </w:pPr>
    <w:rPr>
      <w:rFonts w:ascii="Arial" w:hAnsi="Arial"/>
      <w:sz w:val="24"/>
    </w:rPr>
  </w:style>
  <w:style w:type="paragraph" w:styleId="Font5" w:customStyle="1">
    <w:name w:val="font5"/>
    <w:basedOn w:val="Normal"/>
    <w:qFormat/>
    <w:rsid w:val="00ca2204"/>
    <w:pPr>
      <w:spacing w:beforeAutospacing="1" w:afterAutospacing="1"/>
    </w:pPr>
    <w:rPr>
      <w:rFonts w:eastAsia="Arial Unicode MS"/>
      <w:sz w:val="22"/>
      <w:szCs w:val="22"/>
    </w:rPr>
  </w:style>
  <w:style w:type="paragraph" w:styleId="BodyText2">
    <w:name w:val="Body Text 2"/>
    <w:basedOn w:val="Normal"/>
    <w:qFormat/>
    <w:rsid w:val="001566c5"/>
    <w:pPr>
      <w:jc w:val="center"/>
    </w:pPr>
    <w:rPr>
      <w:rFonts w:ascii="Arial" w:hAnsi="Arial"/>
      <w:sz w:val="22"/>
    </w:rPr>
  </w:style>
  <w:style w:type="paragraph" w:styleId="Style11" w:customStyle="1">
    <w:name w:val="Знак"/>
    <w:basedOn w:val="Normal"/>
    <w:qFormat/>
    <w:rsid w:val="001566c5"/>
    <w:pPr>
      <w:spacing w:beforeAutospacing="1" w:afterAutospacing="1"/>
    </w:pPr>
    <w:rPr>
      <w:rFonts w:ascii="Tahoma" w:hAnsi="Tahoma"/>
      <w:sz w:val="20"/>
      <w:lang w:val="en-US" w:eastAsia="en-US"/>
    </w:rPr>
  </w:style>
  <w:style w:type="paragraph" w:styleId="Xl24" w:customStyle="1">
    <w:name w:val="xl24"/>
    <w:basedOn w:val="Normal"/>
    <w:qFormat/>
    <w:rsid w:val="00933780"/>
    <w:pPr>
      <w:spacing w:beforeAutospacing="1" w:afterAutospacing="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 w:customStyle="1">
    <w:name w:val="Знак Знак Знак Знак"/>
    <w:basedOn w:val="Normal"/>
    <w:qFormat/>
    <w:rsid w:val="00672d09"/>
    <w:pPr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c001c"/>
    <w:pPr>
      <w:spacing w:line="288" w:lineRule="auto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827B07-8B8B-49F7-8B00-14DA622FEE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4</Pages>
  <Words>1449</Words>
  <Characters>7851</Characters>
  <CharactersWithSpaces>9282</CharactersWithSpaces>
  <Paragraphs>18</Paragraphs>
  <Company>Минфин 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25:00Z</dcterms:created>
  <dc:creator>1</dc:creator>
  <dc:description/>
  <dc:language>en-US</dc:language>
  <cp:lastModifiedBy>Gela.Gerasimova</cp:lastModifiedBy>
  <cp:lastPrinted>2011-01-19T12:20:00Z</cp:lastPrinted>
  <dcterms:modified xsi:type="dcterms:W3CDTF">2011-01-19T12:20:00Z</dcterms:modified>
  <cp:revision>11</cp:revision>
  <dc:subject/>
  <dc:title>Сравнительная таб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