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 проекту  закона Республики Татарстан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внесении изменений в Закон Республики Татарстан «О бюджете  Республики Татарстан  на  2011 год и на плановый период 2012  2013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риложение 1, таблица 1)</w:t>
      </w:r>
    </w:p>
    <w:p>
      <w:pPr>
        <w:pStyle w:val="Normal"/>
        <w:jc w:val="center"/>
        <w:rPr/>
      </w:pPr>
      <w:r>
        <w:rPr/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700"/>
        <w:gridCol w:w="3239"/>
        <w:gridCol w:w="1620"/>
        <w:gridCol w:w="2701"/>
        <w:gridCol w:w="3240"/>
        <w:gridCol w:w="1799"/>
      </w:tblGrid>
      <w:tr>
        <w:trPr>
          <w:tblHeader w:val="true"/>
          <w:cantSplit w:val="true"/>
        </w:trPr>
        <w:tc>
          <w:tcPr>
            <w:tcW w:w="7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ьные положения Закона Республики Татарстан</w:t>
            </w:r>
          </w:p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 действующей редакции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предлагаемой редакции</w:t>
            </w:r>
          </w:p>
        </w:tc>
      </w:tr>
      <w:tr>
        <w:trPr>
          <w:trHeight w:val="744" w:hRule="atLeast"/>
          <w:cantSplit w:val="true"/>
        </w:trPr>
        <w:tc>
          <w:tcPr>
            <w:tcW w:w="7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дефицита бюджета Республики Татарстан</w:t>
            </w:r>
          </w:p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1 год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(тыс. рублей)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дефицита бюджета Республики Татарстан</w:t>
            </w:r>
          </w:p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1 год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(тыс. рублей)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д показател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Сумм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д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мма               </w:t>
            </w:r>
          </w:p>
        </w:tc>
      </w:tr>
      <w:tr>
        <w:trPr>
          <w:trHeight w:val="71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0 00 00 00 0000 0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0 858 639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0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0 858 639,0</w:t>
            </w:r>
          </w:p>
        </w:tc>
      </w:tr>
      <w:tr>
        <w:trPr>
          <w:trHeight w:val="68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3 00 00 00 0000 0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юджетные  кредиты   от   других   бюджетов  бюджетной системы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8 380 000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3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юджетные  кредиты   от   других   бюджетов  бюджетной системы Российской Федерации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8 380 00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3 00 00 00 0000 7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лучение  бюджетных  кредитов  от   других бюджетов   бюджетной   системы   Российской  Федерации в валюте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4 000 000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3 00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лучение  бюджетных  кредитов  от   других бюджетов   бюджетной   системы   Российской  Федерации в валюте Российской Федерации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4 000 00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3 00 00 02 0000 7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лучение  кредитов  от   других   бюджетов бюджетной  системы   Российской   Федерации   бюджетом Республики Татарстан в валюте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4 000 000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3 00 00 02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лучение  кредитов  от   других   бюджетов бюджетной  системы   Российской   Федерации   бюджетом Республики Татарстан в валюте Российской Федерации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4 000 00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3 00 00 00 0000 8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гашение  бюджетных  кредитов, полученных  от  других бюджетов   бюджетной   системы   Российской  Федерации в валюте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-5 620 000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3 00 00 00 0000 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гашение  бюджетных  кредитов, полученных  от  других бюджетов   бюджетной   системы   Российской  Федерации в валюте Российской Федерации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-5 620 00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3 00 00 02 0000 8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гашение  бюджетом Республики Татарстан кредитов  от  других бюджетов   бюджетной   системы   Российской  Федерации в валюте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-5 620 000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3 00 00 02 0000 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гашение  бюджетом Республики Татарстан кредитов  от  других бюджетов   бюджетной   системы   Российской  Федерации в валюте Российской Федерации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-5 620 00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5 00 00 00 0000 0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 318 271,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5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 318 271,2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величение остатков средств бюдже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-127 314 710,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величение остатков средств бюджетов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7 314 710,2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средств бюдже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-127 314 710,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средств бюджетов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7 314 710,2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-127 314 710,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7 314 710,2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5 02 01 02 0000 5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а Республики Татарста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-127 314 710,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5 02 01 02 0000 5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а Республики Татарстан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7 314 710,2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меньшение остатков средств бюдже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29 632 981,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меньшение остатков средств бюджетов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9 632 981,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средств бюдже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29 632 981,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средств бюджетов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9 632 981,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29 632 981,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9 632 981,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5 02 01 02 0000 6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 бюджета Республики Татарста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29 632 981,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5 02 01 02 0000 6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 бюджета Республики Татарстан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9 632 981,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6 00 00 00 0000 0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ные источники внутреннего финансирования дефицитов бюдже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60 367,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6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ные источники внутреннего финансирования дефицитов бюджетов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60 367,8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6 01 00 00 0000 0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кции и иные формы участия в капитале, находящиеся в государственной и муниципальной собств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5 000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6 01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кции и иные формы участия в капитале, находящиеся в государственной и муниципальной собственности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5 00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6 01 00 00 0000 63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едства от продажи акций и иных форм участия в капитале, находящихся в государственной и муниципальной собств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5 000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6 01 00 00 0000 6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едства от продажи акций и иных форм участия в капитале, находящихся в государственной и муниципальной собственности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5 00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6 01 00 02 0000 63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едства от продажи акций и иных форм участия в капитале, находящихся в  собственности Республики Татарста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5 000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6 01 00 02 0000 6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едства от продажи акций и иных форм участия в капитале, находящихся в  собственности Республики Татарстан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5 00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6 04 00 00 0000 0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сполнение государственных и муниципальных гарантий в валюте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-19 496 120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6 04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сполнение государственных и муниципальных гарантий в валюте Российской Федерации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-19 496 12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6 04 00 00 0000 8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-19 496 120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6 04 00 00 0000 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-19 496 12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6 04 00 02 0000 8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сполнение государственных гарантий Республики Татарстан   в валюте Российской Федерации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-19 496 120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6 04 00 02 0000 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сполнение государственных гарантий Республики Татарстан   в валюте Российской Федерации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-19 496 12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6 05 00 00 0000 0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9 631 487,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6 05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9 631 487,8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6 05 00 00 0000 5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едоставление бюджетных кредитов  внутри страны в валюте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-1 000 000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6 05 00 00 0000 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едоставление бюджетных кредитов  внутри страны в валюте Российской Федерации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-1 000 00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6 05 02 02 0000 54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едоставление  бюджетных кредитов  другим бюджетам бюджетной системы Российской Федерации из бюджета Республики Татарстан в валюте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-1 000 000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6 05 02 02 0000 5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едоставление  бюджетных кредитов  другим бюджетам бюджетной системы Российской Федерации из бюджета Республики Татарстан в валюте Российской Федерации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-1 000 00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6 05 00 00 0000 6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озврат бюджетных кредитов, предостав-ленных внутри страны в валюте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0 631 487,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6 05 00 00 0000 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озврат бюджетных кредитов, предостав-ленных внутри страны в валюте Российской Федерации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0 631 487,8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6 05 01 02 0000 64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озврат бюджетных кредитов, предоставленных юридическим лицам из  бюджета Республики Татарстан в валюте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9 447 089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6 05 01 02 0000 6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озврат бюджетных кредитов, предоставленных юридическим лицам из  бюджета Республики Татарстан в валюте Российской Федерации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9 447 089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6 05 02 02 0000 64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озврат бюджетных кредитов, предоставленных другим бюджетам бюджетной системы Российской Федерации из бюджета Республики Татарстан в валюте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 184 398,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 06 05 02 02 0000 6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озврат бюджетных кредитов, предоставленных другим бюджетам бюджетной системы Российской Федерации из бюджета Республики Татарстан в валюте Российской Федерации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 184 398,8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2 00 00 00 00 0000 0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сточники внешнего финансирования дефицитов бюдже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-70 146,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2 00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сточники внешнего финансирования дефицитов бюджетов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-70 146,6</w:t>
            </w:r>
          </w:p>
        </w:tc>
      </w:tr>
      <w:tr>
        <w:trPr>
          <w:trHeight w:val="652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2 04 00 00 00 0000 0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ные источники внешнего финансирования дефицитов бюдже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-70 146,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2 04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ные источники внешнего финансирования дефицитов бюджетов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-70 146,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2 04 01 00 00 0000 0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осударственные гарантии в иностранной валют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-70 146,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2 04 01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осударственные гарантии в иностранной валюте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-70 146,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2 04 01 00 00 0000 8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сполнение государственных  гарантий в иностранной  валюте 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-70 146,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2 04 01 00 00 0000 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сполнение государственных  гарантий в иностранной  валюте 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-70 146,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2 04 01 00 02 0000 82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сполнение государственных гарантий Республики Татарстан   в иностранной валюте 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-70 146,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2 04 01 00 02 0000 8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сполнение государственных гарантий Республики Татарстан   в иностранной валюте 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-70 146,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сего источников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0 788 492,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сего источни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0 788 492,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orient="landscape" w:w="16838" w:h="11906"/>
      <w:pgMar w:left="1134" w:right="1134" w:gutter="0" w:header="709" w:top="1079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 Unicode MS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doNotHyphenateCaps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qFormat="1"/>
    <w:lsdException w:name="heading 7" w:semiHidden="1" w:unhideWhenUsed="1" w:qFormat="1"/>
    <w:lsdException w:name="heading 8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ac001c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c93ad3"/>
    <w:pPr>
      <w:keepNext w:val="true"/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rsid w:val="00f07e45"/>
    <w:pPr>
      <w:keepNext w:val="true"/>
      <w:spacing w:lineRule="auto" w:line="288"/>
      <w:jc w:val="center"/>
      <w:outlineLvl w:val="1"/>
    </w:pPr>
    <w:rPr>
      <w:rFonts w:ascii="Arial" w:hAnsi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rsid w:val="00b95e9c"/>
    <w:pPr>
      <w:keepNext w:val="tru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rsid w:val="00c77bf8"/>
    <w:pPr>
      <w:keepNext w:val="tru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rsid w:val="00c77bf8"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rsid w:val="00c77bf8"/>
    <w:pPr>
      <w:spacing w:before="240" w:after="60"/>
      <w:outlineLvl w:val="7"/>
    </w:pPr>
    <w:rPr>
      <w:i/>
      <w:i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8" w:customStyle="1">
    <w:name w:val="Цветовое выделение"/>
    <w:qFormat/>
    <w:rsid w:val="00dc79ba"/>
    <w:rPr>
      <w:b/>
      <w:bCs/>
      <w:color w:val="000080"/>
      <w:sz w:val="22"/>
      <w:szCs w:val="22"/>
    </w:rPr>
  </w:style>
  <w:style w:type="character" w:styleId="Style9" w:customStyle="1">
    <w:name w:val="Гипертекстовая ссылка"/>
    <w:basedOn w:val="Style8"/>
    <w:qFormat/>
    <w:rsid w:val="00dc79ba"/>
    <w:rPr>
      <w:color w:val="008000"/>
      <w:u w:val="single"/>
    </w:rPr>
  </w:style>
  <w:style w:type="character" w:styleId="Pagenumber">
    <w:name w:val="page number"/>
    <w:basedOn w:val="DefaultParagraphFont"/>
    <w:qFormat/>
    <w:rsid w:val="00365db5"/>
    <w:rPr/>
  </w:style>
  <w:style w:type="character" w:styleId="1" w:customStyle="1">
    <w:name w:val="Заголовок 1 Знак"/>
    <w:basedOn w:val="DefaultParagraphFont"/>
    <w:link w:val="Heading1"/>
    <w:qFormat/>
    <w:rsid w:val="004f5594"/>
    <w:rPr>
      <w:b/>
      <w:bCs/>
      <w:iCs/>
    </w:rPr>
  </w:style>
  <w:style w:type="character" w:styleId="2" w:customStyle="1">
    <w:name w:val="Основной текст 2 Знак"/>
    <w:basedOn w:val="DefaultParagraphFont"/>
    <w:link w:val="BodyText2"/>
    <w:qFormat/>
    <w:rsid w:val="004f5594"/>
    <w:rPr>
      <w:rFonts w:ascii="Arial" w:hAnsi="Arial"/>
      <w:sz w:val="22"/>
    </w:rPr>
  </w:style>
  <w:style w:type="character" w:styleId="Style10" w:customStyle="1">
    <w:name w:val="Основной текст Знак"/>
    <w:basedOn w:val="DefaultParagraphFont"/>
    <w:qFormat/>
    <w:rsid w:val="004f5594"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0"/>
    <w:rsid w:val="000d313f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ac001c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4"/>
      <w:szCs w:val="24"/>
      <w:lang w:val="ru-RU" w:eastAsia="ru-RU" w:bidi="ar-SA"/>
    </w:rPr>
  </w:style>
  <w:style w:type="paragraph" w:styleId="Title">
    <w:name w:val="Title"/>
    <w:basedOn w:val="Normal"/>
    <w:qFormat/>
    <w:rsid w:val="00ac001c"/>
    <w:pPr>
      <w:jc w:val="center"/>
    </w:pPr>
    <w:rPr/>
  </w:style>
  <w:style w:type="paragraph" w:styleId="ConsNonformat" w:customStyle="1">
    <w:name w:val="ConsNonformat"/>
    <w:qFormat/>
    <w:rsid w:val="00ac001c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cs="Courier New" w:eastAsia="Times New Roman"/>
      <w:color w:val="auto"/>
      <w:kern w:val="0"/>
      <w:sz w:val="16"/>
      <w:szCs w:val="16"/>
      <w:lang w:val="ru-RU" w:eastAsia="ru-RU" w:bidi="ar-SA"/>
    </w:rPr>
  </w:style>
  <w:style w:type="paragraph" w:styleId="ConsPlusNonformat" w:customStyle="1">
    <w:name w:val="ConsPlusNonformat"/>
    <w:qFormat/>
    <w:rsid w:val="004f308e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Cell" w:customStyle="1">
    <w:name w:val="ConsCell"/>
    <w:qFormat/>
    <w:rsid w:val="009f12a1"/>
    <w:pPr>
      <w:widowControl w:val="false"/>
      <w:bidi w:val="0"/>
      <w:spacing w:before="0" w:after="0"/>
      <w:ind w:right="19772" w:hanging="0"/>
      <w:jc w:val="left"/>
    </w:pPr>
    <w:rPr>
      <w:rFonts w:ascii="Arial" w:hAnsi="Arial" w:cs="Arial" w:eastAsia="Times New Roman"/>
      <w:color w:val="auto"/>
      <w:kern w:val="0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ad4611"/>
    <w:pPr>
      <w:tabs>
        <w:tab w:val="clear" w:pos="708"/>
        <w:tab w:val="center" w:pos="4153" w:leader="none"/>
        <w:tab w:val="right" w:pos="8306" w:leader="none"/>
      </w:tabs>
      <w:spacing w:lineRule="auto" w:line="288"/>
      <w:jc w:val="both"/>
    </w:pPr>
    <w:rPr/>
  </w:style>
  <w:style w:type="paragraph" w:styleId="BodyText3">
    <w:name w:val="Body Text 3"/>
    <w:basedOn w:val="Normal"/>
    <w:qFormat/>
    <w:rsid w:val="00ad4611"/>
    <w:pPr>
      <w:spacing w:lineRule="auto" w:line="288"/>
      <w:jc w:val="both"/>
    </w:pPr>
    <w:rPr/>
  </w:style>
  <w:style w:type="paragraph" w:styleId="Header">
    <w:name w:val="Header"/>
    <w:basedOn w:val="Normal"/>
    <w:rsid w:val="00ad4611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 w:customStyle="1">
    <w:name w:val="ConsPlusNormal"/>
    <w:qFormat/>
    <w:rsid w:val="005a4a4f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5a4a4f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qFormat/>
    <w:rsid w:val="00c77bf8"/>
    <w:pPr>
      <w:ind w:firstLine="485"/>
      <w:jc w:val="both"/>
    </w:pPr>
    <w:rPr/>
  </w:style>
  <w:style w:type="paragraph" w:styleId="Style11" w:customStyle="1">
    <w:name w:val="Таблицы (моноширинный)"/>
    <w:basedOn w:val="Normal"/>
    <w:next w:val="Normal"/>
    <w:qFormat/>
    <w:rsid w:val="00c93ad3"/>
    <w:pPr>
      <w:jc w:val="both"/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semiHidden/>
    <w:qFormat/>
    <w:rsid w:val="00ca2204"/>
    <w:pPr/>
    <w:rPr>
      <w:rFonts w:ascii="Tahoma" w:hAnsi="Tahoma" w:cs="Tahoma"/>
      <w:sz w:val="16"/>
      <w:szCs w:val="16"/>
    </w:rPr>
  </w:style>
  <w:style w:type="paragraph" w:styleId="11" w:customStyle="1">
    <w:name w:val="Стиль1"/>
    <w:basedOn w:val="Normal"/>
    <w:qFormat/>
    <w:rsid w:val="00ca2204"/>
    <w:pPr>
      <w:spacing w:lineRule="auto" w:line="288"/>
    </w:pPr>
    <w:rPr>
      <w:szCs w:val="24"/>
    </w:rPr>
  </w:style>
  <w:style w:type="paragraph" w:styleId="PlainText">
    <w:name w:val="Plain Text"/>
    <w:basedOn w:val="Normal"/>
    <w:qFormat/>
    <w:rsid w:val="00ca2204"/>
    <w:pPr>
      <w:spacing w:lineRule="auto" w:line="360"/>
      <w:ind w:firstLine="720"/>
      <w:jc w:val="both"/>
    </w:pPr>
    <w:rPr>
      <w:rFonts w:ascii="Arial" w:hAnsi="Arial"/>
      <w:sz w:val="24"/>
    </w:rPr>
  </w:style>
  <w:style w:type="paragraph" w:styleId="Font5" w:customStyle="1">
    <w:name w:val="font5"/>
    <w:basedOn w:val="Normal"/>
    <w:qFormat/>
    <w:rsid w:val="00ca2204"/>
    <w:pPr>
      <w:spacing w:beforeAutospacing="1" w:afterAutospacing="1"/>
    </w:pPr>
    <w:rPr>
      <w:rFonts w:eastAsia="Arial Unicode MS"/>
      <w:sz w:val="22"/>
      <w:szCs w:val="22"/>
    </w:rPr>
  </w:style>
  <w:style w:type="paragraph" w:styleId="BodyText2">
    <w:name w:val="Body Text 2"/>
    <w:basedOn w:val="Normal"/>
    <w:link w:val="2"/>
    <w:qFormat/>
    <w:rsid w:val="001566c5"/>
    <w:pPr>
      <w:jc w:val="center"/>
    </w:pPr>
    <w:rPr>
      <w:rFonts w:ascii="Arial" w:hAnsi="Arial"/>
      <w:sz w:val="22"/>
    </w:rPr>
  </w:style>
  <w:style w:type="paragraph" w:styleId="Style12" w:customStyle="1">
    <w:name w:val="Знак"/>
    <w:basedOn w:val="Normal"/>
    <w:qFormat/>
    <w:rsid w:val="00fb48d9"/>
    <w:pPr>
      <w:spacing w:beforeAutospacing="1" w:afterAutospacing="1"/>
    </w:pPr>
    <w:rPr>
      <w:rFonts w:ascii="Tahoma" w:hAnsi="Tahoma"/>
      <w:sz w:val="20"/>
      <w:lang w:val="en-US" w:eastAsia="en-US"/>
    </w:rPr>
  </w:style>
  <w:style w:type="paragraph" w:styleId="Xl24" w:customStyle="1">
    <w:name w:val="xl24"/>
    <w:basedOn w:val="Normal"/>
    <w:qFormat/>
    <w:rsid w:val="00933780"/>
    <w:pPr>
      <w:spacing w:beforeAutospacing="1" w:afterAutospacing="1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ac001c"/>
    <w:pPr>
      <w:spacing w:line="288" w:lineRule="auto"/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ECB8A9F-4175-402D-8BE9-519AA6DA6A3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4</Pages>
  <Words>1564</Words>
  <Characters>8977</Characters>
  <CharactersWithSpaces>10520</CharactersWithSpaces>
  <Paragraphs>21</Paragraphs>
  <Company>Минфин Р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25:00Z</dcterms:created>
  <dc:creator>1</dc:creator>
  <dc:description/>
  <dc:language>en-US</dc:language>
  <cp:lastModifiedBy>Gela.Gerasimova</cp:lastModifiedBy>
  <cp:lastPrinted>2011-01-19T13:33:00Z</cp:lastPrinted>
  <dcterms:modified xsi:type="dcterms:W3CDTF">2011-01-19T13:35:00Z</dcterms:modified>
  <cp:revision>3</cp:revision>
  <dc:subject/>
  <dc:title>Сравнительная таб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