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Таблица поправок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 проекту закона Республики Татарстан № 4211-4"О внесении изменений в Закон Республики Татарстан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"Об автомобильных дорогах и о дорожной деятельности на территории Республики Татарстан"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49"/>
        <w:gridCol w:w="3369"/>
        <w:gridCol w:w="4080"/>
        <w:gridCol w:w="364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Текст статей действу-ющего закона, в которые предлагается внести измен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Текст отдельных статей проекта закона, принятого в первом чтен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держание поправки, ее авто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Новая редакция текста проекта закона с учетом предлагаемой поправк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72" w:leader="none"/>
              </w:tabs>
              <w:ind w:right="4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7 статьи 1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ица, осуществляющие строительство, реконструкцию, капитальный ремонт или ремонт пересечений и примыканий без указанного в частях 1 - 3 настоящей статьи согласия и без разрешения на строительство, обязаны по требованию органа, осуществляющего государственный строительный надзор, и (или) владельцев автомобильных дорог прекратить выполнение указанных работ, произвести снос самовольно возведенных сооружений, иных объектов и привести автомобильные дороги в первоначальное состояние. В случае отказа от выполнения указанных требований владельцы автомобильных дорог производят работы по ликвидации построенных пересечений или примыканий с последующей компенсацией затрат за счет лиц, виновных в незаконном возведении указанных сооружений и иных объектов, в соответствии с законодательством Российской Федераци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3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) в первом предложении части 7 статьи 18 слова «согласия и без разрешения на строительство» заменить словами «согласия, без разрешения на строительство или с нарушением технических требований и условий, подлежащих обязательному исполнению, »;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итет Государственного Совета Республики Татарстан по экономике, инвестициям и предпринимательству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3 статьи 1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 статьи 1 изложить в следующей редакции: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) В статье 18: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sz w:val="28"/>
                <w:szCs w:val="28"/>
              </w:rPr>
              <w:t>а) дополнить частью 2.1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«2.1. Согласие в письменной форме владельца автомобильной дороги, указанное в частях 1 и 2 настоящей статьи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й и примыканий (далее в настоящей статье - технические требования и условия, подлежащие обязательному исполнению). »;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sz w:val="28"/>
                <w:szCs w:val="28"/>
              </w:rPr>
              <w:t>б) в первом предложении части 7 слова «согласия и без разрешения на строительство» заменить словами «согласия, без разрешения на строительство или с нарушением технических требований и условий, подлежащих обязательному исполнению, »;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3 статьи 1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статье 18:</w:t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sz w:val="28"/>
                <w:szCs w:val="28"/>
              </w:rPr>
              <w:t>а) дополнить частью 2.1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«2.1. Согласие в письменной форме владельца автомобильной дороги, указанное в частях 1 и 2 настоящей статьи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й и примыканий (далее в настоящей статье - технические требования и условия, подлежащие обязательному исполнению).»;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324"/>
              <w:jc w:val="both"/>
              <w:rPr/>
            </w:pPr>
            <w:r>
              <w:rPr>
                <w:sz w:val="28"/>
                <w:szCs w:val="28"/>
              </w:rPr>
              <w:t>б) в первом предложении части 7 слова «согласия и без разрешения на строительство» заменить словами «согласия, без разрешения на строительство или с нарушением технических требований и условий, подлежащих обязательному исполнению, »;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8 статьи 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Строительство, реконструкция, капитальный ремонт, ремонт и содержание площадок для стоянки и остановки автомобилей, подъездов, съездов и примыканий объектов дорожного сервиса к автомобильной дороге, а также переходно-скоростных полос осуществляются владельцем объекта дорожного сервиса или за его счет. Реконструкция, капитальный ремонт и ремонт примыканий объектов дорожного сервиса к автомобильной дороге допускаются при наличии согласия в письменной форме владельца автомобильной дорог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итет Государственного Совета Республики Татарстан по экономике, инвестициям и предпринимательству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3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5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новым пунктом 5 следующего содержа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) в статье 20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а) часть 8 дополнить предложением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"Это согласие должно содержать технические требования и условия, подлежащие обязательному исполнению лицами, осуществляющими реконструкцию, капитальный ремонт и ремонт примыканий объектов дорожного сервиса к автомобильным дорогам (далее в настоящей статье - технические требования и условия, подлежащие обязательному исполнению).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б) дополнить частью 8.1 следующего содержания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"8.1 Лица, осуществляющие строительство, реконструкцию, капитальный ремонт объектов дорожного сервиса или реконструкцию, капитальный ремонт и ремонт примыканий объектов дорожного сервиса к автомобильным дорогам без разрешения на строительство, без предусмотренного частью 8 настоящей статьи согласия или с нарушением технических требований и условий, подлежащих обязательному исполнению, по требованию органа, уполномоченного на осуществление государственного строительного надзора, и (или) владельцев автомобильных дорог обязаны прекратить осуществление строительства, реконструкции, капитального ремонта объектов дорожного сервиса или реконструкции, капитального ремонта и ремонта примыканий объектов дорожного сервиса к автомобильным дорогам, осуществить снос незаконно возведенных сооружений, иных объектов и привести автомобильные дороги в первоначальное состояние.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, виновных в незаконном возведении таких объектов, сооружений, в соответствии с законодательством Российской Федерации."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32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5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 статье 20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а) часть 8 дополнить предложением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"Это согласие должно содержать технические требования и условия, подлежащие обязательному исполнению лицами, осуществляющими реконструкцию, капитальный ремонт и ремонт примыканий объектов дорожного сервиса к автомобильным дорогам (далее в настоящей статье - технические требования и условия, подлежащие обязательному исполнению).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б) дополнить частью 8.1 следующего содержания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"8.1 Лица, осуществляющие строительство, реконструкцию, капитальный ремонт объектов дорожного сервиса или реконструкцию, капитальный ремонт и ремонт примыканий объектов дорожного сервиса к автомобильным дорогам без разрешения на строительство, без предусмотренного частью 8 настоящей статьи согласия или с нарушением технических требований и условий, подлежащих обязательному исполнению, по требованию органа, уполномоченного на осуществление государственного строительного надзора, и (или) владельцев автомобильных дорог обязаны прекратить осуществление строительства, реконструкции, капитального ремонта объектов дорожного сервиса или реконструкции, капитального ремонта и ремонта примыканий объектов дорожного сервиса к автомобильным дорогам, осуществить снос незаконно возведенных сооружений, иных объектов и привести автомобильные дороги в первоначальное состояние.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, виновных в незаконном возведении таких объектов, сооружений, в соответствии с законодательством Российской Федерации.";</w:t>
            </w:r>
          </w:p>
          <w:p>
            <w:pPr>
              <w:pStyle w:val="Normal"/>
              <w:keepNext w:val="true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ункты 5 - 9 статьи 1 считать соответственно пунктами 6 -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7 статьи 2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7. Строительство, реконструкция, капитальный ремонт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ется при наличии согласия в письменной форме владельца автомобильной дорог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5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 части 7 статьи 26 исключить слова «, капитальный ремонт»;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итет Государственного Совета Республики Татарстан по экономике, инвестициям и предпринимательству: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5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 статьи 1 изложить в следующей редак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) в статье 26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а) в части 7 исключить слова ", капитальный ремонт"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часть 7 дополнить предложением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"Это согласие должно содержать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таких объектов, установку рекламных конструкций, информационных щитов и указателей (далее в настоящей статье – технические требования и условия, подлежащие обязательному исполнению).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) дополнить частью 7.1 следующего содержа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"7.1. Лица, осуществляющие строительство, реконструкцию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 без разрешения на строительство (в случае, если для строительства или реконструкции указанных объектов требуется выдача разрешения на строительство), без предусмотренного частью 7 настоящей статьи согласия или с нарушением технических требований и условий, подлежащих обязательному исполнению, по требованию органа, уполномоченного на осуществление государственного строительного надзора, и (или) владельцев автомобильных дорог обязаны прекратить осуществление строительства, реконструкции объектов капитального строительства, установку рекламных конструкций, информационных щитов и указателей, осуществить снос незаконно возведенных объектов и сооружений и привести автомобильные дороги в первоначальное состояние.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, виновных в незаконном возведении указанных объектов, сооружений, в соответствии с законодательством Российской Федерации."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6 статьи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 статье 26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/>
            </w:pPr>
            <w:r>
              <w:rPr>
                <w:sz w:val="28"/>
                <w:szCs w:val="28"/>
              </w:rPr>
              <w:t>а) в части 7 статьи 26 исключить слова ", капитальный ремонт";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часть 7 дополнить предложением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"Это согласие должно содержать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таких объектов, установку рекламных конструкций, информационных щитов и указателей (далее в настоящей статье – технические требования и условия, подлежащие обязательному исполнению).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) дополнить частью 7.1 следующего содержа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28"/>
              <w:ind w:firstLine="324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"7.1. Лица, осуществляющие строительство, реконструкцию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 без разрешения на строительство (в случае, если для строительства или реконструкции указанных объектов требуется выдача разрешения на строительство), без предусмотренного частью 7 настоящей статьи согласия или с нарушением технических требований и условий, подлежащих обязательному исполнению, по требованию органа, уполномоченного на осуществление государственного строительного надзора, и (или) владельцев автомобильных дорог обязаны прекратить осуществление строительства, реконструкции объектов капитального строительства, установку рекламных конструкций, информационных щитов и указателей, осуществить снос незаконно возведенных объектов и сооружений и привести автомобильные дороги в первоначальное состояние.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, виновных в незаконном возведении указанных объектов, сооружений, в соответствии с законодательством Российской Федерации.";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27:00Z</dcterms:created>
  <dc:creator>Fattahov</dc:creator>
  <dc:description/>
  <cp:keywords/>
  <dc:language>en-US</dc:language>
  <cp:lastModifiedBy>123</cp:lastModifiedBy>
  <cp:lastPrinted>2011-02-14T14:34:00Z</cp:lastPrinted>
  <dcterms:modified xsi:type="dcterms:W3CDTF">2011-02-15T09:55:00Z</dcterms:modified>
  <cp:revision>8</cp:revision>
  <dc:subject/>
  <dc:title>Таблица поправок</dc:title>
</cp:coreProperties>
</file>