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tabs>
          <w:tab w:val="clear" w:pos="708"/>
          <w:tab w:val="left" w:pos="1008" w:leader="none"/>
          <w:tab w:val="left" w:pos="8568" w:leader="none"/>
        </w:tabs>
        <w:jc w:val="center"/>
        <w:rPr/>
      </w:pPr>
      <w:r>
        <w:rPr>
          <w:b/>
          <w:sz w:val="28"/>
          <w:szCs w:val="28"/>
        </w:rPr>
        <w:t xml:space="preserve">к проекту закона Республики Татарстан «О внесении изменений в статьи 21 и 26 Закона Республики Татарст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стном самоуправлении в Республике Татарст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4500"/>
        <w:gridCol w:w="49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я действующей редакции Закона Республики Татарстан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мое изменение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ожения Закона Республики Татарстан с учетом предлагаемого изменения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1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Часть 4 статьи 21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8"/>
                <w:szCs w:val="28"/>
              </w:rPr>
              <w:t>4. Наличие в структуре органов местного самоуправления представительного органа муниципального образования, главы муниципального образования, администрации муниципального образования является обязательным, за исключением случаев, предусмотренных Федеральным законом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8"/>
                <w:szCs w:val="28"/>
              </w:rPr>
              <w:t>Уставом муниципального образования, имеющего статус сельского поселения, может быть предусмотрено формирование исполнительно-распорядительного органа, возглавляемого главой муниципального образования, исполняющим полномочия председателя представительного органа муниципального образования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Часть 4 статьи 21</w:t>
            </w:r>
            <w:r>
              <w:rPr>
                <w:sz w:val="28"/>
                <w:szCs w:val="28"/>
              </w:rPr>
              <w:t xml:space="preserve"> дополнить абзацем следующего содержания: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авами муниципального района и поселения, являющегося административным центром муниципального района, может быть предусмотрено образование местной администрации муниципального района, на которую возлагается исполнение полномочий местной администрации указанного поселения. В этом случае в поселении, являющемся административным центром муниципального района, местная администрация не образуется.».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Часть 4 статьи 21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8"/>
                <w:szCs w:val="28"/>
              </w:rPr>
              <w:t>4. Наличие в структуре органов местного самоуправления представительного органа муниципального образования, главы муниципального образования, администрации муниципального образования является обязательным, за исключением случаев, предусмотренных Федеральным законом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ом муниципального образования, имеющего статус сельского поселения, может быть предусмотрено формирование исполнительно-распорядительного органа, возглавляемого главой муниципального образования, исполняющим полномочия председателя представительного органа муниципального образования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вами муниципального района и поселения, являющегося административным центром муниципального района, может быть предусмотрено образование местной администрации муниципального района, на которую возлагается исполнение полномочий местной администрации указанного поселения. В этом случае в поселении, являющемся административным центром муниципального района, местная администрация не образуется.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Часть 4 статьи 26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8"/>
                <w:szCs w:val="28"/>
              </w:rPr>
              <w:t>4. Порядок проведения конкурса на замещение должности главы местной администрации устанавливается представительным органом муниципального образования. Порядок проведения конкурса должен предусматривать опубликование условий конкурса, сведений о дате, времени и месте его проведения, проекта контракта не позднее чем за 20 дней до дня проведения конкурса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8"/>
                <w:szCs w:val="28"/>
              </w:rPr>
              <w:t>Общее число членов конкурсной комиссии в муниципальном образовании устанавливается представительным органом муниципального образования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8"/>
                <w:szCs w:val="28"/>
              </w:rPr>
              <w:t>Члены конкурсной комиссии поселения назначаются представительным органом поселения. При формировании конкурсной комиссии в муниципальном районе (городском округе) две трети ее членов назначаются представительным органом муниципального района (городского округа), а одна треть – Государственным Советом Республики Татарстан по представлению Президента Республики Татарстан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Часть 4 статьи 26</w:t>
            </w:r>
            <w:r>
              <w:rPr>
                <w:sz w:val="28"/>
                <w:szCs w:val="28"/>
              </w:rPr>
              <w:t xml:space="preserve"> дополнить абзацем следующего содержания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«В случае, предусмотренном абзацем третьим части 4 статьи 21 настоящего закона, при формировании конкурсной комиссии в муниципальном районе одна треть членов конкурсной комиссии назначается представительным органом муниципального района, одна треть –  представительным органом поселения, являющегося административным центром муниципального района, а одна треть – Государственным Советом Республики Татарстан по представлению Президента Республики Татарстан.».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Часть 4 статьи 26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8"/>
                <w:szCs w:val="28"/>
              </w:rPr>
              <w:t>4. Порядок проведения конкурса на замещение должности главы местной администрации устанавливается представительным органом муниципального образования. Порядок проведения конкурса должен предусматривать опубликование условий конкурса, сведений о дате, времени и месте его проведения, проекта контракта не позднее чем за 20 дней до дня проведения конкурса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8"/>
                <w:szCs w:val="28"/>
              </w:rPr>
              <w:t>Общее число членов конкурсной комиссии в муниципальном образовании устанавливается представительным органом муниципального образования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8"/>
                <w:szCs w:val="28"/>
              </w:rPr>
              <w:t>Члены конкурсной комиссии поселения назначаются представительным органом поселения. При формировании конкурсной комиссии в муниципальном районе (городском округе) две трети ее членов назначаются представительным органом муниципального района (городского округа), а одна треть - Государственным Советом Республики Татарстан по представлению Президента Республики Татарстан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В случае, предусмотренном абзацем третьим части 4 статьи 21 настоящего закона, при формировании конкурсной комиссии в муниципальном районе одна треть членов конкурсной комиссии назначается представительным органом муниципального района, одна треть –  представительным органом поселения, являющегося административным центром муниципального района, а одна треть – Государственным Советом Республики Татарстан по представлению Президента Республики Татарстан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ршова И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676414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9:59:00Z</dcterms:created>
  <dc:creator>Zaripov</dc:creator>
  <dc:description/>
  <cp:keywords/>
  <dc:language>en-US</dc:language>
  <cp:lastModifiedBy>Ershova</cp:lastModifiedBy>
  <cp:lastPrinted>2011-01-31T13:41:00Z</cp:lastPrinted>
  <dcterms:modified xsi:type="dcterms:W3CDTF">2011-01-31T10:42:00Z</dcterms:modified>
  <cp:revision>76</cp:revision>
  <dc:subject/>
  <dc:title>СРАВНИТЕЛЬНАЯ ТАБЛИЦА</dc:title>
</cp:coreProperties>
</file>