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о проекте закона Республики Татарстан  «О признании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утратившими силу  отдельных   законодательных акт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Республики    Татарстан   о    формировании     орган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естного     самоуправления   во   вновь  образованных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униципальных образованиях в Республике Татарстан»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Рассмотрев проект закона Республики Татарстан № 1226-4 «О признании утратившими силу отдельных законодательных актов Республики Татарстан о формировании органов местного самоуправления во вновь образованных муниципальных образованиях  в Республике Татарстан», Комитет по государственному строительству и местному самоуправлению ПОСТАНОВЛЯЕТ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</w:t>
      </w:r>
      <w:r>
        <w:rPr>
          <w:szCs w:val="28"/>
        </w:rPr>
        <w:t>1. Рекомендовать Президиуму  Государственного  Совета  Республики Татарстан включить вопрос о   проекте  закона Республики Татарстан «О признании утратившими силу отдельных законодательных актов Республики Татарстан о формировании  органов местного самоуправления во вновь образованных  муниципальных образованиях в Республике Татарстан»  в повестку дня очередного заседания Государственного Совета Республики Татарстан  для рассмотрения  и принятия    в  первом и третьем чтениях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 Поручить выступить на заседании Государственного Совета Республики Татарстан по данному вопросу председателю Комитета  В.Н. Липужиной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 Комитета                                                       В.Н. Липуж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44:00Z</dcterms:created>
  <dc:creator>gosstr</dc:creator>
  <dc:description/>
  <cp:keywords/>
  <dc:language>en-US</dc:language>
  <cp:lastModifiedBy>gosstr</cp:lastModifiedBy>
  <dcterms:modified xsi:type="dcterms:W3CDTF">2011-02-16T12:45:00Z</dcterms:modified>
  <cp:revision>1</cp:revision>
  <dc:subject/>
  <dc:title>ПОСТАНОВЛЕНИЕ</dc:title>
</cp:coreProperties>
</file>