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ая таблиц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6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оложения действующей редак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она Республики Татарстан «О признании утратившими силу отдельных законодательных актов Республики Татарста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мое измен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ожения Закона Республики Татарстан «О признании утратившими силу отдельных законодательных актов Республики Татарст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 учетом предлагаемых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ри увеличении в соответствии с федеральным законом </w:t>
            </w:r>
            <w:r>
              <w:rPr>
                <w:sz w:val="28"/>
                <w:szCs w:val="28"/>
                <w:u w:val="single"/>
              </w:rPr>
              <w:t>размера базовой части трудовой пенсии</w:t>
            </w:r>
            <w:r>
              <w:rPr>
                <w:sz w:val="28"/>
                <w:szCs w:val="28"/>
              </w:rPr>
              <w:t xml:space="preserve"> по старости, предусмотренного пунктом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статьи 14 Федерального закона «О трудовых пенсиях в Российской Федерации», одновременно повышается размер выплачиваемой доплаты исходя из этого увеличени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 xml:space="preserve">Второе предложение абзаца первого статьи 2 изложить в следующей редакци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татья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 увеличении в соответствии с федеральным законом фиксированного базового размера страховой части трудовой пенсии по старости, предусмотренного пунктом 2 статьи 14 Федерального закона «О трудовых пенсиях в Российской Федерации», одновременно повышается размер выплачиваемой доплаты исходя из этого увеличения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увеличении в соответствии с федеральным законом </w:t>
            </w:r>
            <w:r>
              <w:rPr>
                <w:sz w:val="28"/>
                <w:szCs w:val="28"/>
                <w:u w:val="single"/>
              </w:rPr>
              <w:t>фиксированного базового размера страховой части трудовой пенсии</w:t>
            </w:r>
            <w:r>
              <w:rPr>
                <w:sz w:val="28"/>
                <w:szCs w:val="28"/>
              </w:rPr>
              <w:t xml:space="preserve"> по старости, предусмотренного пунктом </w:t>
            </w:r>
            <w:r>
              <w:rPr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 xml:space="preserve"> статьи 14 Федерального закона «О трудовых пенсиях в Российской Федерации», одновременно повышается размер выплачиваемой доплаты исходя из этого увеличе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44:00Z</dcterms:created>
  <dc:creator>Махмутов</dc:creator>
  <dc:description/>
  <cp:keywords/>
  <dc:language>en-US</dc:language>
  <cp:lastModifiedBy>user</cp:lastModifiedBy>
  <cp:lastPrinted>2010-03-01T17:45:00Z</cp:lastPrinted>
  <dcterms:modified xsi:type="dcterms:W3CDTF">2011-02-02T06:09:00Z</dcterms:modified>
  <cp:revision>8</cp:revision>
  <dc:subject/>
  <dc:title>Сравнительная таблица </dc:title>
</cp:coreProperties>
</file>