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644"/>
        <w:gridCol w:w="1542"/>
      </w:tblGrid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44" w:type="dxa"/>
            <w:tcBorders>
              <w:bottom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szCs w:val="28"/>
              </w:rPr>
              <w:t>о проекте закона Республики Татарстан «О внесении изменения в статью 2 Закона Республики Татарстан «О признании утратившими силу отдельных законодательных актов Республики Татарстан»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Рассмотрев проект закона Республики Татарстан «О внесении изменения в статью 2 Закона Республики Татарстан «О признании утратившими силу отдельных законодательных актов Республики Татарстан», Комитет по  государственному строительству и местному самоуправлению ПОСТАНОВЛЯЕТ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1. Рекомендовать Президиуму Государственного Совета Республики Татарстан включить вопрос о проекте закона Республики Татарстан «О внесении изменения в статью 2 Закона Республики Татарстан «О признании утратившими силу отдельных законодательных актов Республики Татарстан» в повестку дня очередного заседания Государственного Совета Республики Татарстан для рассмотрения и принятия в первом и третьем чтениях. </w:t>
      </w:r>
    </w:p>
    <w:p>
      <w:pPr>
        <w:pStyle w:val="Normal"/>
        <w:rPr>
          <w:szCs w:val="28"/>
        </w:rPr>
      </w:pPr>
      <w:r>
        <w:rPr>
          <w:szCs w:val="28"/>
        </w:rPr>
        <w:t>2. Поручить выступить на заседании Государственного Совета Республики Татарстан по данному вопросу председателю Комитета Липужиной В.Н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едседатель Комитета</w:t>
            </w:r>
          </w:p>
        </w:tc>
        <w:tc>
          <w:tcPr>
            <w:tcW w:w="4863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szCs w:val="28"/>
              </w:rPr>
              <w:t>В.Н. Липужина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  <w:p>
    <w:pPr>
      <w:pStyle w:val="Footer"/>
      <w:rPr>
        <w:sz w:val="12"/>
        <w:szCs w:val="12"/>
      </w:rPr>
    </w:pPr>
    <w:r>
      <w:rPr>
        <w:sz w:val="12"/>
        <w:szCs w:val="12"/>
      </w:rPr>
      <w:t>Мотыгуллина Г.А. 267 64 16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8">
    <w:name w:val="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07:00Z</dcterms:created>
  <dc:creator>user</dc:creator>
  <dc:description/>
  <cp:keywords/>
  <dc:language>en-US</dc:language>
  <cp:lastModifiedBy>user</cp:lastModifiedBy>
  <cp:lastPrinted>2011-02-11T16:05:00Z</cp:lastPrinted>
  <dcterms:modified xsi:type="dcterms:W3CDTF">2011-02-11T13:05:00Z</dcterms:modified>
  <cp:revision>7</cp:revision>
  <dc:subject/>
  <dc:title>ЗАКЛЮЧЕНИЕ</dc:title>
</cp:coreProperties>
</file>