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Государственный Совет Республики Татарстан проект закона Республики Татарстан «О порядке проведения публичного мероприятия на объектах транспортной инфраструктуры в Республике Татарста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значить министра транспорта и дорожного хозяйства Республики Татарстан Л.Р.Сафина официальным представителем Правительства Республики Татарстан при рассмотрении Государственным Советом Республики Татарстан проекта закона Республики Татарстан «О порядке проведения публичного мероприятия на объектах транспортной инфраструктуры в Республике Татарст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ьер-министр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  <w:tab/>
        <w:tab/>
        <w:tab/>
        <w:tab/>
        <w:tab/>
        <w:tab/>
        <w:tab/>
        <w:t xml:space="preserve">                    И.Ш.Хал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7:06:00Z</dcterms:created>
  <dc:creator>Сафина</dc:creator>
  <dc:description/>
  <dc:language>en-US</dc:language>
  <cp:lastModifiedBy>Сафина</cp:lastModifiedBy>
  <cp:lastPrinted>2011-02-12T10:12:00Z</cp:lastPrinted>
  <dcterms:modified xsi:type="dcterms:W3CDTF">2011-02-12T10:06:00Z</dcterms:modified>
  <cp:revision>2</cp:revision>
  <dc:subject/>
  <dc:title/>
</cp:coreProperties>
</file>