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ов законодательства Республики Татарстан, подлежащих  признанию утратившими силу, приостановлению, изменению или принятию в связи с принятием закона Республики Татарстан «О порядке проведения публичного мероприятия на объектах транспортной инфраструктуры в Республике Татарстан»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закона Республики Татарстан «О порядке проведения публичного мероприятия на объектах транспортной инфраструктуры в Республике Татарстан» признание утратившими силу, приостановление, изменение или принят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 законодательства Республики Татарстан не потребуе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11:00Z</dcterms:created>
  <dc:creator>romanova</dc:creator>
  <dc:description/>
  <cp:keywords/>
  <dc:language>en-US</dc:language>
  <cp:lastModifiedBy>Сафина</cp:lastModifiedBy>
  <cp:lastPrinted>2011-02-12T12:41:00Z</cp:lastPrinted>
  <dcterms:modified xsi:type="dcterms:W3CDTF">2011-02-12T12:25:00Z</dcterms:modified>
  <cp:revision>4</cp:revision>
  <dc:subject/>
  <dc:title>ПЕРЕЧЕНЬ</dc:title>
</cp:coreProperties>
</file>