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Республики Татарст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орядке проведения публичного мероприятия на объектах транспортной инфраструктуры в Республике Татарстан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закона Республики Татарстан «О порядке проведения публичного мероприятия на объектах транспортной инфраструктуры в Республике Татарстан» (далее – проект закона) разработан  в соответствии с  п.3.1 ч.3  ст.8 Федерального закона от 19.06.2004 № 54-ФЗ «О собраниях, митингах, демонстрациях, шествиях и пикетированиях», согласно которому порядок проведения публичного мероприятия на объектах транспортной инфраструктуры, используемых для транспорта общего пользования и не относящихся к местам, в которых проведение публичного мероприятия запрещено в соответствии с частью 2 указанной статьи, определяется законом субъекта Российской Федерации с учетом требований  данного Федерального закона, а также требований по обеспечению транспортной безопасности и безопасности дорожного движения, предусмотренных федеральными законами и иными нормативными правов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закона дается определение объектов транспортной инфраструктуры и  транспортных средств. Данное определение обусловлено нормами федерального законодательства. Согласно п.5 Федерального закона от 09.02.2007 № 16-ФЗ «О транспортной безопасности» объекты транспортной инфраструктуры представляют собой технологический комплекс, включающий в себя железнодорожные, трамвайные и внутренние водные пути, контактные линии, автомобильные дороги, тоннели, эстакады, мосты, вокзалы, железнодорожные и автобусные станции, метрополитены, морские торговые, рыбные, специализированные и речные порты, портовые средства, судоходные гидротехнические сооружения, аэродромы, аэропорты, объекты систем связи, навигации и управления движением транспортных средств, а также иные обеспечивающие функционирование транспортного комплекса здания, сооружения, устройства и оборудование. Транспортные средства включают в себя воздушные суда, суда, используемые в целях торгового мореплавания или судоходства, железнодорожный подвижной состав, подвижной состав автомобильного и электрического городского наземного пассажирского транспорта в значениях, устанавливаемых транспортными кодексами и уставами. В соответствии с п.10 ст.2 Федерального закона от 08.11.2007 № 259-ФЗ «Устав автомобильного транспорта и городского наземного электрического транспорта» объекты транспортной инфраструктуры определены как сооружения, производственно-технологические комплексы, предназначенные для обслуживания пассажиров, фрахтователей, грузоотправителей, грузополучателей, перевозчиков и фрахтовщиков, а также для обеспечения работы транспорт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закона  устанавливается порядок проведения публичного мероприятия на объектах транспортной инфраструктуры в Республике Татарста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рганы, в которые подаются уведомления о проведении публичных мероприятий на объектах транспортной инфраструктуры, определены статьей                   3 Закона Республики Татарстан от 16.01.2006 № 1-ЗРТ «О порядке подачи уведомления о проведении собраний, митингов, демонстраций, шествий и пикетирований в Республике Татарстан».  Таким образом, уведомление о проведении публичного мероприятия подается в письменной форме в администрацию муниципального образования - городского или сельского поселения, городского округа, на территории которого планируется проведение публичного мероприятия. Если публичное мероприятие планируется провести на территории нескольких поселений, то уведомление о проведении публичного мероприятия подается в администрацию муниципального района.  В случае проведения публичного мероприятия на территории нескольких муниципальных районов, городских округов, то уведомление о проведении публичного мероприятия подается в орган, уполномоченный Кабинетом Министров Республики Татарстан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18:00Z</dcterms:created>
  <dc:creator>romanova</dc:creator>
  <dc:description/>
  <cp:keywords/>
  <dc:language>en-US</dc:language>
  <cp:lastModifiedBy>Сафина</cp:lastModifiedBy>
  <cp:lastPrinted>2011-02-03T11:18:00Z</cp:lastPrinted>
  <dcterms:modified xsi:type="dcterms:W3CDTF">2011-02-12T09:39:00Z</dcterms:modified>
  <cp:revision>3</cp:revision>
  <dc:subject/>
  <dc:title>ПОЯСНИТЕЛЬНАЯ ЗАПИСКА</dc:title>
</cp:coreProperties>
</file>