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5" w:leader="none"/>
        </w:tabs>
        <w:ind w:left="6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ab/>
        <w:t xml:space="preserve">                      Приложение 1</w:t>
      </w:r>
    </w:p>
    <w:p>
      <w:pPr>
        <w:pStyle w:val="Normal"/>
        <w:ind w:left="612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Закону </w:t>
      </w:r>
    </w:p>
    <w:p>
      <w:pPr>
        <w:pStyle w:val="Normal"/>
        <w:ind w:left="70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еспублики Татарста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«О границах судеб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>участков мировых суд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 xml:space="preserve">Республики Татарстан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по городу Казани»</w:t>
      </w:r>
    </w:p>
    <w:p>
      <w:pPr>
        <w:pStyle w:val="Normal"/>
        <w:ind w:left="81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раниц судебных участков мировых судей Республики Татарст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виастроительному району города Казан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bookmarkStart w:id="0" w:name="sub_101"/>
      <w:bookmarkEnd w:id="0"/>
      <w:r>
        <w:rPr>
          <w:b/>
          <w:bCs/>
          <w:sz w:val="26"/>
          <w:szCs w:val="26"/>
        </w:rPr>
        <w:t>Судебный участок №1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1" w:name="sub_101"/>
      <w:bookmarkStart w:id="2" w:name="sub_101"/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границу судебного участка №1 мирового судьи по Авиастроительному району города Казани включается часть территории муниципального образования города Казани, граница которой проходит от точки, расположенной южной границе Авиастроительного района н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пересечении полосы отвода железной дорогой «Москва – Екатеринбург» и улицы Восход, на запад по административной границе Авиастроительного района с Московским районом, по северным опорам контактной сети основного пути железной дороги «Москва-Екатеринбург», до пересечения с улицей Теплично-комбинатская, затем поворачивает на север и проходит по улице Теплично-комбинатская, включая территорию промышленной зоны открытого акционерного общества «Татэнерго», расположенного по правой стороне, до пересечения с улицей Тецевская, далее идет на запад по осевой линии улицы Тецевская, включая территорию промышленной зоны открытого акционерного обществ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«Казанский вертолетный завод», расположенной с правой стороны, до пересечения с улицей Гудованцева, затем идет на север по осевой линии улицы Гудованцева, включая дома, расположенные по правой стороне</w:t>
      </w:r>
      <w:r>
        <w:rPr>
          <w:color w:val="000000"/>
          <w:sz w:val="26"/>
          <w:szCs w:val="26"/>
        </w:rPr>
        <w:t xml:space="preserve">, до городской окраины, далее в продолжение улицы Гудованцева проходит в том же направлении по административной границе Авиастроительного района с Московским районом по западным границам территорий садовых обществ «Сирень», «КМПО-5» и лесопосадки, включая территории садовых обществ, </w:t>
      </w:r>
      <w:r>
        <w:rPr>
          <w:sz w:val="26"/>
          <w:szCs w:val="26"/>
        </w:rPr>
        <w:t>до точки пересечения с границей муниципального образования города Казани, затем идет в восточном направлении по границе городского округа Казань с Зеленодольским и Высокогорским муниципальными районами до автодорожной развязки «Совхоз Озерный –трасса М7 (пересечении южной границы полосы отвода федеральной трассы М7 с автодорогой Казань – Озерный), затем поворачивает на  юг и проходит по западной стороне автодороги «Казань-Озерный» до точки, расположенной у северо-западного угла границы садоводческого товарищества «КМПО-14», далее идет в южном направлении по грунтовой дороги вдоль границ садовых обществ «КМПО-14», «КМПО-8», «КАПО-10» и «Элекон-2», включая территории лесопосадки и садового товарищества «Сад-8», до окраины микрорайона «Северный», далее идет на запад по грунтовой дороги, проходящей по окраине населенного пункта до улицы Краснодонская, затем поворачивает на юг и проходит по осевой линии улицы Краснодонской, включая дома, расположенные по нечетной стороне, до пересечения с улицей Беломорская, затем проходит на восток по осевой линии улицы Беломорской, включая дома, расположенные по нечетной стороне, до пересечения с улицей Большой Армавирская, далее проходит на юг по осевой линии улицы Большой Армавирской, включая дома, расположенные по нечетной стороне, до точки, расположенной на пересечении с улицей Ульяны Громовой у дома №1 по улице Большая Армавирская, затем проходит 80 метров в том же направлении до точки, расположенной у юго-восточного угла дома № 24 по улице  Обнорского, далее идет на восток по осевой линии улицы Обнорского, включая гаражи и территорию садового товарищества, расположенных по правой стороне, до точки, расположенной у д. 30а по улице Станиславского, затем поворачивает на юг и проходит по восточной границе садового товарищества «Ветеран» до пересечения с улицей  Белинского, далее идет на восток, по осевой линии улицы Белинского, включая дома, расположенные по нечетной стороне,  у северо-восточного угла дома № 11 по улице Белинского поворачивает на юг и проходит по осевой линии второстепенной дороги улицы Белинского до пересечения с улицей Тецевская, далее проходит 140 метров на восток по осевой линии улицы Тецевской, включая территорию промышленной зоны по правой стороне, до пересечения с улицей Восход, затем идет по улицы осевой линии Восход до точки пересечения с полосой отвода железной дороги «Москва – Екатеринбург», расположенной на административной границе Авиастроительного района с Московским районом города Казан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bookmarkStart w:id="3" w:name="sub_102"/>
      <w:bookmarkEnd w:id="3"/>
      <w:r>
        <w:rPr>
          <w:b/>
          <w:bCs/>
          <w:sz w:val="26"/>
          <w:szCs w:val="26"/>
        </w:rPr>
        <w:t>Судебный участок № 2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" w:name="sub_102"/>
      <w:bookmarkStart w:id="5" w:name="sub_102"/>
      <w:bookmarkEnd w:id="5"/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границу судебного участка № 2 мирового судьи по Авиастроительному району города Казани включается часть территории муниципального образования города Казани, граница которой проходит от точки, расположенной на пересечении осевых линий улиц Северополюсная и Челюскина, на восток по осевой линии улицы Северополюсная, включая дома, расположенные по нечетной стороне, до пересечения с улицей Ново-Караваевская,  далее идет юг по осевой линии улицы Ново-Караваевской, включая дома, расположенные по нечетной стороне, до пересечения с улицей Пржевальского, затем проходит на восток по осевой линии улицы Пржевальского, включая дома, расположенные по нечетной стороне, до точки, расположенной на пересечении с улицами Камчатская и Циолковского, далее проходит на север по улице Камчатская вдоль территории садового товарищества «КАПО-5» до пересечения с улицей Шоссейная (Борисоглебское), затем идет в восточном направлении вдоль северной границы территории открытого акционерного общества «Казанское авиационное производственное объединение имени С.П. Горбунова», включая территории садового товарищества «КАПО-14» и населенного пункта Борисоглебское, расположенные по левой стороне, до пересечения с административной границей Советского района, расположенной в акватории реки Казанка, далее проходит на север по административной границе Авиастроительного района с Советским районом города Казани, включая территории населенных пунктов Крутушка, Щербаково, Кадышево, Голубое Озеро, до пересечения с северной границей муниципального образования города Казани, далее проходит в западном направлении по границе городского округа Казань с Высокогорским муниципальным районом до автодорожной развязки «Совхоз Озерный –трасса М7 (пересечении южной границы полосы отвода федеральной трассы М7 с автодорогой Казань – Озерный), затем поворачивает на  юг и проходит по западной стороне автодороги «Казань-Озерный» до точки, расположенной у северо-западного угла границы садоводческого товарищества «КМПО-14», далее идет в южном направлении по западным границам садовых обществ «КМПО-14», «КМПО-8», «КАПО-10» и «Элекон-2» вдоль территории лесопосадки и садового товарищества «Сад-8», до окраины микрорайона «Северный», далее идет на запад по грунтовой дороги, проходящей по окраине населенного пункта до улицы Краснодонская, затем поворачивает на юг и проходит по осевой линии улицы Краснодонской, включая дома, расположенные по четной стороне, до пересечения с улицей Беломорская, затем проходит на восток по осевой линии улицы Беломорской, включая дома, расположенные по четной стороне, до пересечения с улицей Большой Армавирская, далее проходит на юг по осевой линии улицы Большой Армавирской, включая дома, расположенные по четной стороне, до пересечения с улицей Любы Шевцовой, затем идет по осевой линии улицы Любы Шевцовой, включая дома, расположенные по четной стороне, до точки, расположенной у юго-западного угла дома №59 по улице Побежимова, далее проходит на юго-восток по проулку между домами  №№ 57, 55,53 и домами №№ 57а, 55а по улице Побежимова, включая дома №№ 57, 55, 53, по улице Побежимова, до пересечения с улицей Челюскина, затем идет на север по осевой линии улицы Челюскина, до пересечения с улицей Побежимова, далее проходит на северо-запад по осевой линии улицы Побежимова до пересечения с улицей Карагандинская, затем проходит на север по осевой линии улицы Карагандинской, включая дома, расположенные по нечетной стороне, до пересечения с улицей Максимова, далее идет на юго-восток по осевой линии улицы Максимова, включая дома, расположенные по четной стороне, до пересечения с улицей Челюскина, затем проходит на северо-восток по осевой линии улицы Челюскина, включая дома, расположеннее по нечетной стороне, до пересечения с осевой линией улицы Северополюсн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6" w:name="sub_103"/>
      <w:bookmarkStart w:id="7" w:name="sub_103"/>
      <w:bookmarkEnd w:id="7"/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дебный участок № 3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8" w:name="sub_103"/>
      <w:bookmarkStart w:id="9" w:name="sub_103"/>
      <w:bookmarkEnd w:id="9"/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 границу судебного участка № 3 мирового судьи по Авиастроительному району города Казани включается часть территории муниципального образования города Казани, граница которой проходит от точки</w:t>
      </w:r>
      <w:r>
        <w:rPr>
          <w:sz w:val="26"/>
          <w:szCs w:val="26"/>
        </w:rPr>
        <w:t>, расположенной на пересечении осевых линий улиц Максимов и Челюскина, на юго-восток по осевой линии улицы Максимова, включая дома, расположенные по нечетной стороне, до пересечения с улицей Ленинградская 2-я, далее проходит на юг по осевой линии улицы Ленинградская 2-я, включая дома, расположенные по нечетной стороне, до пересечения с улицей Побежимова, затем идет на юго-восток по осевой линии улицы Побежимова, включая дома, расположенные по нечетной стороне, до пересечения с улицей Лукина, далее проходит на юг по осевой линии улицы Лукина, включая дома, расположенные по нечетной стороне до точки пересечении с трамвайными путями, расположенной у северо-западного угла дома №2б по улице Олега Кошевого, затем поворачивает на восток и проходит по осевой линии улицы Олега Кошевого, включая дома, расположенные по четной стороне, до точки пересечения с улицей Дементьева около дома № 20 по улице Олега Кошевого, затем проходит на юго-запад по осевой линии улицы Дементьева, включая территории Парка культуры и отдыха «Крылья Советов» и стадиона «Рубин», расположенные по правой стороне, до точки, расположенной на пересечении улиц Копылова, Дементьева и Тецевская, около северо-западного угла дома №1в по улице Дементьева, далее поворачивает на юг и проходит по осевой линии улицы Копылова до точки, расположенной у восточной опоры железнодорожного моста на стыке улиц Копылова, Декабристов и проспекта Ибрагимова, далее проходит на юго-запад по административной границе Авиастроительного района с Московским районом, по северным опорам контактной сети основного пути железной дороги «Москва-Екатеринбург», до точки, расположенной на пересечении полосы отвода железной дороги «Москва – Екатеринбург» с улицей Восход, далее проходит на север по улице Восход, включаю промышленную зону, расположенную с правой стороны, до пересечения с улицей Тэцевская, затем проходит на запад по осевой линии улицы Тецевская, включая территорию садового товарищества «КМПО-1», расположенного с правой стороны, до пересечения с второстепенной дорогой улицы Белинского, далее идет на северо-восток по осевой линии второстепенной дороги улицы Белинского до точки, расположенной у северо-восточного угла дома №11 по улице Белинского, затем поворачивает на запад и проходит по осевой линии улицы Белинского, включая дома, расположенные по четной стороне, до восточной границы садового товарищества «Ветеран», далее идет в северном направлении вдоль границы садового товарищества до пересечения с улицей Обнорского, около дома №30а по улице Станиславского, далее идет на запад по осевой линии улицы Обнорского, включая дома, расположенные по четной стороне, до точки, расположенной у юго-восточного угла дома №26 по улице  Обнорского затем поворачивает на север и проходит прямо 80 метров до дома №1 по улице Большая Армавирская, затем идет по осевой линии улицы Большая Армавирская до пересечения с улицей Любы Шевцовой, затем идет по осевой линии улицы Любы Шевцовой, включая дома, расположенные по нечетной стороне, до точки, расположенной у юго-западного угла дома №59 по улице Побежимова, далее проходит на юго-восток по проулку между домами  №№ 57, 55,53 и домами №№ 57а, 55а по улице Побежимова, включая дома №№ 57а, 55а по улице Побежимова, до пересечения с улицей Челюскина, затем идет на север по осевой линии улицы Челюскина, включая дома, расположенные по четной стороне, до пересечения с осевой линией улицы Максимо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bookmarkStart w:id="10" w:name="sub_104"/>
      <w:bookmarkEnd w:id="10"/>
      <w:r>
        <w:rPr>
          <w:b/>
          <w:bCs/>
          <w:sz w:val="26"/>
          <w:szCs w:val="26"/>
        </w:rPr>
        <w:t>Судебный участок № 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bookmarkStart w:id="11" w:name="sub_104"/>
      <w:bookmarkEnd w:id="11"/>
      <w:r>
        <w:rPr>
          <w:color w:val="000000"/>
          <w:sz w:val="26"/>
          <w:szCs w:val="26"/>
        </w:rPr>
        <w:t>В границу судебного участка № 4 мирового судьи по Авиастроительному району города Казани включается часть территории муниципального образования города Казани, граница которой проходит от точки</w:t>
      </w:r>
      <w:r>
        <w:rPr>
          <w:sz w:val="26"/>
          <w:szCs w:val="26"/>
        </w:rPr>
        <w:t xml:space="preserve">, расположенной на пересечении осевых линий улиц Побежимова и Челюскина, на северо-запад по осевой линии улицы Побежимова, включая дома, расположенные по четной стороне, до пересечения с улицей Карагандинская, затем проходит на север по осевой линии улицы Карагандинской, включая дома, расположенные по четной стороне, до пересечения с улицей Максимова, далее идет на юго-восток по осевой линии улицы Максимова, включая дома, расположенные по нечетной стороне, до пересечения с улицей Челюскина, затем проходит на северо-восток по осевой линии улицы Челюскина, включая дома, расположеннее по четной стороне, до пересечения с осевой линией улицы Северополюсная, далее идет на восток по осевой линии улицы Северополюсная, включая дома, расположенные по четной стороне, до пересечения с улицей Ново-Караваевская,  далее идет юг по осевой линии улицы Ново-Караваевской, включая дома, расположенные по нечетной стороне, до пересечения с улицей Пржевальского, затем проходит на восток по осевой линии улицы Пржевальского, включая дома, расположенные по четной стороне, до пересечения с улицей Лукина, далее идет в южном направлении по осевой линии улицы Лукина, включая дома, расположенные по нечетной стороне, до пересечения с улицей Побежимова, затем проходит на северо-запад по осевой линии улицы Побежимова, включая дома, расположенные по четной стороне, до пересечения с улицей Ленинградская, далее идет на север по осевой линии улицы Ленинградская 2-я, включая дома, расположенные по четной стороне, до пересечения с улицей Максимова, затем идет на северо-запад по осевой линии улицы Максимова, включая дома, расположенные по четной стороне, до пересечения с улицей Челюскина, далее проходит на юг по осевой линии улицы Челюскина, включая дома, расположенные по нечетной стороне, до пересечения с улицей Побежимо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bookmarkStart w:id="12" w:name="sub_105"/>
      <w:bookmarkEnd w:id="12"/>
      <w:r>
        <w:rPr>
          <w:b/>
          <w:bCs/>
          <w:sz w:val="26"/>
          <w:szCs w:val="26"/>
        </w:rPr>
        <w:t>Судебный участок № 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bookmarkStart w:id="13" w:name="sub_105"/>
      <w:bookmarkEnd w:id="13"/>
      <w:r>
        <w:rPr>
          <w:color w:val="000000"/>
          <w:sz w:val="26"/>
          <w:szCs w:val="26"/>
        </w:rPr>
        <w:t>В границу судебного участка № 5 мирового судьи по Авиастроительному району города Казани включается часть территории муниципального образования города Казани, граница которой проходит от точки</w:t>
      </w:r>
      <w:r>
        <w:rPr>
          <w:sz w:val="26"/>
          <w:szCs w:val="26"/>
        </w:rPr>
        <w:t>, расположенной на пересечении осевых линий улиц Пржевальского и Лукина, на восток по осевой линии улицы Пржевальского, включая дома, расположенные по четной стороне, до точки, расположенной на пересечении с улицами Камчатская и Циолковского, далее проходит на север по улице Камчатская вдоль территории садового товарищества «КАПО-5» до пересечения с улицей Шоссейная (Борисоглебское), затем идет в восточном направлении по северной границе территории открытого акционерного общества «Казанское авиационное производственное объединение имени С.П. Горбунова» вдоль территории садового товарищества «КАПО-14» и населенного пункта Борисоглебское, включая территорию открытого акционерного общества «Казанское авиационное производственное объединение имени С.П. Горбунова», до пересечения с административной границей  Советского района, расположенной в акватории реки Казанка, далее проходит в южном направлении по административной границе Авиастроительного района с Советским районом, по руслу реки Казанка вниз по течению до узловой точки, расположенной на середине железнодорожного моста через реку Казанка, на стыке границ Авиастроительного, Советского и Ново-Савиновского районов города Казани, затем идет по административной границе Авиастроительного района с Ново-Савиновским районом, по северным опорам контактной сети основного пути железной дороги «Москва-Екатеринбург», до точки, расположенной у восточной опоры железнодорожного моста на стыке улиц Копылова, Декабристов и проспекта Ибрагимова, затем идет на север по осевой линии улицы Копылова, включая территорию, расположенную с правой стороны, до точки, расположенной на пересечении улиц Копылова, Тецевская и Дементьева, далее поворачивает на восток и проходит по осевой линии улицы Дементьева, включая  территорию промышленной зоны, расположенную по правой стороне, до точки, расположенной у северо-восточного угла дома №20 по улице Олега Кошевого, далее поворачивает на запад и проходит по осевой линии улицы Олега Кошевого, включая дома, расположенные по нечетной стороне, до точки пересечении с трамвайными путями, расположенной у северо-западного угла дома №2б по улице Олега Кошевого, затем поворачивает на севр и проходит по осевой линии улицы Лукина, включая дома, расположенные по четной стороне, до точки пересечения с осевой линией улицы Пржевальского.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sz w:val="26"/>
          <w:szCs w:val="26"/>
        </w:rPr>
        <w:tab/>
        <w:t xml:space="preserve">           </w:t>
      </w:r>
    </w:p>
    <w:p>
      <w:pPr>
        <w:pStyle w:val="Normal"/>
        <w:tabs>
          <w:tab w:val="clear" w:pos="708"/>
          <w:tab w:val="left" w:pos="17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120" w:hanging="0"/>
        <w:jc w:val="both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68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Министр юстиции Республики Татарстан                                                                М.М. Курманов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</w:t>
    </w:r>
    <w:r>
      <w:rPr/>
      <w:t>14.02.2011 год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Министр юстиции Республики Татарстан                                                                М.М. Курманов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</w:t>
    </w:r>
    <w:r>
      <w:rPr/>
      <w:t>14.02.2011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4:08:00Z</dcterms:created>
  <dc:creator>m</dc:creator>
  <dc:description/>
  <cp:keywords/>
  <dc:language>en-US</dc:language>
  <cp:lastModifiedBy>m</cp:lastModifiedBy>
  <cp:lastPrinted>2011-02-14T09:22:00Z</cp:lastPrinted>
  <dcterms:modified xsi:type="dcterms:W3CDTF">2011-02-14T06:22:00Z</dcterms:modified>
  <cp:revision>5</cp:revision>
  <dc:subject/>
  <dc:title>Проект</dc:title>
</cp:coreProperties>
</file>