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6"/>
          <w:szCs w:val="26"/>
        </w:rPr>
      </w:pPr>
      <w:r>
        <w:rPr>
          <w:sz w:val="26"/>
          <w:szCs w:val="26"/>
        </w:rPr>
      </w:r>
    </w:p>
    <w:p>
      <w:pPr>
        <w:pStyle w:val="Normal"/>
        <w:tabs>
          <w:tab w:val="clear" w:pos="708"/>
          <w:tab w:val="right" w:pos="10205" w:leader="none"/>
        </w:tabs>
        <w:ind w:left="6120" w:hanging="0"/>
        <w:jc w:val="right"/>
        <w:rPr/>
      </w:pPr>
      <w:r>
        <w:rPr>
          <w:sz w:val="26"/>
          <w:szCs w:val="26"/>
        </w:rPr>
        <w:t xml:space="preserve">                                      </w:t>
      </w:r>
      <w:r>
        <w:rPr>
          <w:sz w:val="26"/>
          <w:szCs w:val="26"/>
        </w:rPr>
        <w:t xml:space="preserve">Приложение 7                                                                      </w:t>
      </w:r>
    </w:p>
    <w:p>
      <w:pPr>
        <w:pStyle w:val="Normal"/>
        <w:ind w:left="6120" w:hanging="0"/>
        <w:jc w:val="right"/>
        <w:rPr>
          <w:sz w:val="26"/>
          <w:szCs w:val="26"/>
        </w:rPr>
      </w:pPr>
      <w:r>
        <w:rPr>
          <w:sz w:val="26"/>
          <w:szCs w:val="26"/>
        </w:rPr>
        <w:t xml:space="preserve">к Закону </w:t>
      </w:r>
    </w:p>
    <w:p>
      <w:pPr>
        <w:pStyle w:val="Normal"/>
        <w:ind w:left="7020" w:hanging="0"/>
        <w:jc w:val="both"/>
        <w:rPr>
          <w:sz w:val="26"/>
          <w:szCs w:val="26"/>
        </w:rPr>
      </w:pPr>
      <w:r>
        <w:rPr>
          <w:sz w:val="26"/>
          <w:szCs w:val="26"/>
        </w:rPr>
        <w:t xml:space="preserve">          </w:t>
      </w:r>
      <w:r>
        <w:rPr>
          <w:sz w:val="26"/>
          <w:szCs w:val="26"/>
        </w:rPr>
        <w:t xml:space="preserve">Республики Татарстан </w:t>
      </w:r>
    </w:p>
    <w:p>
      <w:pPr>
        <w:pStyle w:val="Normal"/>
        <w:rPr>
          <w:sz w:val="26"/>
          <w:szCs w:val="26"/>
        </w:rPr>
      </w:pPr>
      <w:r>
        <w:rPr>
          <w:sz w:val="26"/>
          <w:szCs w:val="26"/>
        </w:rPr>
        <w:t xml:space="preserve">                                                                                                                      </w:t>
      </w:r>
      <w:r>
        <w:rPr>
          <w:sz w:val="26"/>
          <w:szCs w:val="26"/>
        </w:rPr>
        <w:t>«О границах судебных</w:t>
      </w:r>
    </w:p>
    <w:p>
      <w:pPr>
        <w:pStyle w:val="Normal"/>
        <w:rPr>
          <w:sz w:val="26"/>
          <w:szCs w:val="26"/>
        </w:rPr>
      </w:pPr>
      <w:r>
        <w:rPr>
          <w:sz w:val="26"/>
          <w:szCs w:val="26"/>
        </w:rPr>
        <w:t xml:space="preserve">                                                                                                                  </w:t>
      </w:r>
      <w:r>
        <w:rPr>
          <w:sz w:val="26"/>
          <w:szCs w:val="26"/>
        </w:rPr>
        <w:t>участков мировых судей</w:t>
      </w:r>
    </w:p>
    <w:p>
      <w:pPr>
        <w:pStyle w:val="Normal"/>
        <w:rPr>
          <w:sz w:val="26"/>
          <w:szCs w:val="26"/>
        </w:rPr>
      </w:pPr>
      <w:r>
        <w:rPr>
          <w:sz w:val="26"/>
          <w:szCs w:val="26"/>
        </w:rPr>
        <w:t xml:space="preserve">                                                                                                                      </w:t>
      </w:r>
      <w:r>
        <w:rPr>
          <w:sz w:val="26"/>
          <w:szCs w:val="26"/>
        </w:rPr>
        <w:t xml:space="preserve">Республики Татарстан </w:t>
      </w:r>
    </w:p>
    <w:p>
      <w:pPr>
        <w:pStyle w:val="Normal"/>
        <w:rPr>
          <w:sz w:val="26"/>
          <w:szCs w:val="26"/>
        </w:rPr>
      </w:pPr>
      <w:r>
        <w:rPr>
          <w:sz w:val="26"/>
          <w:szCs w:val="26"/>
        </w:rPr>
        <w:t xml:space="preserve">                                                                                                                             </w:t>
      </w:r>
      <w:r>
        <w:rPr>
          <w:sz w:val="26"/>
          <w:szCs w:val="26"/>
        </w:rPr>
        <w:t>по городу Казани»</w:t>
      </w:r>
    </w:p>
    <w:p>
      <w:pPr>
        <w:pStyle w:val="Normal"/>
        <w:ind w:left="6120" w:hanging="0"/>
        <w:jc w:val="both"/>
        <w:rPr>
          <w:sz w:val="26"/>
          <w:szCs w:val="26"/>
        </w:rPr>
      </w:pPr>
      <w:r>
        <w:rPr>
          <w:sz w:val="26"/>
          <w:szCs w:val="26"/>
        </w:rPr>
      </w:r>
    </w:p>
    <w:p>
      <w:pPr>
        <w:pStyle w:val="Normal"/>
        <w:ind w:left="4860" w:hanging="0"/>
        <w:jc w:val="right"/>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писание</w:t>
      </w:r>
    </w:p>
    <w:p>
      <w:pPr>
        <w:pStyle w:val="Normal"/>
        <w:jc w:val="center"/>
        <w:rPr>
          <w:b/>
          <w:b/>
          <w:sz w:val="26"/>
          <w:szCs w:val="26"/>
        </w:rPr>
      </w:pPr>
      <w:r>
        <w:rPr>
          <w:b/>
          <w:sz w:val="26"/>
          <w:szCs w:val="26"/>
        </w:rPr>
        <w:t>границ судебных участков мировых судей Республики Татарстан</w:t>
      </w:r>
    </w:p>
    <w:p>
      <w:pPr>
        <w:pStyle w:val="Normal"/>
        <w:jc w:val="center"/>
        <w:rPr>
          <w:b/>
          <w:b/>
          <w:sz w:val="26"/>
          <w:szCs w:val="26"/>
        </w:rPr>
      </w:pPr>
      <w:r>
        <w:rPr>
          <w:b/>
          <w:sz w:val="26"/>
          <w:szCs w:val="26"/>
        </w:rPr>
        <w:t>по Советскому району города Казани</w:t>
      </w:r>
    </w:p>
    <w:p>
      <w:pPr>
        <w:pStyle w:val="Normal"/>
        <w:jc w:val="center"/>
        <w:rPr>
          <w:b/>
          <w:b/>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Судебный участок № 1.</w:t>
      </w:r>
    </w:p>
    <w:p>
      <w:pPr>
        <w:pStyle w:val="Normal"/>
        <w:jc w:val="center"/>
        <w:rPr>
          <w:b/>
          <w:b/>
          <w:sz w:val="26"/>
          <w:szCs w:val="26"/>
        </w:rPr>
      </w:pPr>
      <w:r>
        <w:rPr>
          <w:b/>
          <w:sz w:val="26"/>
          <w:szCs w:val="26"/>
        </w:rPr>
      </w:r>
    </w:p>
    <w:p>
      <w:pPr>
        <w:pStyle w:val="Normal"/>
        <w:ind w:firstLine="720"/>
        <w:jc w:val="both"/>
        <w:rPr/>
      </w:pPr>
      <w:r>
        <w:rPr>
          <w:sz w:val="26"/>
          <w:szCs w:val="26"/>
        </w:rPr>
        <w:t>В границу судебного участка № 1 по Советскому району города Казани включается часть территории муниципального образования города Казани, граница которой проходит от точки расположенной, в центральной части Советской площади, на северо-восток по осевой линии улицы Космонавтов, включая дома, расположенные по четной стороне, далее по улице Аграрной до Проспекта Победы, далее идет на юго-восток по осевой линии Проспекта Победы, включая дома, расположенные по нечетной стороне,  до точки пересечения с улицей Минская, затем от этой точки по прямой линии идет на северо-запад и выходит на улицу Бухарская, проходит по ее осевой линии, включая дома, расположенные по нечетной стороне, до точки пересечения с улицей Аделя Кутуя, далее проходит  на по осевой линии улицы Аделя Кутуя, включая дома, расположенные по нечетной стороне, до улицы Гвардейская, проходит по осевой линии улицы Гвардейская, включая дома, расположенные по нечетной стороне, до улицы Патриса Лумумбы, по улице Патриса Лумумбы доходит точки пересечения с улицей Николая Ершова на автомобильном мосту над железной дорогой "Москва-Пермь", далее идет на северо-восток по осевой линии улицы Николая Ершова, включая дома, расположенные по четной стороне, до точки, расположенной в центральной части  Советской площади.</w:t>
      </w:r>
    </w:p>
    <w:p>
      <w:pPr>
        <w:pStyle w:val="Normal"/>
        <w:ind w:firstLine="720"/>
        <w:jc w:val="both"/>
        <w:rPr>
          <w:sz w:val="26"/>
          <w:szCs w:val="26"/>
        </w:rPr>
      </w:pPr>
      <w:r>
        <w:rPr>
          <w:sz w:val="26"/>
          <w:szCs w:val="26"/>
        </w:rPr>
      </w:r>
    </w:p>
    <w:p>
      <w:pPr>
        <w:pStyle w:val="Normal"/>
        <w:jc w:val="center"/>
        <w:rPr>
          <w:b/>
          <w:b/>
          <w:sz w:val="26"/>
          <w:szCs w:val="26"/>
        </w:rPr>
      </w:pPr>
      <w:r>
        <w:rPr>
          <w:b/>
          <w:sz w:val="26"/>
          <w:szCs w:val="26"/>
        </w:rPr>
        <w:t>Судебный участок №2</w:t>
      </w:r>
    </w:p>
    <w:p>
      <w:pPr>
        <w:pStyle w:val="Normal"/>
        <w:jc w:val="both"/>
        <w:rPr>
          <w:b/>
          <w:b/>
          <w:sz w:val="26"/>
          <w:szCs w:val="26"/>
        </w:rPr>
      </w:pPr>
      <w:r>
        <w:rPr>
          <w:b/>
          <w:sz w:val="26"/>
          <w:szCs w:val="26"/>
        </w:rPr>
      </w:r>
    </w:p>
    <w:p>
      <w:pPr>
        <w:pStyle w:val="Normal"/>
        <w:ind w:firstLine="720"/>
        <w:jc w:val="both"/>
        <w:rPr/>
      </w:pPr>
      <w:r>
        <w:rPr>
          <w:sz w:val="26"/>
          <w:szCs w:val="26"/>
        </w:rPr>
        <w:t xml:space="preserve">В границу судебного участка № 2 по Совет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Проспекта Победы и улицы Академика Сахарова по осевой линии улицы Академика Сахарова, включая дома, расположенные по нечетной стороне, до точки пересечения с улицей Рашида Вагапова, далее проходит по осевой линии улицы Рашида Вагапова, включая дома, расположенные по четной стороне, до точки пересечения с улицей Академика Глушко, далее идет по осевой линии улицы Академика Глушко включая дома, расположенные по нечетной стороне, поворачивает на улицу Закиева, проходит по осевой линии улицы Закиева, включая дома, расположенные по нечетной стороне, до точки пересечения с Проспектом Победы, далее проходит по осевой линии Проспекта Победы, включая дома, расположенные по четной стороне, до точки пересечения осевых линий Проспекта Победы и улицы Академика Сахарова. </w:t>
      </w:r>
    </w:p>
    <w:p>
      <w:pPr>
        <w:pStyle w:val="Normal"/>
        <w:jc w:val="center"/>
        <w:rPr>
          <w:b/>
          <w:b/>
          <w:sz w:val="26"/>
          <w:szCs w:val="26"/>
        </w:rPr>
      </w:pPr>
      <w:r>
        <w:rPr>
          <w:b/>
          <w:sz w:val="26"/>
          <w:szCs w:val="26"/>
        </w:rPr>
      </w:r>
    </w:p>
    <w:p>
      <w:pPr>
        <w:pStyle w:val="Normal"/>
        <w:jc w:val="center"/>
        <w:rPr>
          <w:b/>
          <w:b/>
          <w:sz w:val="26"/>
          <w:szCs w:val="26"/>
        </w:rPr>
      </w:pPr>
      <w:r>
        <w:rPr>
          <w:b/>
          <w:sz w:val="26"/>
          <w:szCs w:val="26"/>
        </w:rPr>
        <w:t>Судебный участок №3</w:t>
      </w:r>
    </w:p>
    <w:p>
      <w:pPr>
        <w:pStyle w:val="Normal"/>
        <w:jc w:val="center"/>
        <w:rPr>
          <w:b/>
          <w:b/>
          <w:sz w:val="26"/>
          <w:szCs w:val="26"/>
        </w:rPr>
      </w:pPr>
      <w:r>
        <w:rPr>
          <w:b/>
          <w:sz w:val="26"/>
          <w:szCs w:val="26"/>
        </w:rPr>
      </w:r>
    </w:p>
    <w:p>
      <w:pPr>
        <w:pStyle w:val="Normal"/>
        <w:ind w:firstLine="720"/>
        <w:jc w:val="both"/>
        <w:rPr/>
      </w:pPr>
      <w:r>
        <w:rPr>
          <w:sz w:val="26"/>
          <w:szCs w:val="26"/>
        </w:rPr>
        <w:t xml:space="preserve">В границу судебного участка № 3 по Советскому району города Казани включается часть территории муниципального образования города Казани, граница которой проходит от точки расположенной, в центральной части автомобильной развязки объездной автомагистрали города Казани с улицей Азина в поселке Дербышки на административной границе муниципального образования город Казань с административной границей Высокогорского муниципального района, по границе городского округа Казань на юг, охватывая территорию поселка Киндери с юго-востока, выходит к реке Киндерка, далее по устью реки Киндерка доходит до поселка Аки, далее проходит до точки пересечения с улицей Алмагач, проходит по осевой линии улицы Алмагач на юго-запад и затем по прямой линии через лесной массив до точки пересечения с рекой Нокса в районе улиц 1-я Владимирская и Каспийская, проходит вниз по течению реки Нокса до автомобильного моста через реку Нокса на улице Сибирский тракт, далее проходит по осевой линии улицы Сибирский тракт,  включая дома, расположенные по четной стороне, с переходом на улицы Мира и Азина, включая дома, расположенные по нечетной стороне, до точки расположенной, в центральной части автомобильной развязки объездной автомагистрали города Казани с улицей Азина в поселке Дербышки на административной границе муниципального образования город Казань с административной границей Высокогорского муниципального района. </w:t>
      </w:r>
    </w:p>
    <w:p>
      <w:pPr>
        <w:pStyle w:val="Normal"/>
        <w:jc w:val="both"/>
        <w:rPr>
          <w:sz w:val="26"/>
          <w:szCs w:val="26"/>
        </w:rPr>
      </w:pPr>
      <w:r>
        <w:rPr>
          <w:sz w:val="26"/>
          <w:szCs w:val="26"/>
        </w:rPr>
      </w:r>
    </w:p>
    <w:p>
      <w:pPr>
        <w:pStyle w:val="Normal"/>
        <w:jc w:val="center"/>
        <w:rPr>
          <w:b/>
          <w:b/>
          <w:sz w:val="26"/>
          <w:szCs w:val="26"/>
        </w:rPr>
      </w:pPr>
      <w:r>
        <w:rPr>
          <w:b/>
          <w:sz w:val="26"/>
          <w:szCs w:val="26"/>
        </w:rPr>
        <w:t>Судебный участок №4</w:t>
      </w:r>
    </w:p>
    <w:p>
      <w:pPr>
        <w:pStyle w:val="Normal"/>
        <w:jc w:val="both"/>
        <w:rPr>
          <w:b/>
          <w:b/>
          <w:sz w:val="26"/>
          <w:szCs w:val="26"/>
        </w:rPr>
      </w:pPr>
      <w:r>
        <w:rPr>
          <w:b/>
          <w:sz w:val="26"/>
          <w:szCs w:val="26"/>
        </w:rPr>
      </w:r>
    </w:p>
    <w:p>
      <w:pPr>
        <w:pStyle w:val="Normal"/>
        <w:ind w:firstLine="720"/>
        <w:jc w:val="both"/>
        <w:rPr/>
      </w:pPr>
      <w:r>
        <w:rPr>
          <w:sz w:val="26"/>
          <w:szCs w:val="26"/>
        </w:rPr>
        <w:t>В границу судебного участка № 4 по Советскому району города Казани включается часть территории муниципального образования города Казани, граница которой проходит от точки расположенной, в центральной части автомобильной развязки объездной автомагистрали города Казани с улицей Азина в поселке Дербышки на административной границе муниципального образования город Казань с административной границей Высокогорского муниципального района на юг по осевой линии улиц Азина и Мира, включая дома, расположенные по  четной стороне, с переходом на улицу Сибирский тракт, включая дома, расположенные по  четной стороне, до точки, расположенной на улице Сибирский тракт в начале поселка Торфяной, далее от этой точки проходит на запад по прямой линии между домом №1а по улице Центрально-Торфяная, включая дома, расположенные в поселке Торфяной, и хозяйственными корпусами санатория "Ливадия" мимо северной части санатория "Ливадия" до точки пересечения с административной границей Ново-Савиновского района города Казани, расположенной в акватории реки Казанки, затем проходит вверх по течению реки Казанки сначала по административным границам Ново-Савиновского и Советского районов города Казани, затем по административной границе муниципального образования город Казань до точки пересечения с административной границей Выскогорского муниципального района, далее идет на восток по административной границе муниципального образования город Казань с административной границей Высокогорского муниципального района, охватывая поселок Кульсеитово, выходит на объездную автомагистраль города Казани, далее по объездной автомагистрали до точки на западной стороне коллективного сада, охватывая с юга коллективный сад в районе автомобильного моста через железную дорогу "Москва-Пермь" вновь выходит на объездную автомагистраль по ней доходит точки расположенной, в центральной части автомобильной развязки объездной автомагистрали города Казани с улицей Азина в поселке Дербышки на административной границе муниципального образования город Казань с административной границей Высокогорского муниципального района.</w:t>
      </w:r>
    </w:p>
    <w:p>
      <w:pPr>
        <w:pStyle w:val="Normal"/>
        <w:jc w:val="both"/>
        <w:rPr>
          <w:sz w:val="26"/>
          <w:szCs w:val="26"/>
        </w:rPr>
      </w:pPr>
      <w:r>
        <w:rPr>
          <w:sz w:val="26"/>
          <w:szCs w:val="26"/>
        </w:rPr>
      </w:r>
    </w:p>
    <w:p>
      <w:pPr>
        <w:pStyle w:val="Normal"/>
        <w:jc w:val="center"/>
        <w:rPr>
          <w:b/>
          <w:b/>
          <w:sz w:val="26"/>
          <w:szCs w:val="26"/>
        </w:rPr>
      </w:pPr>
      <w:r>
        <w:rPr>
          <w:b/>
          <w:sz w:val="26"/>
          <w:szCs w:val="26"/>
        </w:rPr>
        <w:t>Судебный участок №5</w:t>
      </w:r>
    </w:p>
    <w:p>
      <w:pPr>
        <w:pStyle w:val="Normal"/>
        <w:jc w:val="both"/>
        <w:rPr>
          <w:b/>
          <w:b/>
          <w:sz w:val="26"/>
          <w:szCs w:val="26"/>
        </w:rPr>
      </w:pPr>
      <w:r>
        <w:rPr>
          <w:b/>
          <w:sz w:val="26"/>
          <w:szCs w:val="26"/>
        </w:rPr>
      </w:r>
    </w:p>
    <w:p>
      <w:pPr>
        <w:pStyle w:val="Normal"/>
        <w:ind w:firstLine="720"/>
        <w:jc w:val="both"/>
        <w:rPr/>
      </w:pPr>
      <w:r>
        <w:rPr>
          <w:sz w:val="26"/>
          <w:szCs w:val="26"/>
        </w:rPr>
        <w:t xml:space="preserve">В границу судебного участка № 5 по Совет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Проспекта Победы и улицы Академика Сахарова, по осевой линии улицы  Академика Сахарова, включая дома, расположенные по  четной стороне, затем проходит по улице Рашида Вагапова, включая дома, расположенные по нечетной стороне, проходит по улице Академика Глушко, включая дома расположенные по нечетной стороне, с переходом на улицу Джаудата Фази, проходит по ее осевой линии, включая дома, расположенные по  нечетной стороне, поворачивает на улицу Хайдара Бигичева, проходит по ее осевой линии, включая дома, расположенные по  нечетной стороне,  выходит на улицу Дуслык, проходит по ее осевой линии, включая дома, расположенные по  четной стороне, и выходит на точку пересечения с улицей Мамадышский тракт, по осевой линии улицы Мамадышский тракт, включая дома, расположенные по  четной стороне,  проходит до точки пересечения с Проспектом Победы, далее идет на юго-восток по осевой линии Проспекта Победы, включая дома, расположенные по четной стороне,  до точки пересечения с улицей Академика Сахарова. </w:t>
      </w:r>
    </w:p>
    <w:p>
      <w:pPr>
        <w:pStyle w:val="Normal"/>
        <w:jc w:val="both"/>
        <w:rPr>
          <w:sz w:val="26"/>
          <w:szCs w:val="26"/>
        </w:rPr>
      </w:pPr>
      <w:r>
        <w:rPr>
          <w:sz w:val="26"/>
          <w:szCs w:val="26"/>
        </w:rPr>
      </w:r>
    </w:p>
    <w:p>
      <w:pPr>
        <w:pStyle w:val="Normal"/>
        <w:jc w:val="center"/>
        <w:rPr>
          <w:b/>
          <w:b/>
          <w:sz w:val="26"/>
          <w:szCs w:val="26"/>
        </w:rPr>
      </w:pPr>
      <w:r>
        <w:rPr>
          <w:b/>
          <w:sz w:val="26"/>
          <w:szCs w:val="26"/>
        </w:rPr>
        <w:t>Судебный участок № 6</w:t>
      </w:r>
    </w:p>
    <w:p>
      <w:pPr>
        <w:pStyle w:val="Normal"/>
        <w:jc w:val="both"/>
        <w:rPr>
          <w:b/>
          <w:b/>
          <w:sz w:val="26"/>
          <w:szCs w:val="26"/>
        </w:rPr>
      </w:pPr>
      <w:r>
        <w:rPr>
          <w:b/>
          <w:sz w:val="26"/>
          <w:szCs w:val="26"/>
        </w:rPr>
      </w:r>
    </w:p>
    <w:p>
      <w:pPr>
        <w:pStyle w:val="Normal"/>
        <w:ind w:firstLine="720"/>
        <w:jc w:val="both"/>
        <w:rPr/>
      </w:pPr>
      <w:r>
        <w:rPr>
          <w:sz w:val="26"/>
          <w:szCs w:val="26"/>
        </w:rPr>
        <w:t>В границу судебного участка № 6 по Совет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улиц Закиева и Академика Глушко, по осевой линии улицы Академика Глушко, включая дома, расположенные по  четной стороне, с переходом на улицу Джаудата Фази, проходит по ее осевой линии, включая дома, расположенные по четной стороне, поворачивает на улицу Хайдара Бигичева, проходит по ее осевой линии, включая дома, расположенные по  четной стороне,  выходит на улицу Дуслык, проходит по ее осевой линии, включая дома, расположенные по  нечетной стороне, и выходит на точку пересечения с улицей Мамадышский тракт, по осевой линии улицы Мамадышский тракт, включая дома, расположенные по  нечетной стороне,  проходит до точки пересечения с Проспектом Победы, далее идет на северо-запад по осевой линии Проспекта Победы, включая дома, расположенные по четной стороне,  до точки пересечения с улицей Академика Губкина, включая дома, расположенные по  четной стороне, до точки пересечения с рекой Нокса в районе улиц 1-я Владимирская и Каспийская, далее по прямой линии  через лесной массив проходит на северо-восток до улицы Алмагач, проходит по осевой линии улицы Алмагач до точки пересечения с административной границей муниципального образования город Казань, проходит на юг по административной границе муниципального образования город Казань до  северо-западной точки оврага Камняный, далее от этой точки по прямой линии проходит на юго-запад до точки расположенной, на пересечении осевых линий улиц Закиева и Академика Глушко.</w:t>
      </w:r>
    </w:p>
    <w:p>
      <w:pPr>
        <w:pStyle w:val="Normal"/>
        <w:jc w:val="center"/>
        <w:rPr>
          <w:b/>
          <w:b/>
          <w:sz w:val="26"/>
          <w:szCs w:val="26"/>
        </w:rPr>
      </w:pPr>
      <w:r>
        <w:rPr>
          <w:b/>
          <w:sz w:val="26"/>
          <w:szCs w:val="26"/>
        </w:rPr>
      </w:r>
    </w:p>
    <w:p>
      <w:pPr>
        <w:pStyle w:val="Normal"/>
        <w:jc w:val="center"/>
        <w:rPr/>
      </w:pPr>
      <w:r>
        <w:rPr>
          <w:b/>
          <w:sz w:val="26"/>
          <w:szCs w:val="26"/>
        </w:rPr>
        <w:t>Судебный участок № 7</w:t>
      </w:r>
    </w:p>
    <w:p>
      <w:pPr>
        <w:pStyle w:val="Normal"/>
        <w:jc w:val="both"/>
        <w:rPr>
          <w:b/>
          <w:b/>
          <w:sz w:val="26"/>
          <w:szCs w:val="26"/>
        </w:rPr>
      </w:pPr>
      <w:r>
        <w:rPr>
          <w:b/>
          <w:sz w:val="26"/>
          <w:szCs w:val="26"/>
        </w:rPr>
      </w:r>
    </w:p>
    <w:p>
      <w:pPr>
        <w:pStyle w:val="Normal"/>
        <w:ind w:firstLine="720"/>
        <w:jc w:val="both"/>
        <w:rPr/>
      </w:pPr>
      <w:r>
        <w:rPr>
          <w:sz w:val="26"/>
          <w:szCs w:val="26"/>
        </w:rPr>
        <w:t>В границу судебного участка № 7 по Совет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Проспекта Победы и улицы Академика Завойского, по осевой линии улицы Академика Завойского, включая дома, расположенные по  нечетной стороне, с переходом на улицу Гали Динмухаметова, проходит по ее осевой линии, включая дома, расположенные по  нечетной стороне, выходит на улицу Дмитрия Менделеева, проходит по ее осевой линии, включая дома, расположенные по  нечетной стороне, доходит до точки пересечения с улицей Рассветная, от этой точки проходит по проселочной дороге и вновь выходит на улицу Гали Динмухаметова, проходит по ее осевой линии, включая дома, расположенные по  нечетной стороне, с переходом на улицу Ноксинский Спуск, проходи по ее осевой линии, включая дома, расположенные по  четной стороне, до точки пересечения с улицами Ломжинская и Юлиуса Фучика, затем от этой точки проходит по осевой линии улицы Ломжинская, включая дома, расположенные по  четной стороне, до пересечения с Проспектом Победы, проходит по осевой линии Проспекта Победы, включая дома, расположенные по  четной стороне, до точки расположенной, на пересечении осевых линий Проспекта Победы и улицы Академика Завойского.</w:t>
      </w:r>
    </w:p>
    <w:p>
      <w:pPr>
        <w:pStyle w:val="Normal"/>
        <w:ind w:firstLine="720"/>
        <w:jc w:val="both"/>
        <w:rPr>
          <w:sz w:val="26"/>
          <w:szCs w:val="26"/>
        </w:rPr>
      </w:pPr>
      <w:r>
        <w:rPr>
          <w:sz w:val="26"/>
          <w:szCs w:val="26"/>
        </w:rPr>
      </w:r>
    </w:p>
    <w:p>
      <w:pPr>
        <w:pStyle w:val="Normal"/>
        <w:jc w:val="center"/>
        <w:rPr/>
      </w:pPr>
      <w:r>
        <w:rPr>
          <w:b/>
          <w:sz w:val="26"/>
          <w:szCs w:val="26"/>
        </w:rPr>
        <w:t>Судебный участок № 8</w:t>
      </w:r>
    </w:p>
    <w:p>
      <w:pPr>
        <w:pStyle w:val="Normal"/>
        <w:jc w:val="center"/>
        <w:rPr>
          <w:b/>
          <w:b/>
          <w:sz w:val="26"/>
          <w:szCs w:val="26"/>
        </w:rPr>
      </w:pPr>
      <w:r>
        <w:rPr>
          <w:b/>
          <w:sz w:val="26"/>
          <w:szCs w:val="26"/>
        </w:rPr>
      </w:r>
    </w:p>
    <w:p>
      <w:pPr>
        <w:pStyle w:val="Normal"/>
        <w:ind w:firstLine="720"/>
        <w:jc w:val="both"/>
        <w:rPr/>
      </w:pPr>
      <w:r>
        <w:rPr>
          <w:sz w:val="26"/>
          <w:szCs w:val="26"/>
        </w:rPr>
        <w:t xml:space="preserve">В границу судебного участка № 8 по Совет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Проспекта Победа и улицы Минская, затем от этой точки по прямой линии идет на северо-запад и выходит на улицу Бухарская, проходит по ее осевой линии, включая дома, расположенные по четной стороне, до точки пересечения с улицей Родины, далее проходит  на по осевой линии улицы Родины, включая дома, расположенные по четной стороне, до точки пересечения вновь с улицей Бухарской, проходит по ее осевой линии, включая дома, расположенные по четной стороне, переходит в улицу Аделя Кутуя, проходит по ее осевой линии, включая дома, расположенные по нечетной стороне, далее проходит по осевой линии улицы Даурская, включая дома, расположенные по четной стороне, до точки пересечения с  административной границей Приволжского района города Казани, далее по административной границе Советского района с Приволжским районом города Казани проходит на юг до  точки пересечения с улицей Танковая, от этой точки проходит на восток по административной границе Советского района с Приволжским районом города Казани до пересечения Проспекта Победа и улицы Академика Завойского, затем проходит по осевой линии Проспекта Победы, включая дома, расположенные по нечетной стороне, до точки пересечения осевых линий Проспекта Победа и улицы Минская.  </w:t>
      </w:r>
    </w:p>
    <w:p>
      <w:pPr>
        <w:pStyle w:val="Normal"/>
        <w:jc w:val="both"/>
        <w:rPr>
          <w:sz w:val="26"/>
          <w:szCs w:val="26"/>
        </w:rPr>
      </w:pPr>
      <w:r>
        <w:rPr>
          <w:sz w:val="26"/>
          <w:szCs w:val="26"/>
        </w:rPr>
      </w:r>
    </w:p>
    <w:p>
      <w:pPr>
        <w:pStyle w:val="Normal"/>
        <w:jc w:val="center"/>
        <w:rPr/>
      </w:pPr>
      <w:r>
        <w:rPr>
          <w:b/>
          <w:sz w:val="26"/>
          <w:szCs w:val="26"/>
        </w:rPr>
        <w:t>Судебный участок № 9</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В границу судебного участка № 9 по Совет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ой линии улицы Кирпичная и административных границ Приволжского, Вахитовского и Советского районов города Казани, расположенной на железной дороге «Москва-Пермь» далее на север по административной границе Советского района с Вахитовским районом города Казани проходит по железной дороге "Москва-Пермь", до точки пересечения с улицей Николая Ершова на автомобильном мосту над железной дорогой "Москва-Пермь", затем по улице Патриса Лумумбы выходит на улицу Гвардейская, проходит по осевой линии улицы Гвардейская, включая дома, расположенные по четной стороне, далее по осевой линии улицы Аделя Кутуя, включая дома, расположенные по четной стороне, и выходит на улицу Бухарская, проходит по ее осевой линии, включая дома, расположенные по нечетной стороне, до точки пересечения с улицей Родины, далее проходит  на по осевой линии улицы Родины, включая дома, расположенные по нечетной стороне, до точки пересечения вновь с улицей Бухарской, проходит по ее осевой линии, включая дома, расположенные по нечетной стороне, переходит в улицу Аделя Кутуя, проходит по ее осевой линии, включая дома, расположенные по четной стороне, далее проходит по осевой линии улицы Даурская, включая дома, расположенные по нечетной стороне, до точки расположенной, на пересечении осевой линии улицы Кирпичная и административных границ Приволжского, Вахитовского и Советского районов города Казани, расположенной на железной дороге «Москва-Пермь».</w:t>
      </w:r>
    </w:p>
    <w:p>
      <w:pPr>
        <w:pStyle w:val="Normal"/>
        <w:jc w:val="both"/>
        <w:rPr>
          <w:sz w:val="26"/>
          <w:szCs w:val="26"/>
        </w:rPr>
      </w:pPr>
      <w:r>
        <w:rPr>
          <w:sz w:val="26"/>
          <w:szCs w:val="26"/>
        </w:rPr>
      </w:r>
    </w:p>
    <w:p>
      <w:pPr>
        <w:pStyle w:val="Normal"/>
        <w:jc w:val="center"/>
        <w:rPr/>
      </w:pPr>
      <w:r>
        <w:rPr>
          <w:b/>
          <w:sz w:val="26"/>
          <w:szCs w:val="26"/>
        </w:rPr>
        <w:t>Судебный участок № 10</w:t>
      </w:r>
    </w:p>
    <w:p>
      <w:pPr>
        <w:pStyle w:val="Normal"/>
        <w:jc w:val="both"/>
        <w:rPr>
          <w:b/>
          <w:b/>
          <w:sz w:val="26"/>
          <w:szCs w:val="26"/>
        </w:rPr>
      </w:pPr>
      <w:r>
        <w:rPr>
          <w:b/>
          <w:sz w:val="26"/>
          <w:szCs w:val="26"/>
        </w:rPr>
      </w:r>
    </w:p>
    <w:p>
      <w:pPr>
        <w:pStyle w:val="Normal"/>
        <w:ind w:firstLine="720"/>
        <w:jc w:val="both"/>
        <w:rPr/>
      </w:pPr>
      <w:r>
        <w:rPr>
          <w:sz w:val="26"/>
          <w:szCs w:val="26"/>
        </w:rPr>
        <w:t xml:space="preserve">В границу судебного участка №10 по Совет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улицы Ломжинская и Проспекта Победы, далее идет по осевой линии Проспекта Победы, включая дома, расположенные по четной стороне, доходит до точки пересечения с улицей Закиева, далее проходит по осевой линии улицы Закиева, включая дома, расположенные по четной стороне домов, затем от точки пересечении осевых линий улиц Закиева и Академика Глушко проходит на северо-восток по прямой линии через северо-западную точку оврага Камняный до точки пересечения с административной границей муниципального образования город Казань, далее проходит по административной границе муниципального образования город Казань, охватывая поселки Вознесенское и Вишневка до точки пересечения административной границы муниципального образования город Казань, с административными границами Советского и Приволжского районов города Казани, затем по  административным границам Советского и Приволжского районов города Казани проходит до точки пересечения улиц Рассветная и Дмитрия Менделеева от этой точки проходит по проселочной дороге и выходит на улицу Гали Динмухаметова, проходит по ее осевой линии, включая дома, расположенные по  четной стороне, с переходом на улицу Ноксинский Спуск, проходи по ее осевой линии, включая дома, расположенные по  нечетной стороне, до точки пересечения с улицей Ломжинская и Юлиуса Фучика, затем от этой точки проходит по осевой линии улицы Ломжинская, включая дома, расположенные по  четной стороне, до пересечении осевых линий улицы Ломжинская и Проспекта Победы.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center"/>
        <w:rPr>
          <w:b/>
          <w:b/>
          <w:sz w:val="26"/>
          <w:szCs w:val="26"/>
        </w:rPr>
      </w:pPr>
      <w:r>
        <w:rPr>
          <w:b/>
          <w:sz w:val="26"/>
          <w:szCs w:val="26"/>
        </w:rPr>
        <w:t>Судебный участок №11</w:t>
      </w:r>
    </w:p>
    <w:p>
      <w:pPr>
        <w:pStyle w:val="Normal"/>
        <w:jc w:val="both"/>
        <w:rPr>
          <w:b/>
          <w:b/>
          <w:sz w:val="26"/>
          <w:szCs w:val="26"/>
        </w:rPr>
      </w:pPr>
      <w:r>
        <w:rPr>
          <w:b/>
          <w:sz w:val="26"/>
          <w:szCs w:val="26"/>
        </w:rPr>
      </w:r>
    </w:p>
    <w:p>
      <w:pPr>
        <w:pStyle w:val="Normal"/>
        <w:ind w:firstLine="720"/>
        <w:jc w:val="both"/>
        <w:rPr/>
      </w:pPr>
      <w:r>
        <w:rPr>
          <w:sz w:val="26"/>
          <w:szCs w:val="26"/>
        </w:rPr>
        <w:t>В границу судебного участка № 11 по Советскому району города Казани включается часть территории муниципального образования города Казани, граница которой проходит от точки расположенной, в центральной части Советской площади, на северо-восток по осевой линии улицы Космонавтов, включая дома, расположенные по нечетной стороне, далее по улице Аграрной до Проспекта Победы, далее идет на северо-запад по осевой линии Проспекта Победы, включая дома, расположенные по нечетной стороне,  до точки пересечения с улицей  Академика Губкина, включая дома, расположенные по  нечетной стороне, до точки пересечения с рекой Нокса в районе улиц 1-я Владимирская и Каспийская, проходит вниз по течению реки Нокса до автомобильного моста через реку Нокса на улице Сибирский тракт, с переходом на улицу Сибирский тракт, проходит по ее осевой линии включая дома, расположенные по  нечетной стороне, до точки, расположенной на улице Сибирский тракт в начале поселка Торфяной, далее от этой точки проходит на запад по прямой линии между домом №1а по улице Центрально-Торфяная, и хозяйственными корпусами санатория "Ливадия" мимо северной части санатория "Ливадия", включая санаторий «Ливадия» до точки пересечения с административной границей Ново-Савиновского района города Казани, расположенной в акватории реки Казанки, затем проходит вниз по течению реки Казанки сначала по административным границам Ново-Савиновского и Советского районов города Казани, до точки их пересечения с административной границей Вахитовского района города Казани в акватории реки Казанки, далее от этой точки  по прямой линии по административной границе Вахитовского и Советского районов города Казани  проходит через лесопарк Немецкая Швейцария до точки пересечения на железной дороге «Москва-Пермь», затем по железной дороге «Москва-Пермь» доходит до точки пересечения с улицей Николая Ершова на автомобильном мосту над железной дорогой "Москва-Пермь", далее идет на северо-восток по осевой линии улицы Николая Ершова, включая дома, расположенные по нечетной стороне, до точки, расположенной в центральной части  Советской площад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ind w:left="6120"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инистр юстиции Республики Татарстан                                                                М.М. Курманов</w:t>
    </w:r>
  </w:p>
  <w:p>
    <w:pPr>
      <w:pStyle w:val="Footer"/>
      <w:rPr/>
    </w:pPr>
    <w:r>
      <w:rPr/>
      <w:t xml:space="preserve">                                                                                                                                       </w:t>
    </w:r>
    <w:r>
      <w:rPr/>
      <w:t>14.02.2011 год</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инистр юстиции Республики Татарстан                                                                М.М. Курманов</w:t>
    </w:r>
  </w:p>
  <w:p>
    <w:pPr>
      <w:pStyle w:val="Footer"/>
      <w:rPr/>
    </w:pPr>
    <w:r>
      <w:rPr/>
      <w:t xml:space="preserve">                                                                                                                                       </w:t>
    </w:r>
    <w:r>
      <w:rPr/>
      <w:t>14.02.2011 год</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24" w:hanging="0"/>
      <w:jc w:val="both"/>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17:00Z</dcterms:created>
  <dc:creator>m</dc:creator>
  <dc:description/>
  <cp:keywords/>
  <dc:language>en-US</dc:language>
  <cp:lastModifiedBy>m</cp:lastModifiedBy>
  <dcterms:modified xsi:type="dcterms:W3CDTF">2011-02-14T06:30:00Z</dcterms:modified>
  <cp:revision>4</cp:revision>
  <dc:subject/>
  <dc:title>                                  </dc:title>
</cp:coreProperties>
</file>