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6"/>
          <w:szCs w:val="26"/>
        </w:rPr>
      </w:pPr>
      <w:r>
        <w:rPr>
          <w:sz w:val="26"/>
          <w:szCs w:val="26"/>
        </w:rPr>
        <w:t xml:space="preserve">                 </w:t>
      </w:r>
    </w:p>
    <w:p>
      <w:pPr>
        <w:pStyle w:val="Normal"/>
        <w:tabs>
          <w:tab w:val="clear" w:pos="708"/>
          <w:tab w:val="right" w:pos="10205" w:leader="none"/>
        </w:tabs>
        <w:ind w:left="6120" w:hanging="0"/>
        <w:jc w:val="right"/>
        <w:rPr/>
      </w:pPr>
      <w:r>
        <w:rPr>
          <w:sz w:val="26"/>
          <w:szCs w:val="26"/>
        </w:rPr>
        <w:t xml:space="preserve">                                      </w:t>
      </w:r>
      <w:r>
        <w:rPr>
          <w:sz w:val="26"/>
          <w:szCs w:val="26"/>
        </w:rPr>
        <w:t xml:space="preserve">Приложение 5                                                                      </w:t>
      </w:r>
    </w:p>
    <w:p>
      <w:pPr>
        <w:pStyle w:val="Normal"/>
        <w:ind w:left="6120" w:hanging="0"/>
        <w:jc w:val="right"/>
        <w:rPr>
          <w:sz w:val="26"/>
          <w:szCs w:val="26"/>
        </w:rPr>
      </w:pPr>
      <w:r>
        <w:rPr>
          <w:sz w:val="26"/>
          <w:szCs w:val="26"/>
        </w:rPr>
        <w:t xml:space="preserve">к Закону </w:t>
      </w:r>
    </w:p>
    <w:p>
      <w:pPr>
        <w:pStyle w:val="Normal"/>
        <w:ind w:left="7020" w:hanging="0"/>
        <w:jc w:val="both"/>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О границах судебных</w:t>
      </w:r>
    </w:p>
    <w:p>
      <w:pPr>
        <w:pStyle w:val="Normal"/>
        <w:rPr>
          <w:sz w:val="26"/>
          <w:szCs w:val="26"/>
        </w:rPr>
      </w:pPr>
      <w:r>
        <w:rPr>
          <w:sz w:val="26"/>
          <w:szCs w:val="26"/>
        </w:rPr>
        <w:t xml:space="preserve">                                                                                                                  </w:t>
      </w:r>
      <w:r>
        <w:rPr>
          <w:sz w:val="26"/>
          <w:szCs w:val="26"/>
        </w:rPr>
        <w:t>участков мировых судей</w:t>
      </w:r>
    </w:p>
    <w:p>
      <w:pPr>
        <w:pStyle w:val="Normal"/>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по городу Казани»</w:t>
      </w:r>
    </w:p>
    <w:p>
      <w:pPr>
        <w:pStyle w:val="Normal"/>
        <w:ind w:left="612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писание</w:t>
      </w:r>
    </w:p>
    <w:p>
      <w:pPr>
        <w:pStyle w:val="Normal"/>
        <w:jc w:val="center"/>
        <w:rPr>
          <w:b/>
          <w:b/>
          <w:sz w:val="26"/>
          <w:szCs w:val="26"/>
        </w:rPr>
      </w:pPr>
      <w:r>
        <w:rPr>
          <w:b/>
          <w:sz w:val="26"/>
          <w:szCs w:val="26"/>
        </w:rPr>
        <w:t>границ судебных участков мировых судей Республики Татарстан</w:t>
      </w:r>
    </w:p>
    <w:p>
      <w:pPr>
        <w:pStyle w:val="Normal"/>
        <w:jc w:val="center"/>
        <w:rPr>
          <w:b/>
          <w:b/>
          <w:sz w:val="26"/>
          <w:szCs w:val="26"/>
        </w:rPr>
      </w:pPr>
      <w:r>
        <w:rPr>
          <w:b/>
          <w:sz w:val="26"/>
          <w:szCs w:val="26"/>
        </w:rPr>
        <w:t>по Ново-Савиновскому району города Казани</w:t>
      </w:r>
    </w:p>
    <w:p>
      <w:pPr>
        <w:pStyle w:val="Normal"/>
        <w:tabs>
          <w:tab w:val="clear" w:pos="708"/>
          <w:tab w:val="left" w:pos="6870" w:leader="none"/>
        </w:tabs>
        <w:rPr>
          <w:b/>
          <w:b/>
          <w:sz w:val="26"/>
          <w:szCs w:val="26"/>
        </w:rPr>
      </w:pPr>
      <w:r>
        <w:rPr>
          <w:b/>
          <w:sz w:val="26"/>
          <w:szCs w:val="26"/>
        </w:rPr>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1</w:t>
      </w:r>
    </w:p>
    <w:p>
      <w:pPr>
        <w:pStyle w:val="Normal"/>
        <w:ind w:firstLine="709"/>
        <w:rPr>
          <w:b/>
          <w:b/>
          <w:bCs/>
          <w:sz w:val="26"/>
          <w:szCs w:val="26"/>
        </w:rPr>
      </w:pPr>
      <w:r>
        <w:rPr>
          <w:b/>
          <w:bCs/>
          <w:sz w:val="26"/>
          <w:szCs w:val="26"/>
        </w:rPr>
      </w:r>
    </w:p>
    <w:p>
      <w:pPr>
        <w:pStyle w:val="Normal"/>
        <w:ind w:firstLine="709"/>
        <w:jc w:val="both"/>
        <w:rPr/>
      </w:pPr>
      <w:r>
        <w:rPr>
          <w:sz w:val="26"/>
          <w:szCs w:val="26"/>
        </w:rPr>
        <w:t>В границу судебного участка № 1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Голубятникова и Короленко, на юго-запад по осевой линии улицы Голубятникова, включая дома, расположенные на нечетной стороне, до пересечения с улицей Ключищенская, затем поворачивает на север и идет по улице Ключищенской вдоль домов расположенных по проспекту Фатыха Амирхана до начало улицы Ключищенская, включая дома, расположенные по этой улице, далее в продолжение улицы Ключищенская проходит в том же направлении до пересечения с полосой отвода железный дороги «Москва-Екатеринбург», далее проходит на запад по административной границе Ново-Савиновского района с Авиастроительным районом, по северным опорам контактной сети основного пути железной дороги «Москва-Екатеринбург», до узловой точки, расположенной у восточной опоры железнодорожного моста основного пути железной дороги «Москва-Екатеринбург», на стыке административных границ Ново-Савиновского, Московского и Авиастроительного районов города Казани, далее идет на юг по осевой линии проспекта Ибрагимова, включая дома, расположенные по нечетной стороне,  до пересечения с улицей Гагарина, затем проходит на восток по осевой линии улицы Гагарина, включая дома, расположенные по нечетной стороне, до пересечения с улицей Короленко, далее идет на юг по осевой линии улицы Короленко, включая дома, расположенные по четной стороне, до точки пересечения с осевой линией улицы Голубятникова.</w:t>
      </w:r>
    </w:p>
    <w:p>
      <w:pPr>
        <w:pStyle w:val="Normal"/>
        <w:ind w:firstLine="709"/>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2</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 xml:space="preserve">В границу судебного участка №2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Академика Лаврентьева и Фатыха Амирхана, на север по осевой линии улицы Фатыха Амирхана, включая дома распложенные  по четной стороне до пересечения точки, расположенной на автомобильном мосту через железную дорогу «Москва-Екатеринбург», далее проходит на восток по административной границе Ново-Савиновского района с Авиастроительным районом, по северным опорам контактной сети основного пути железной дороги «Москва-Екатеринбург», до узловой точки, расположенной на стыке административных границ Ново-Саиновского, Авиастроительного и Советского районов города Казани, на железнодорожном мосту через реку Казанка, далее, на юг по административной границе Ново-Савиновскеого рацйона с Советским районом, по руслу реки Казанки по её течению, включая правый берег, до точки, расположенной около северо-восточном угла дома 56 корпус 1 по улице Гаврилова, затем поворачивает на запад и проходит по окраине частного сектора, расположенного с правой стороны, до улицы Гаврилова, затем идет на юго-запад по осевой линии улицы Гаврилова, включая территорию населенных пунктов Старое Савиново и Брикетный, расположенные по правой стороне,  до пересечения с улицей Адоратского, далее идет на юг по осевой линии улицы Адоратского, включая дома, расположенные по нечетной стороне до пересечения с улицей Академика Лаврентьева, затем проходит на запад по осевой линии улицы Академика Лаврентьева, включая дома, расположенные по нечетной стороне до точки пересечении  с осевой линией  улицы  Фатыха Амирхана.    </w:t>
      </w:r>
    </w:p>
    <w:p>
      <w:pPr>
        <w:pStyle w:val="Normal"/>
        <w:ind w:firstLine="709"/>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3</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 xml:space="preserve">В границу судебного участка №3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Маршала Чуйкова, Короленко, Восстания и Голубятникова,  на северо-восток по осевой линии улицы Голубятникова, включая дома, расположенные по четной стороне, до пересечения с улицей Ключищенская и проспектом Фатыха Амирхана, затем поворачивает на север и идет по западной стороне домов, расположенных по проспекту Фатыха Амирхана вдоль улицы Ключищенская до её начало, включая дома, расположенные по проспекту Фатыха Амирхана, далее в продолжение улицы Ключищенская проходит в том же направлении до пересечения с полосой отвода железный дороги «Москва-Екатеринбург», затем проходит на восток по административной границе Ново-Савиновского района с Авиастроительным районом, по северным опорам контактной сети основного пути железной дороги «Москва-Екатеринбург», до автомобильного моста по улице Фатыха Амирхана, далее поворачивает на юг и проходит по осевой  линии проспекта  Фатыха Амирхана, включая дома, расположенные по нечетной стороне, до пересечения с улицей Маршала Чуйкова, затем идет на запад по осевой линии улицы Маршала Чуйкова, включая дома, расположенные по нечетной стороне, до точки расположенной на пересечении осевых линий улиц Маршала Чуйкова, Короленко, Восстания и Голубятникова.  </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4</w:t>
      </w:r>
    </w:p>
    <w:p>
      <w:pPr>
        <w:pStyle w:val="Normal"/>
        <w:ind w:firstLine="709"/>
        <w:jc w:val="both"/>
        <w:rPr>
          <w:b/>
          <w:b/>
          <w:bCs/>
          <w:sz w:val="26"/>
          <w:szCs w:val="26"/>
        </w:rPr>
      </w:pPr>
      <w:r>
        <w:rPr>
          <w:b/>
          <w:bCs/>
          <w:sz w:val="26"/>
          <w:szCs w:val="26"/>
        </w:rPr>
      </w:r>
    </w:p>
    <w:p>
      <w:pPr>
        <w:pStyle w:val="Normal"/>
        <w:ind w:firstLine="709"/>
        <w:jc w:val="both"/>
        <w:rPr/>
      </w:pPr>
      <w:r>
        <w:rPr>
          <w:sz w:val="26"/>
          <w:szCs w:val="26"/>
        </w:rPr>
        <w:t xml:space="preserve">В границу судебного участка № 4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восточной границе Ново-Савиновского района на середине автомобильного моста через реку Казанку, на северо-запад по осевой линии проспекта Ямашева включая территорию, расположенную с правой стороны, до пересечения с улицей Гаврилова, далее проходит в северном направлении по осевой линии улицы Гаврилова, до точки, расположенной около стыка домов №2 и №4 по улице Гаврилова, затем поворачивает на запад и проходит через арку между домами №2 и №4 по улице Гаврилова, включая дом №4 по улице Гаврилова, далее идет прямо по дороге вдоль северных сторон домов №№110, 108 и 102 по проспекту Ямашева, включая дома, расположенные по правой стороне, до пересечения с улицей Академика Лаврентьева около дома № 96 по проспекту Ямашева, далее идет на север по осевой линии улицы Академика Лаврентьева, включая дома, расположенные по четной стороне до пересечения с улицей Маршала Чуйкова, затем пересекает улицу Маршала Чуйкова и проходит в продолжение улицы Академика Лаврентьева в том же направлении вдоль восточных сторон домов №77, №79 по улице Маршала Чуйкова и №№ 32, 36, 46 и 56 по улице Адоратского, включая дома, расположенные по правой стороне, до пересечения с улицей Гаврилова, далее проходит на восток по осевой линии улицы Гаврилова, включая дома, расположенные четной стороне, до точки, расположенной у юго-восточного угла дома №56 корпуса №1 по улице Гаврилова, затем проходит прямо на восток, вдоль окраин домов частного сектора до реки Казанка, далее идет на юг по административной границе Ново-Савиновского района с Советским районом по руслу реки Казанки по её течению, включая правый берег, до точки, расположенной на автомобильном мосту по проспекту Ямашева.  </w:t>
      </w:r>
    </w:p>
    <w:p>
      <w:pPr>
        <w:pStyle w:val="Normal"/>
        <w:ind w:firstLine="709"/>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5</w:t>
      </w:r>
    </w:p>
    <w:p>
      <w:pPr>
        <w:pStyle w:val="Normal"/>
        <w:ind w:firstLine="709"/>
        <w:rPr>
          <w:b/>
          <w:b/>
          <w:bCs/>
          <w:sz w:val="26"/>
          <w:szCs w:val="26"/>
        </w:rPr>
      </w:pPr>
      <w:r>
        <w:rPr>
          <w:b/>
          <w:bCs/>
          <w:sz w:val="26"/>
          <w:szCs w:val="26"/>
        </w:rPr>
      </w:r>
    </w:p>
    <w:p>
      <w:pPr>
        <w:pStyle w:val="Normal"/>
        <w:ind w:firstLine="709"/>
        <w:jc w:val="both"/>
        <w:rPr/>
      </w:pPr>
      <w:r>
        <w:rPr>
          <w:sz w:val="26"/>
          <w:szCs w:val="26"/>
        </w:rPr>
        <w:t>В границу судебного участка № 5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Маршала Чуйкова, Голубятника, Восстания и Короленко на юг по осевой линии улицы Короленко, включая дома, расположенные по нечетной стороне, до пересечения с проспектом Ямашева, далее проходит на запад по осевой линии проспекта Ямашева, включая дома, расположенные по четной стороне, до пересечения с проспектом Ибрагимова, далее идет на север по осевой линии проспекта Ибрагимова, включая дома, расположенные по нечетной стороне, до пересечения с улицей Гагарина, затем проходит на северо-восток по осевой линии улицы Гагарина, включая дома, расположенные по нечетной стороне до пересечения с улицей Короленко, далее поворачивает на юг и идет по осевой линии улицы Короленко, включая дома, расположенные по нечетной стороне до точки, расположенной на пересечении осевых линий улиц Маршала Чуйкова, Голубятника, Восстания и Короленко.</w:t>
      </w:r>
    </w:p>
    <w:p>
      <w:pPr>
        <w:pStyle w:val="Normal"/>
        <w:ind w:firstLine="709"/>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6</w:t>
      </w:r>
    </w:p>
    <w:p>
      <w:pPr>
        <w:pStyle w:val="Normal"/>
        <w:numPr>
          <w:ilvl w:val="0"/>
          <w:numId w:val="0"/>
        </w:numPr>
        <w:autoSpaceDE w:val="false"/>
        <w:ind w:firstLine="709"/>
        <w:jc w:val="center"/>
        <w:outlineLvl w:val="0"/>
        <w:rPr>
          <w:b/>
          <w:b/>
          <w:bCs/>
          <w:sz w:val="26"/>
          <w:szCs w:val="26"/>
        </w:rPr>
      </w:pPr>
      <w:r>
        <w:rPr>
          <w:b/>
          <w:bCs/>
          <w:sz w:val="26"/>
          <w:szCs w:val="26"/>
        </w:rPr>
      </w:r>
    </w:p>
    <w:p>
      <w:pPr>
        <w:pStyle w:val="Normal"/>
        <w:ind w:firstLine="709"/>
        <w:jc w:val="both"/>
        <w:rPr/>
      </w:pPr>
      <w:r>
        <w:rPr>
          <w:sz w:val="26"/>
          <w:szCs w:val="26"/>
        </w:rPr>
        <w:t>В границу судебного участка № 6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Маршала Чуйкова, Восстания, Голубятникова и Короленко на юг по осевой линии улицы Короленко, включая дома, расположенные по четной стороне  до пересечения с проспектом Ямашева, затем проходит на восток по осевой линии проспекта Ямашева, включая дома, расположенные по четной стороне, до пересечения с проспектом Фатыха Амирхана, далее проходит на север по осевой линии  проспекта Фатыха Амирхана, включая дома, расположенные по нечетной стороне до пересечения с улицей Маршала Чуйкова, затем проходит на запад по осевой линии улицы Маршала Чуйкова, включая дома, расположенные по четной стороне до точки, расположенной на пересечении осевых линий улиц Маршала Чуйкова, Восстания, Голубятникова и Короленко.</w:t>
      </w:r>
    </w:p>
    <w:p>
      <w:pPr>
        <w:pStyle w:val="Normal"/>
        <w:ind w:firstLine="709"/>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7</w:t>
      </w:r>
    </w:p>
    <w:p>
      <w:pPr>
        <w:pStyle w:val="Normal"/>
        <w:ind w:firstLine="709"/>
        <w:jc w:val="both"/>
        <w:rPr>
          <w:b/>
          <w:b/>
          <w:bCs/>
          <w:sz w:val="26"/>
          <w:szCs w:val="26"/>
        </w:rPr>
      </w:pPr>
      <w:r>
        <w:rPr>
          <w:b/>
          <w:bCs/>
          <w:sz w:val="26"/>
          <w:szCs w:val="26"/>
        </w:rPr>
      </w:r>
    </w:p>
    <w:p>
      <w:pPr>
        <w:pStyle w:val="Normal"/>
        <w:ind w:firstLine="709"/>
        <w:jc w:val="both"/>
        <w:rPr/>
      </w:pPr>
      <w:r>
        <w:rPr>
          <w:sz w:val="26"/>
          <w:szCs w:val="26"/>
        </w:rPr>
        <w:t>В границу судебного участка № 7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Ямашева и улицы Академика Лаврентьева. около юго-восточного угла дома №82 по проспекту Ямашева, на запад по осевой линии проспекта Ямашева, включая дома, расположенные по четной стороне до пересечения с проспектом Фатыха Амирхана, далее идет на север по осевой линии  проспекта Фатыха Амирхана, включая дома, расположенные по четной стороне, до пересечения с улицей Академика Лаврентьева около северо-западного угла дома №10 по проспекту Фатыха Амирхана, затем идет на восток по осевой линии Академика Лаврентьева, включая дома, расположенные по четной стороне до пересечения с улицей Адоратского, далее проходит на север по осевой линии улицы Адоратского, включая дома, расположенные по четной стороне, до пересечения с улицей Гаврилова, затем проходит на восток по осевой линии улицы Гаврилова до точки, расположенной у северо-восточного угла дома №56 по улице Адоратского, далее поворачивает на юг и проходит по восточным сторонам домов №№ 56, 46, 36, 32, по улице Адоратского и №79, №77, по улице Маршала Чуйкова, до точки, расположенной на пересечении осевых линий улиц Маршала Чуйкова и Академика Лаврентьева, около северо-восточного угла дома №60 по улице Маршала Чуйкова, затем проходит в том же направлении по осевой линии улицы Академика Лаврентьева, включая дома, расположенные по четной стороне до точки пересечения с осевой линией проспекта Ямашева.</w:t>
      </w:r>
    </w:p>
    <w:p>
      <w:pPr>
        <w:pStyle w:val="Normal"/>
        <w:numPr>
          <w:ilvl w:val="0"/>
          <w:numId w:val="0"/>
        </w:numPr>
        <w:autoSpaceDE w:val="false"/>
        <w:ind w:firstLine="709"/>
        <w:jc w:val="center"/>
        <w:outlineLvl w:val="0"/>
        <w:rPr>
          <w:b/>
          <w:b/>
          <w:bCs/>
          <w:sz w:val="26"/>
          <w:szCs w:val="26"/>
        </w:rPr>
      </w:pPr>
      <w:r>
        <w:rPr>
          <w:b/>
          <w:bCs/>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8</w:t>
      </w:r>
    </w:p>
    <w:p>
      <w:pPr>
        <w:pStyle w:val="Normal"/>
        <w:tabs>
          <w:tab w:val="clear" w:pos="708"/>
          <w:tab w:val="left" w:pos="3110" w:leader="none"/>
        </w:tabs>
        <w:ind w:firstLine="709"/>
        <w:jc w:val="center"/>
        <w:rPr>
          <w:b/>
          <w:b/>
          <w:bCs/>
          <w:sz w:val="26"/>
          <w:szCs w:val="26"/>
        </w:rPr>
      </w:pPr>
      <w:r>
        <w:rPr>
          <w:b/>
          <w:bCs/>
          <w:sz w:val="26"/>
          <w:szCs w:val="26"/>
        </w:rPr>
      </w:r>
    </w:p>
    <w:p>
      <w:pPr>
        <w:pStyle w:val="Normal"/>
        <w:autoSpaceDE w:val="false"/>
        <w:ind w:firstLine="709"/>
        <w:jc w:val="both"/>
        <w:rPr/>
      </w:pPr>
      <w:r>
        <w:rPr>
          <w:sz w:val="26"/>
          <w:szCs w:val="26"/>
        </w:rPr>
        <w:t>В границу судебного участка № 8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Ямашева и улицы Бондаренко, на юг по осевой линии улицы Бондаренко, включая дома, расположенные по четной стороне, до берега реки Казанки, затем идет в том же направлении по административной границе Ново-Савиновского района с Московским районом, вдоль Кремлевской дамбы по акватории Куйбышевского водохранилища (река Казанка) до узловой точки, расположенной на стыке Московского, Ново-Савиновского и Вахитовского районов города Казани у правобережной опоры автомобильного моста на Кремлевской дамбе, далее проходит по административной границе Ново-Савиновского района с Вахитовским районом в  восточном направлении, вверх по руслу реки Казанка (по береговой линии правого берега) до пересечения с улицей Мусина, затем поворачивает на север и проходит по акватории реки Казанки с выходом на правый берег реки  и улицу Мусина, далее проходит в том же направлении по осевой линии улицы Мусина, включая дома, расположенные по нечетной стороне до пересечения с проспектом  Ямашева, далее идет на запад по осевой линии проспекта Ямашева, включая дома, расположенные по нечетной стороне, до точки пересечения с осевой линией улицы  Бондаренко.</w:t>
      </w:r>
    </w:p>
    <w:p>
      <w:pPr>
        <w:pStyle w:val="Normal"/>
        <w:ind w:firstLine="709"/>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9</w:t>
      </w:r>
    </w:p>
    <w:p>
      <w:pPr>
        <w:pStyle w:val="TextBodyIndent"/>
        <w:ind w:firstLine="709"/>
        <w:rPr>
          <w:b/>
          <w:b/>
          <w:bCs/>
          <w:sz w:val="26"/>
          <w:szCs w:val="26"/>
        </w:rPr>
      </w:pPr>
      <w:r>
        <w:rPr>
          <w:b/>
          <w:bCs/>
          <w:sz w:val="26"/>
          <w:szCs w:val="26"/>
        </w:rPr>
      </w:r>
    </w:p>
    <w:p>
      <w:pPr>
        <w:pStyle w:val="TextBodyIndent"/>
        <w:ind w:firstLine="709"/>
        <w:rPr/>
      </w:pPr>
      <w:r>
        <w:rPr>
          <w:sz w:val="26"/>
          <w:szCs w:val="26"/>
        </w:rPr>
        <w:t>В границу судебного участка № 9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Ямашева и улицы Мусина, на восток по осевой линии проспекта Ямашева, включая дома, расположенные по нечетной стороне, до пересечения с проспектом Фатыха Амирхана, далее идет на юг по осевой линии проспекта Фатыха Амирхана, включая дома, расположенные по нечетной стороне, до автодорожного моста «Миллениум», затем проходит по мосту до административной границы Ново-Савиновского района (в районе середины моста «Миллениум»), далее поворачивает на запад и проходит по административной границе Ново-Савиновского района с Вахитовским районом, вниз по руслу реки Казанка (по береговой линии правого берега) до пересечении с  улицей Мусина, затем поворачивает на север и проходит по акватории реки Казанки с выходом на берег реки  и улицу Мусина, далее проходит в том же направлении по осевой линии улицы Мусина, включая дома, расположенные по четной стороне до точки пересечения с осевой линией проспекта  Ямашев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10</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sz w:val="26"/>
          <w:szCs w:val="26"/>
        </w:rPr>
        <w:t>В границу судебного участка № 10 мирового судьи по Ново-Савин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ов Ямашева и Фатыха Амирхана, на юг по осевой линии проспекта Фатыха Амирхана, включая дома, расположенные по четной стороне, до автодорожного моста «Миллениум», затем проходит по мосту до административной границы Ново-Савиновского района (в районе середины моста «Миллениум»), затем проходит на северо-восток по административным границам Ново-Савиновского района с Вахитовским и Советским районами города Казани, вверх по руслу реки Казанка (по береговой линии правого берега) до точки, расположенной на середине автомобильного моста по проспекту Ямашева, далее проходит по на северо-запад по осевой линии проспекта Ямашева включая территорию, расположенную с  левой стороны, до пересечения с улицей Гаврилова, далее проходит в северном направлении по осевой линии улицы Гаврилова, до точки, расположенной около стыка домов №2 и №4 по улице Гаврилова, затем поворачивает на запад и проходит через арку между домами №2 и №4 по улице Гаврилова, включая дом №2 по улице Гаврилова, далее идет прямо по дороге по северным сторонам домов №№110, 108 и 102 по проспекту Ямашева, включая дома, расположенные по левой стороне, до пересечения с улицей Академика Лаврентьева около дома № 96 по проспекту Ямашева, далее идет на юг по осевой линии улицы Академика Лаврентьева, включая дома, расположенные по левой стороне до пересечения с проспектом Ямашева, затем проходит на запад по осевой линии проспекта Ямашева до точки пересечения с осевой линией проспекта Фатыха Амирхана.</w:t>
      </w:r>
    </w:p>
    <w:p>
      <w:pPr>
        <w:pStyle w:val="Normal"/>
        <w:ind w:firstLine="709"/>
        <w:rPr>
          <w:sz w:val="26"/>
          <w:szCs w:val="26"/>
        </w:rPr>
      </w:pPr>
      <w:r>
        <w:rPr>
          <w:sz w:val="26"/>
          <w:szCs w:val="26"/>
        </w:rPr>
      </w:r>
    </w:p>
    <w:p>
      <w:pPr>
        <w:pStyle w:val="Normal"/>
        <w:tabs>
          <w:tab w:val="clear" w:pos="708"/>
          <w:tab w:val="left" w:pos="6870" w:leader="none"/>
        </w:tabs>
        <w:rPr>
          <w:sz w:val="26"/>
          <w:szCs w:val="26"/>
        </w:rPr>
      </w:pPr>
      <w:r>
        <w:rPr>
          <w:sz w:val="26"/>
          <w:szCs w:val="26"/>
        </w:rPr>
      </w:r>
    </w:p>
    <w:p>
      <w:pPr>
        <w:pStyle w:val="Normal"/>
        <w:ind w:left="6120" w:hanging="0"/>
        <w:jc w:val="both"/>
        <w:rPr>
          <w:sz w:val="26"/>
          <w:szCs w:val="26"/>
        </w:rPr>
      </w:pPr>
      <w:r>
        <w:rPr>
          <w:sz w:val="26"/>
          <w:szCs w:val="26"/>
        </w:rPr>
      </w:r>
    </w:p>
    <w:p>
      <w:pPr>
        <w:pStyle w:val="Normal"/>
        <w:ind w:left="6120" w:hanging="0"/>
        <w:jc w:val="both"/>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3:00Z</dcterms:created>
  <dc:creator>m</dc:creator>
  <dc:description/>
  <cp:keywords/>
  <dc:language>en-US</dc:language>
  <cp:lastModifiedBy>m</cp:lastModifiedBy>
  <cp:lastPrinted>2011-02-11T09:31:00Z</cp:lastPrinted>
  <dcterms:modified xsi:type="dcterms:W3CDTF">2011-02-14T06:28:00Z</dcterms:modified>
  <cp:revision>5</cp:revision>
  <dc:subject/>
  <dc:title>                                  </dc:title>
</cp:coreProperties>
</file>