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tabs>
          <w:tab w:val="clear" w:pos="708"/>
          <w:tab w:val="right" w:pos="10205" w:leader="none"/>
        </w:tabs>
        <w:ind w:left="612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3                                                                      </w:t>
      </w:r>
    </w:p>
    <w:p>
      <w:pPr>
        <w:pStyle w:val="Normal"/>
        <w:ind w:left="612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Закону </w:t>
      </w:r>
    </w:p>
    <w:p>
      <w:pPr>
        <w:pStyle w:val="Normal"/>
        <w:ind w:left="70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еспублики Татарста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«О границах судеб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>участков мировых суд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Республики Татарста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по городу Казани»</w:t>
      </w:r>
    </w:p>
    <w:p>
      <w:pPr>
        <w:pStyle w:val="Normal"/>
        <w:ind w:left="6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ниц судебных участков мировых судей Республики Татарст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Кировскому району города Казан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дебный участок № 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 xml:space="preserve">В границу судебного участка № 1 мирового судьи по Кировскому району города Казани включается часть территории муниципального образования города Казани, граница которой проходит от точки, расположенной на пересечении осевых линий улиц Лушникова и Юго-Западная 2-я по осевой линии улицы Лушникова на юго-запад, включая дома расположенные по нечетной стороне до пересечения с улицами Коммунаров, Дружинной и Дежнева, далее идет на юг по осевой линии улицы Дежнева, включая дома, расположенные по четной стороне до пересечения с улицей Поперечно-Базарной, затем проходит на запад по осевой линии улицы Поперечно-Базарной, включая дома, расположенные по нечетной стороне, до пересечения с улицей 1-го Мая, далее проходит на запад по осевой линии улицы 1-го Мая, включая дома, расположенные по четной стороне, до восточной границы территории </w:t>
      </w:r>
      <w:r>
        <w:rPr>
          <w:sz w:val="26"/>
          <w:szCs w:val="26"/>
        </w:rPr>
        <w:t>федерального казенного предприятия «Казанский пороховой завод», затем идет на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юго-запад,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охватывает территорию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Казанского порохового завода по его южной, западной, северной и восточной границам до пересечения с улицей Богатырева, далее проходит на юго-восток по осевой линии улицы Богатырева, включая дома, расположенные по нечетной стороне, до пересечения с улицей Степана Халтурина, затем идет на север по осевой линии улицы Степана Халтурина, включая дома, расположенные по четной стороне, до точки расположенной на стыке улиц Фрунзе, Степана Халтурина и Краснококшайской, затем проходит на северо-запад по осевой линии улицы Фрунзе, включая дома, расположенные по нечетной стороне, до пересечения с улицей Кулахметова, далее идет на северо-восток по осевой линии улицы Кулахметова, включая дома, расположенные по четной стороне, до пересечения улиц Кулахметова, Сабан и Батыршина, затем проходит на северо-восток по осевой линии улицы Батыршина, включая дома, расположеннее по четной стороне, до пересечения с улицей Галимджана Баруди, далее идет по осевой линии улицы Галимджана Баруди, включая дома, расположенные по четной стороне, до пересечения с улицей Серова, затем поворачивает на юго-восток и идет по осевой линии улицы Серова, включая дома, расположенные по четной стороне, до точки, расположенной на пересечении улиц Серова, Большая Крыловка, Ленская и Тверская далее проходит на северо-восток вдоль улицы Ленская, до пересечения с улицей Юго-Западная 2-я, затем проходит по осевой линии улицы Юго-Западная 2-я, включая дома, расположенные по нечетной стороне до точки пересечения с осевой линией улицы Лушнико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дебный участок №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>В границу судебного участка № 2 мирового судьи по Кировскому району города Казани включается часть территория муниципального образования города Казани, граница которой проходит от точки, расположенной на пересечении осевых линий улиц Кулахметова, Сабан и Батыршина на юго-запад по осевой линии улицы Кулахметова, включая дома, расположенные по нечетной стороне, до пересечения с улицей Фрунзе, затем идет на юго-восток по осевой линии улицы Фрунзе, включая дома, расположенные по четной стороне, до точки,</w:t>
      </w:r>
      <w:r>
        <w:rPr>
          <w:sz w:val="26"/>
          <w:szCs w:val="26"/>
        </w:rPr>
        <w:t xml:space="preserve"> расположенной на стыке улиц Фрунзе, Степана Халтурина и Краснококшайская, затем проходит по осевой линии улицы Степана Халтурина, включая дома, расположенные по нечетной стороне, до пересечения с улицей Богатырева, затем идет на запад по осевой линии улицы Богатырева, включая дома, расположенные по четной стороне, до восточной границы территории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федерального казенного предприятия «Казанский пороховой завод», затем проходит на северо-запад вдоль восточной и северной границ Казанского порохового завода, включая территорию, расположенную с правой стороны, до точки, расположенной на северо-западном углу ограждения территории Казанского порохового завода, далее проходит 360 метров на северо-запад вдоль северо-восточной окраины населенного пункта Калинина, включая территорию, расположенную с правой стороны, до точки, расположенной  у железнодорожной развязке, затем идет в северо-восточном направлении по восточной границе полосы отвода железной дороги «Москва-Екатеринбург», включая территорию лесопосадки, расположенную с правой стороны, до автомобильного моста по улице Васильченко, далее поворачивает на юг и проходит по административной границе Кировского района с Московским районом, по восточной границе территории складов фабрики первичной обработки шерсти до точки, расположенной у северо-западного угла дома №26 по улице Горьковское шоссе, затем поворачивает на северо-восток и идет вдоль южных границ садов, расположенных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у ограждения промышленной зоны акционерного общества «Тасма-Холдинг» до улицы Восстания, затем пересекает улицу Восстания в районе северной границы «Порохового кладбища», далее проходит по северной и восточной границам «Порохового кладбища» до пересечения с улицей Сабан, затем идет по осевой линии улицы Сабан, включая, дома, расположенные по четной стороне, до точки, расположенной на пересечении улиц Сабан, Кулахметова, и Батырши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дебный участок № 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bCs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В границу судебного участка № 3 мирового судьи по Кировскому району города Казани включается часть территория муниципального образования города Казани, граница которой проходит от точки, расположенной в населенном пункте Юдино, на стыке осевых линий улиц Лейтенанта Красикова, Бирюзовая и переулка Политехническая, на восток по осевой линии улицы Лейтенанта Красикова, включая дома, расположенные по нечетной стороне, до пересечения с улицей Односторонняя парковая, далее идет на юго-восток по грунтовой дороге, проходящей, по восточной окраине населенного пункта Юдино вдоль озеро Изумрудное, включая территорию озера Изумрудное, до пересечения с полосой отвода железной дороги, затем идет на северо-восток вдоль северной границы полосы отвода железной дороги до точки, расположенной у железнодорожной развязке, далее проходит в том же направлении по восточной границе полосы отвода железной дороги «Москва-Екатеринбург», включая территорию городского лесопарка «Лебяжье», расположенную по левой стороне, до автодорожного моста по улице Васильченко, далее поворачивает на северо-восток и идет по административной границе Кировского района с Московским районом по восточной и северной границам городского лесопарка «Лебяжье», включая территорию лесопарка, до пересечения с границей муниципального образования города Казани </w:t>
      </w:r>
      <w:r>
        <w:rPr>
          <w:sz w:val="26"/>
          <w:szCs w:val="26"/>
        </w:rPr>
        <w:t>у юго-восточной окраины населенного пункта Ремплер</w:t>
      </w:r>
      <w:r>
        <w:rPr>
          <w:color w:val="000000"/>
          <w:sz w:val="26"/>
          <w:szCs w:val="26"/>
        </w:rPr>
        <w:t>, затем идет на юго-запад по границе городского округа Казань, включая территорию населенного пункта Залесный, до пересечения с полосой отвода железной дороги Казань-Зеленодольск, далее проходит вдоль северной границы полосы отвода железной дороги Казань-Зеленодольск, включая территорию расположенную по левой стороне (населенный пункт Новое Юдино), до пешеходного моста через железнодорожные пути, расположенного в населенном пункте Юдино около точки, расположенной на стыке улиц Молодогвардейская, Революционная, затем поворачивает на север и проходит между домом №1 по улице Революционная и домом №2 по улице Молодогвардейская, включая дом №2 по улице Молодогвардейская, до переулка Политехническая, далее идет по осевой линии переулка Политехнический, включая дома, расположенные с левой стороны, до точки, расположенной на стыке осевых линий улиц Лейтенанта Красикова, Бирюзовая и переулка Политехническ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дебный участок № 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>В границу судебного участка № 4 мирового судьи по Кировскому району города Казани включается часть территория муниципального образования города Казани, граница которой проходит от точки, расположенной на пересечении осевых линий улиц Клары Цеткина и Кзыл Армейская, на юго-запад по осевой линии улицы Клары Цеткина, включая дома расположенные по четной стороне, до точки, расположенной на стыке улиц Клары Цеткина, Большая и Боевая, далее идет прямо на юг до границы муниципального образования города Казани, установленного в акватории Куйбышевского водохранилища, затем  проходит на запад по границе городского округа (по акватории Куйбышевкого водохранилища) до узловой точки, расположенной на стыке границ городского округа Казань, Верхнеуслонского и Зеленодольского муниципальных районов у левобережной опоры моста через реку Волгу, далее идет на север по границе городского округа Казань, по западной стороне моста, затем по юго-западной окраины населенного пункта Займище, включая территоию населенного пункта, до полосы отвода железной дороги «Казань-Зеленодольск», пересекает железную дорогу и проходит по северной границе полосы отвода железной дороги «Казанаь-Зеленодольск», включая территорию, расположенную по левой стороне (населенные пункты Займище, Куземетьево и Красная Горка) до пешеходного моста через железнодорожные пути, расположенного в населенном пункте Юдино, около точки, расположенной на стыке улиц Молодогвардейская и Революционная, затем поворачивает на север и проходит между домом №1 по улице Революционная и домом №2 по улице Молодогвардейская, включая дом №1 по улице Революционная, до переулка Политехническая, далее идет по осевой линии переулка Политехнический, включая дома, расположенные по нечетной стороне, до точки, расположенной на стыке осевых линий улиц Лейтенанта Красикова, Бирюзовая и переулка Политехническая, затем проходит на восток по осевой линии улицы Лейтенанта Красикова, включая дома, расположенные по четной стороне, до пересечения с улицей Односторонняя парковая, далее идет на юго-восток по грунтовой дороге, проходящей, по восточной окраине населенного пункта Юдино вдоль озеро Изумрудное, включая территорию восточной окраины населенного пункта Юдино, до пересечения с полосой отвода железной дороги, затем идет на северо-восток по северной границе полосы отвода железной дороги до точки, расположенной у железнодорожной развязке, далее проходит 360 метров на юго-восток по северо-восточной окраине населенного пункта Калинина, включая территорию населенного пункта, до северо-западного угла ограждения федерального казенного предприятия «Казанский пороховой завод», затем проходит вдоль западной и южной границ Казанского порохового завода, включая территорию, расположенную по правой стороне (населенные пункты Новое Аракчино, Старое Аракчино, Игумново, военный 32-й городок, садовые товарищества), до точки, расположенной у юго-восточного угла ограждения Казанского порохового завода, далее поворачивает на юг, пересекает полосу отвода железной дороги «Казань-Зеленодольск» и проходит в восточном направлении вдоль южной границы полосы отвода железной дороги Казань-Зеленодольск, включая территорию промышленной зоны, расположенную по правой стороне, до улицы Кзыл Армейская, затем поворачивает на юг и проходит по осевой линии улицы Кзыл Армейская, включая дома, расположенные по четной стороне, до точки, расположенной на пересечении осевых линий улиц Кзыл Армейская и Клары Цетк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дебный участок № 5</w:t>
      </w:r>
    </w:p>
    <w:p>
      <w:pPr>
        <w:pStyle w:val="Normal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 границу судебного участка № 5 мирового судьи по Кировскому району города Казани включается часть территория муниципального образования города Казани, граница которой проходит от точки, расположенной на пересечении осевых линий улиц Лушникова и Юго-западная 2-я, на юго-восток по осевой линии улицы Лушникова, включая дома, расположенные по четной стороне, до пересечения с улицами Коммунаров, Дружинной и Дежнева, далее идет на юг по осевой линии улицы Дежнева, включая дома, расположенные по нечетной стороне до пересечения с улицей Поперечно-Базарной, затем проходит на запад по осевой линии улицы Поперечно-Базарной, включая дома, расположенные по четной стороне, до пересечения с улицей 1-го Мая, далее проходит на запад по осевой линии улицы 1-го Мая, включая дома, расположенные по нечетной стороне, до восточной границы территории </w:t>
      </w:r>
      <w:r>
        <w:rPr>
          <w:sz w:val="26"/>
          <w:szCs w:val="26"/>
        </w:rPr>
        <w:t>федерального казенного предприятия «Казанский пороховой завод», затем идет на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юго-запад,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вдоль границы территории Казанского порохового завода, до точки, расположенной у юго-восточного угла ограждения территории Казанского порохового завода, далее проходит прямо на юг, пересекает </w:t>
      </w:r>
      <w:r>
        <w:rPr>
          <w:color w:val="000000"/>
          <w:sz w:val="26"/>
          <w:szCs w:val="26"/>
        </w:rPr>
        <w:t xml:space="preserve">полосу отвода железной дороги «Казань-Зеленодольск» и проходит в восточном направлении по южной границе полосы отвода железной дороги Казань-Зеленодольск, включая территорию (Свято-Успенский Зилантов женский монастырь), расположенной с левой стороны, до улицы Кзыл Армейская, затем поворачивает на юг и проходит по осевой линии улицы Кзыл Армейская, включая дома, расположенные по нечетной стороне, до точки пересечения осевых линий улиц Кзыл Армейская и Клары Цеткина, далее идет на юг по осевой линии улицы Клары Цеткина, включая дома, расположенные по нечетной стороне, до точки, расположенной на стыке улиц Клары Цеткина, Большая и Боевая, далее идет прямо на юг до границы муниципального образования города Казани, установленного в акватории Куйбышевского водохранилища, затем проходит на юго-восток по границе городского округа, по акватории Куйбышевкого водохранилища (река Волга) до пересечения с административной границей Вахитовского района, далее идет на северо-восток по административной границе Кировского района с Вахитовским, по акватории Куйбышевского водохранилища, затем пересекает Адмиралтейскую дамбу в правобережной её части до узловой точки, расположенной </w:t>
      </w:r>
      <w:r>
        <w:rPr>
          <w:sz w:val="26"/>
          <w:szCs w:val="26"/>
        </w:rPr>
        <w:t>на стыке границ Кировского, Вахитовского и Московского районов города Казани у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северного угла ограждения территории спасательной станции на северной стороне левобережной части Адмиралтейской дамбы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алее проходит по административной границе Кировского района с  Московским районом в северном направлении по акватории Куйбышевского водохранилища (Казанка) до точки, расположенной на пересечении осевых линий Кремлевской дамбы и улицы Декабристов, затем идет на запад по осевой линии улицы Декабристов, включая дома, расположенные по нечетной стороне, до пересечения с улицей Мулланура Вахитова, далее поворачивает на юг и проходит по осевой линии улицы Мулланура Вахитова, включая дома, расположенные по четной стороне, до пресечения с улицей Юго-Западная 2-я, затем проходит в северном направлении  по осевой линии улицы Юго-Западная 2-я, включая дома, расположенные по нечетной стороне, до точки пересечения с улицей Лушник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120" w:hanging="0"/>
        <w:jc w:val="both"/>
        <w:rPr/>
      </w:pPr>
      <w:r>
        <w:rPr/>
        <w:t xml:space="preserve">                            </w:t>
      </w:r>
    </w:p>
    <w:p>
      <w:pPr>
        <w:pStyle w:val="Normal"/>
        <w:ind w:left="6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Министр юстиции Республики Татарстан                                                                М.М. Курманов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</w:t>
    </w:r>
    <w:r>
      <w:rPr/>
      <w:t>14.02.2011 год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Министр юстиции Республики Татарстан                                                                М.М. Курманов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</w:t>
    </w:r>
    <w:r>
      <w:rPr/>
      <w:t>14.02.2011 год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02:00Z</dcterms:created>
  <dc:creator>m</dc:creator>
  <dc:description/>
  <cp:keywords/>
  <dc:language>en-US</dc:language>
  <cp:lastModifiedBy>salahutdinov</cp:lastModifiedBy>
  <cp:lastPrinted>2011-02-10T17:11:00Z</cp:lastPrinted>
  <dcterms:modified xsi:type="dcterms:W3CDTF">2011-02-17T13:57:00Z</dcterms:modified>
  <cp:revision>7</cp:revision>
  <dc:subject/>
  <dc:title>                                  </dc:title>
</cp:coreProperties>
</file>