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спублики Татарстан «О  границах судебных участков мировых судей Республики Татарстан по Елабужскому району и городу Елабуге Республики Татарстан»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Принятие проекта закона Республики Татарстан «О  границах судебных участков мировых судей Республики Татарстан по Елабужскому району и городу Елабуге Республики Татарстан»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бюджета Республики Татарстан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6:00Z</dcterms:created>
  <dc:creator>user</dc:creator>
  <dc:description/>
  <cp:keywords/>
  <dc:language>en-US</dc:language>
  <cp:lastModifiedBy>polina</cp:lastModifiedBy>
  <cp:lastPrinted>2006-10-31T11:25:00Z</cp:lastPrinted>
  <dcterms:modified xsi:type="dcterms:W3CDTF">2011-02-08T05:26:00Z</dcterms:modified>
  <cp:revision>10</cp:revision>
  <dc:subject/>
  <dc:title>Пояснительная записка к проекту закона</dc:title>
</cp:coreProperties>
</file>