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Республики Татарстан, подлежащих признанию утратившими силу, приостановлению, изменению, дополнению или принятию в связи с принятием проекта закона Республики Татарстан «О  границах судебных участков мировых судей Республики Татарстан по Елабужскому району и городу Елабуге Республики Татарстан»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нятие проекта Закона Республики Татарстан «О  границах судебных участков мировых судей Республики Татарстан по Елабужскому району и городу Елабуге Республики Татарстан» не потребует признания утратившими силу, приостановления, изменения, дополнения или принятия актов законодательства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07:00Z</dcterms:created>
  <dc:creator>m</dc:creator>
  <dc:description/>
  <cp:keywords/>
  <dc:language>en-US</dc:language>
  <cp:lastModifiedBy>polina</cp:lastModifiedBy>
  <cp:lastPrinted>2010-12-06T16:07:00Z</cp:lastPrinted>
  <dcterms:modified xsi:type="dcterms:W3CDTF">2011-02-07T15:14:00Z</dcterms:modified>
  <cp:revision>10</cp:revision>
  <dc:subject/>
  <dc:title>ПЕРЕЧЕНЬ</dc:title>
</cp:coreProperties>
</file>