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авнительная таблиц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приватизации государственного имущества Республики Татарстан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677"/>
        <w:gridCol w:w="5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Текст </w:t>
            </w:r>
            <w:r>
              <w:rPr>
                <w:b/>
                <w:sz w:val="24"/>
                <w:szCs w:val="24"/>
              </w:rPr>
              <w:t>Закона Республики Татарстан «О приватизации государственного имущества Республики Татарстан»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кст проекта закона Республики Татарстан «О внесении изменений в Закон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приватизации государственного имущества Республики Татарста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кст </w:t>
            </w:r>
            <w:r>
              <w:rPr>
                <w:b/>
                <w:sz w:val="24"/>
                <w:szCs w:val="24"/>
              </w:rPr>
              <w:t xml:space="preserve">Закона Республики Татарстан «О приватизации государственного имущества Республики Татарстан» </w:t>
            </w:r>
            <w:r>
              <w:rPr>
                <w:b/>
                <w:sz w:val="24"/>
              </w:rPr>
              <w:t xml:space="preserve"> с учетом предлагаемых изме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. Компетенция Кабинета Министров Республики Татарстан в сфере приватиз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ежегодно утверждает прогнозный план (программу) приватизации государственного имущества на соответствующий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татье 2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пункт 3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0"/>
              <w:rPr/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3) утверждает прогнозный план (программу) приватизации государственного имущества на плановый период;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. Компетенция Кабинета Министров Республики Татарстан в сфере приват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3) утверждает прогнозный план (программу) приватизации государственного имущества на плановый период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jc w:val="both"/>
              <w:rPr/>
            </w:pPr>
            <w:r>
              <w:rPr>
                <w:sz w:val="24"/>
                <w:szCs w:val="24"/>
              </w:rPr>
              <w:t>б) дополнить пунктом 6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следующего содержания:</w:t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определяет официальное печатное издание и официальный сайт в сети Интернет для размещ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и о приватизации государственного имущества;»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>) определяет официальное печатное издание и официальный сайт в сети Интернет для размещения и</w:t>
            </w:r>
            <w:r>
              <w:rPr>
                <w:b/>
                <w:sz w:val="24"/>
                <w:szCs w:val="24"/>
              </w:rPr>
              <w:t>нформации о приватизации государственного имуще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. Прогнозный план (программа) приватизации государственного имуществ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Кабинет Министров Республики Татарстан ежегодно утверждает прог-нозный план (программу) прива-тизации государственного иму-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гнозный план (программа) приватизации государственного иму-щества содержит перечень унитарных предприятий и находящихся в государственной собственности Республики Татарстан акций акционерных обществ, иного государственного имущества, которое планируется приватизировать в соответствующем году. В прогнозном плане (программе) указываются характеристика государственного имущества, которое планируется приватизировать, и предполагаемые сроки приватизаци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татье 4:</w:t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и 2 изложить в следующей редакции:</w:t>
            </w:r>
          </w:p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. Прогнозный план (программа) приватизации государственного имущества утверждается Кабинетом Министров Республики Татарстан на срок от одного года до трех лет.</w:t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гнозном плане (программе) приватизации государственного иму-щества указываются основные направ-ления и задачи приватизации государ-ственного имущества на плановый период, прогноз влияния приватизации этого имущества на структурные изменения в экономике, в том числе в конкретных отраслях экономики, характеристика государственного имущества, подлежа-щего приватизации, и предполагаемые сроки его приватизации.</w:t>
            </w:r>
          </w:p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гнозный план (программа) приватизации государственного имущества содержит перечень унитарных предприятий и находящихся в государственной собственности Республики Татарстан акций открытых акционерных обществ, иного государственного имущества, которое планируется приватизировать в соответствующем периоде.»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4. Прогнозный план (программа) приватизации государственного имущества</w:t>
            </w:r>
          </w:p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гнозный план (программа) приватизации государственного имущества утверждается Кабинетом Министров Республики Татарстан на срок от одного года до трех лет.</w:t>
            </w:r>
          </w:p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гнозном плане (программе) приватизации государственного имущества указываются основные направления и задачи приватизации государственного имущества на плановый период, прогноз влияния приватизации этого имущества на структурные изменения в экономике, в том числе в конкретных отраслях экономики, характеристика государственного имущества, подлежащего приватизации, и предполагаемые сроки его приватизаци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2. Прогнозный план (программа) приватизации государственного имущества содержит перечень унитарных предприятий и находящихся в государственной собственности Республики Татарстан акций открытых акционерных обществ, иного государственного имущества, которое планируется приватизировать в соответствующем период</w:t>
            </w:r>
            <w:r>
              <w:rPr>
                <w:sz w:val="24"/>
                <w:szCs w:val="24"/>
              </w:rPr>
              <w:t>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полнить частью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го содержания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 Внесение находящихся в государственной собственности Респуб-лики Татарстан акций открытых акционерных обществ, созданных в результате преобразования унитарных предприятий, в качестве вклада в уставные капиталы открытых акционерных обществ осуществляется без внесения изменений в прогнозный план (программу) прива-тизации государственного имущества на плановый период в соответствии с принятыми в установленном порядке решениями Президента Республики Татар-стан, решениями Кабинета Министров Республики Татарстан.»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. Внесение находящихся в государственной собственности Республики Татарстан акций открытых акционерных обществ, созданных в результате преобразования унитарных предприятий, в качестве вклада в уставные капиталы открытых акционерных обществ осуществляется без внесения изменений в прогнозный план (программу) приватизации государственного имущества на плановый период в соответствии с принятыми в установленном порядке решениями Президента Республики Татарстан, решениями Кабинета Министров Республики Татар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6. Информация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и прогнозного плана (программ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атизации государственного имуществ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бинет Министров Республики Татарстан ежегодно, не позднее 1 марта, представляет в Государственный Совет Республики Татарстан информацию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и прогнозного плана (программ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атизации государственного имущества за прошедший год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формация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и прогнозного плана (программ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атизации государственного имущества за истекший год содержит перечень приватизированных в истекшем году имущественных комплексов унитарных предприятий, акций акционерных обществ и иного государственного имущества с указанием способа, срока и цены сделки приватизации, а также результатов проведенной оценки государственного имуществ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и, в частях 1 и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тьи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«выполнении прогнозного плана (программы)» заменить словом «результатах»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6. Информация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атизации государственного имуществ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бинет Министров Республики Татарстан ежегодно, не позднее 1 марта, представляет в Государственный Совет Республики Татарстан информацию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атизации государственного имущества за прошедший год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формация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атизации государственного имущества за истекший год содержит перечень приватизированных в истекшем году имущественных комплексов унитарных предприятий, акций акционерных обществ и иного государственного имущества с указанием способа, срока и цены сделки приватизации, а также результатов прове-денной оценки государственного имуществ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бзац четвертый части 2 статьи 8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ая цена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четвертый части 2 статьи 8 изложить в следующей редакции:</w:t>
            </w:r>
          </w:p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ьная цена имущества»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бзац четвертый части 2 статьи 8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имуще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9. Информационное обеспечение приватизации государственного имуществ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гнозный план (программа) приватизации государственного имущества, а также решения об условиях приватизации государственного имущества подлежат опубликованию в установленном порядке в официальных изданиях, определяемых Кабинетом Министров Республики Татарстан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Информационные сообщения о продаже государственного имущества, а также о результатах сделок приватизации подлежат опубликованию в газетах "Республика Татарстан" и (или) "Ватаным Татарстан"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язательному опубликованию в информационном сообщении о продаже государственного имущества и о результатах сделок приватизации подлежат сведения, установленные федеральным законодательством о приватизации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Информационное сообщение о продаже государственного имущества должно быть опубликовано не менее чем за тридцать дней до дня осуществления продажи указанного имущества, если иное не предус-мотрено федеральным законодатель-ством о приватизации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Информация о результатах сделок приватизации государствен-ного имущества подлежит опубли-кованию в месячный срок со дня совершения указанных сделок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статью 9 изложить в следующей редакции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тья 9. Информационное обеспечение приватизации государственного имущест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ный план (программа) приватизации государственного имущес-тва, решения об условиях приватизации государственного имущества, информа-ционные сообщения о продаже указанного имущества и об итогах его продажи подлежат опубликованию в официальных печатных изданиях и размещению на официальных сайтах в сети Интернет, определенных Кабинетом Министров Республики Татарстан (далее - соответственно официальное печатное издание и официальный сайт в сети Интернет)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бязательному опубликованию в информационном сообщении, а также размещению на официальном сайте в сети Интернет, сайте продавца государственного имущества в сети Интернет (далее также - сайты в сети Интернет), о продаже государственного имущества и о результатах сделок приватизации государственного иму-щества подлежат сведения, установленные федеральным законодательством о приватизации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 о продаже государственного имущества подлежит опубликованию в официальном печатном издании, а также размещению на сайтах в сети Интернет не менее чем за тридцать дней до дня осуществления продажи указанного имущества, если иное не предусмотрено федеральным законодательством о приватизации.</w:t>
            </w:r>
          </w:p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сделок приватизации государственного иму-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9. Информационное обеспечение приватизации государственного имущест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ный план (программа) приватизации государственного имущества, решения об условиях приватизации государственного имущества, информационные сообщения о продаже указанного имущества и об итогах его продажи подлежат опубликованию в официальных печатных изданиях и размещению на официальных сайтах в сети Интернет, определенных Кабинетом Министров Республики Татарстан (далее - соответственно официальное печатное издание и официальный сайт в сети Интернет)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язательному опубликованию в информационном сообщении, а также размещению на официальном сайте в сети Интернет, сайте продавца государственного имущества в сети Интернет (далее также - сайты в сети Интернет), о продаже государственного имущества и о результатах сделок приватизации государственного имущества подлежат сведения, установленные федеральным законодательством о приватизации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общение о продаже государственного имущества подлежит опубликованию в официальном печатном издании, а также размещению на сайтах в сети Интернет не менее чем за тридцать дней до дня осуществления продажи указанного имущества, если иное не предусмотрено федеральным законо-дательством о приватизации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результатах сделок приватизации государствен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23:00Z</dcterms:created>
  <dc:creator>Muhamedjarova_N</dc:creator>
  <dc:description/>
  <cp:keywords/>
  <dc:language>en-US</dc:language>
  <cp:lastModifiedBy>Рогожкин</cp:lastModifiedBy>
  <cp:lastPrinted>2010-12-20T10:47:00Z</cp:lastPrinted>
  <dcterms:modified xsi:type="dcterms:W3CDTF">2010-12-20T13:23:00Z</dcterms:modified>
  <cp:revision>10</cp:revision>
  <dc:subject/>
  <dc:title>Сравнительная таблица</dc:title>
</cp:coreProperties>
</file>