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ИТЕЛЬНАЯ ТАБЛИЦА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защите населения и территорий от чрезвычайных ситуаци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4"/>
        <w:gridCol w:w="3061"/>
        <w:gridCol w:w="62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йствующая редакция ста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едакция стат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етом предлагаемых измен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Статья 4 абзац первы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й от чрезвычайных ситуаций осуществляется в соответствии с принципам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Статья 5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й от чрезвычайных ситуаций осуществляется путем проведения комплекса согласованных (по месту и времени проведения, целям, ресурсам) мероприятий территориальной подсистемы предупреждения и ликвидации чрезвычайных ситуаций в Республике Татарстан, направленных на предупреждение, устранение или снижение угрозы жизни и здоровью людей, ущерба окружающей среде в условиях чрезвычайных ситуаций или в случаях реальной опасности их возникновения, а также на формирование необходимых для этого сил и средств.</w:t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Статья 17 часть 1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аганда знаний в области защиты населения и территорий от чрезвычайных ситуаций может осуществляться через средства массовой информации путем издания и распространения печатной продукции, выпуска тематических телевизионных и радиопрограмм, организации выставок, симпозиумов, конференций, использования других не запрещенных законодательством форм информирования населения.</w:t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Статья 17 часть 2</w:t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аганда знаний в области защиты населения и территорий от чрезвычайных ситуаций обеспечивается органами исполнительной власти, органами местного самоуправления, организациями.</w:t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Статья 18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ые объединения могут участвовать в мероприятиях по обеспечению защиты населения и территорий от чрезвычайных ситуаций в соответствии с законодательством и своими уставами.</w:t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первый статьи 4 после слов «от чрезвычайных ситуаций» дополнить словами «, в том числе обеспечение безопасности людей на водных объек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ю 5 после слов «от чрезвычайных ситуаций» после слов «от чрезвычайных ситуаций» дополнить словами </w:t>
            </w:r>
          </w:p>
          <w:p>
            <w:pPr>
              <w:pStyle w:val="Style18"/>
              <w:ind w:left="0" w:right="0" w:hanging="0"/>
              <w:rPr/>
            </w:pPr>
            <w:r>
              <w:rPr/>
              <w:t>«, в том числе обеспечение безопасности людей на водных объек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  <w:t>часть первую статьи 17 после слов «от чрезвычайных ситуаций» дополнить словами «, в том числе обеспечения безопасности людей на водных объектах»;</w:t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  <w:t>часть вторую статьи 17 после слов «от чрезвычайных ситуаций» дополнить словами «, в том числе обеспечения безопасности людей на водных объек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ю 18 после слов «от чрезвычайных ситуаций» дополнить словами «, в том числе по обеспечению безопасности людей на водных объектах»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Статья 4 абзац первы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й от чрезвычайных ситуац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в том числе обеспечение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яется в соответствии с принципами:</w:t>
            </w:r>
          </w:p>
          <w:p>
            <w:pPr>
              <w:pStyle w:val="Normal"/>
              <w:spacing w:lineRule="auto" w:line="240" w:before="0" w:after="0"/>
              <w:ind w:firstLine="5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Статья 5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й от чрезвычайных ситуац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в том числе обеспечение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уществляется путем проведения комплекса согласованных (по месту и времени проведения, целям, ресурсам) мероприятий территориальной подсистемы предупреждения и ликвидации чрезвычайных ситуаций в Республике Татарстан, направленных на предупреждение, устранение или снижение угрозы жизни и здоровью людей, ущерба окружающей среде в условиях чрезвычайных ситуаций или в случаях реальной опасности их возникновения, а также на формирование необходимых для этого сил и средств.</w:t>
            </w:r>
          </w:p>
          <w:p>
            <w:pPr>
              <w:pStyle w:val="Normal"/>
              <w:spacing w:lineRule="auto" w:line="240" w:before="0" w:after="0"/>
              <w:ind w:firstLine="25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Статья 17 часть 1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аганда знаний в области защиты населения и территорий от чрезвычайных ситуац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, в том числе обеспечения безопасности людей на водных объект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т осуществляться через средства массовой информации путем издания и распространения печатной продукции, выпуска тематических телевизионных и радиопрограмм, организации выставок, симпозиумов, конференций, использования других не запрещенных законодательством форм информирования населения.</w:t>
            </w:r>
          </w:p>
          <w:p>
            <w:pPr>
              <w:pStyle w:val="Normal"/>
              <w:spacing w:lineRule="auto" w:line="240" w:before="0" w:after="0"/>
              <w:ind w:firstLine="5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Статья 17 часть 2</w:t>
            </w:r>
          </w:p>
          <w:p>
            <w:pPr>
              <w:pStyle w:val="Normal"/>
              <w:spacing w:lineRule="auto" w:line="240" w:before="0" w:after="0"/>
              <w:ind w:firstLine="5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аганда знаний в области защиты населения и территорий от чрезвычайных ситуац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в том числе обеспечения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вается органами исполнительной власти, органами местного самоуправления, организациями.</w:t>
            </w:r>
          </w:p>
          <w:p>
            <w:pPr>
              <w:pStyle w:val="Normal"/>
              <w:spacing w:lineRule="auto" w:line="240" w:before="0" w:after="0"/>
              <w:ind w:firstLine="5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Статья 18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ые объединения могут участвовать в мероприятиях по обеспечению защиты населения и территорий от чрезвычайных ситуац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в том числе по обеспечению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соответствии с законодательством и своими уставами.</w:t>
            </w:r>
          </w:p>
          <w:p>
            <w:pPr>
              <w:pStyle w:val="Normal"/>
              <w:spacing w:lineRule="auto" w:line="240" w:before="0" w:after="0"/>
              <w:ind w:firstLine="5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\p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/tmp/in/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95" w:right="135" w:hanging="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11:00Z</dcterms:created>
  <dc:creator>Il</dc:creator>
  <dc:description/>
  <cp:keywords/>
  <dc:language>en-US</dc:language>
  <cp:lastModifiedBy>Ecologia</cp:lastModifiedBy>
  <cp:lastPrinted>2010-07-15T14:22:00Z</cp:lastPrinted>
  <dcterms:modified xsi:type="dcterms:W3CDTF">2011-02-03T13:11:00Z</dcterms:modified>
  <cp:revision>2</cp:revision>
  <dc:subject/>
  <dc:title>Сравнительная таблица к проекту закона Республики Татарстан</dc:title>
</cp:coreProperties>
</file>