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 Республики Татар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защите населения и территорий от чрезвычайных ситуац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иальные ущерб и людские потери, связанные с деятельностью на водных объектах, предопределили необходимость внесения изменений в законодательство Российской Федерации в области защиты населения и территорий от чрезвычайных ситуаций в части обеспечения безопасности людей на водных объект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й связи Федеральным законом от 19.05.2010 № 91-ФЗ «О внесении изменений в Федеральный закон «О защите населения и территорий от чрезвычайных ситуаций природного и техногенного характера» уточнены основные задачи единой государственной системы предупреждения и ликвидации чрезвычайных ситуаций в части обеспечения безопасности людей на водных объектах и организации разъяснительной и профилактической работы среди населения в целях предупреждения возникновения чрезвычайных ситуаций на водных объектах. Кроме того, конкретизированы компетенция общественных объединений в части их участия в мероприятиях по обеспечению безопасности людей на водных объектах, обязанности граждан по изучению и выполнению правил поведения на водных объект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Закона Республики Татарстан «О внесении изменений в Закон Республики Татарстан «О защите населения и территорий от чрезвычайных ситуаций» разработан в целях приведения в соответствие с федеральным законодательством законодательства Республики Татарстан в области защиты населения и территорий от чрезвычайных ситуаций, в части совершенствования правового регулирования вопросов обеспечения безопасности людей на водных объе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м законопроектом предлагается внести изменения в статьи 4, 5, 17 и 18 Закона Республики Татарстан от 08.12.2004 № 62-ЗРТ «О защите населения и территорий от чрезвычайных ситуаций» в части дополнения принципов защиты населения и территорий от чрезвычайных ситуаций, конкретизации компетенции общественных объединений в части их участия в мероприятиях по обеспечению безопасности людей на водных объектах, а также реализации мероприятий по пропаганде знаний в области защиты населения и территорий от чрезвычайных ситу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я законопроекта не потребуют дополнительного финансирования из бюджета Республики Татарст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6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48:00Z</dcterms:created>
  <dc:creator>ConsultantPlus</dc:creator>
  <dc:description/>
  <cp:keywords/>
  <dc:language>en-US</dc:language>
  <cp:lastModifiedBy>mash5</cp:lastModifiedBy>
  <cp:lastPrinted>2010-06-02T11:16:00Z</cp:lastPrinted>
  <dcterms:modified xsi:type="dcterms:W3CDTF">2011-02-03T10:48:00Z</dcterms:modified>
  <cp:revision>2</cp:revision>
  <dc:subject/>
  <dc:title>Пояснительная записка</dc:title>
</cp:coreProperties>
</file>