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РАВНИТЕЛЬНАЯ ТАБЛИЦ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роекту закона Республики Татарстан «О внесении изменений в Закон Республики Татарстан «О физической культуре и спор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522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йствующая редакция статей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ые измен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дакция статей с учетом предлагаемых измен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b/>
                <w:sz w:val="28"/>
                <w:szCs w:val="28"/>
                <w:u w:val="single"/>
              </w:rPr>
              <w:t>Пункт 9 статьи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взаимодействие федерального органа исполнительной власти, осуществляющего функции по проведению государственной политики, нормативно-правовому регулированию, оказанию государственных услуг (включая противодействие применению допинга) и управлению государственным имуществом в сфере физической культуры и спорта (далее - федеральный орган исполнительной власти в области физической культуры и спорта), органов исполнительной власти Республики Татарстан, органов местного самоуправления со спортивными федерац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татья 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48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тиводействие использованию допинговых средств и (или) методов в спорт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48"/>
              <w:jc w:val="both"/>
              <w:outlineLvl w:val="1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48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1. Не допускается использование спортсменами, а также в отношении животных, участвующих в спор-тивных соревнованиях, допинговых средств и (или) методов, запре-щенных к использованию в спорте в соответствии с перечнями таких средств и (или) методов, утверж-даемыми в соответствии с федераль-ным законодательств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48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2. Допинговый контроль пред-ставляет собой взятие биологи-ческих проб и их исследование в целях выявления наличия в организмах спортсменов и в организмах животных, участвующих в спортивных соревнованиях, допин-говых средств или установления факта использования спортсменами допинговых средств и (или) методов подготовки к спортивным сорев-новани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48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3. Меры по противодействию ис-пользованию допинговых средств и (или) методов устанавливаются Федеральным закон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48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4. Порядок проведения обяза-тельного допингового контроля ут-верждается федеральным органом исполнительной власти в области физической культуры и спор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Часть 3 статьи 18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48"/>
              <w:jc w:val="both"/>
              <w:outlineLvl w:val="1"/>
              <w:rPr/>
            </w:pPr>
            <w:r>
              <w:rPr>
                <w:sz w:val="28"/>
                <w:szCs w:val="28"/>
              </w:rPr>
              <w:t>3. Принадлежность спортсмена к физкультурно-спортивной органи-зации определяется на основании трудового договора, заключенного между спортсменом и физкуль-турно-спортивной организаци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9 статьи 3 слова «(включая противодействие применению допинга)» заменить словами «(включая предотвращение употребления допинга в спорте и борьбу с ним)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ю 17 изложить в следующей редакции:</w:t>
            </w:r>
          </w:p>
          <w:p>
            <w:pPr>
              <w:pStyle w:val="Normal"/>
              <w:ind w:firstLine="446"/>
              <w:jc w:val="both"/>
              <w:rPr/>
            </w:pPr>
            <w:r>
              <w:rPr>
                <w:sz w:val="28"/>
                <w:szCs w:val="28"/>
              </w:rPr>
              <w:t>«Статья 17. Предотвращение употребления допинга в спорте и борьба с ним</w:t>
            </w:r>
          </w:p>
          <w:p>
            <w:pPr>
              <w:pStyle w:val="Normal"/>
              <w:ind w:firstLine="4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46"/>
              <w:jc w:val="both"/>
              <w:rPr/>
            </w:pPr>
            <w:r>
              <w:rPr>
                <w:sz w:val="28"/>
                <w:szCs w:val="28"/>
              </w:rPr>
              <w:t>Предотвращение употребления допинга в спорте и борьба с ним осуществляются в соот-ветствии с федеральным законода-тельством.».</w:t>
            </w:r>
          </w:p>
          <w:p>
            <w:pPr>
              <w:pStyle w:val="Normal"/>
              <w:ind w:firstLine="4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 статьи 18 изложить в следующей редакции:</w:t>
            </w:r>
          </w:p>
          <w:p>
            <w:pPr>
              <w:pStyle w:val="Normal"/>
              <w:ind w:firstLine="4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. Принадлежность спортсмена к физкультурно-спортивной организации определяется на основании трудового договора, заключенного между спортсменом и физкультурно-спортивной организацией, и (или) на основании членства спортсмена в физкультурно-спортивной организации в организационно-правовой форме общественной организации или общественно-государственной организации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ункт 9 статьи 3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9) взаимодействие федерального органа исполнительной власти, осуществляющего функции по проведению государственной политики, нормативно-правовому регулированию, оказанию государственных услуг (</w:t>
            </w:r>
            <w:r>
              <w:rPr>
                <w:b/>
                <w:sz w:val="28"/>
                <w:szCs w:val="28"/>
              </w:rPr>
              <w:t>включ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отвращ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потребления допинга в спорте и борьбу с ним</w:t>
            </w:r>
            <w:r>
              <w:rPr>
                <w:sz w:val="28"/>
                <w:szCs w:val="28"/>
              </w:rPr>
              <w:t>) и управлению государственным имуществом в сфере физической культуры и спорта (далее – федеральный орган исполнительной власти в области физической культуры и спорта), органов исполнительной власти Республики Татарстан, органов местного самоуправления со спортивными федерац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татья 17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29"/>
              <w:jc w:val="both"/>
              <w:rPr/>
            </w:pPr>
            <w:r>
              <w:rPr>
                <w:b/>
                <w:sz w:val="28"/>
                <w:szCs w:val="28"/>
              </w:rPr>
              <w:t>Предотвращение употреб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пинга в спорте и борьба с ним</w:t>
            </w:r>
          </w:p>
          <w:p>
            <w:pPr>
              <w:pStyle w:val="Normal"/>
              <w:ind w:firstLine="329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29"/>
              <w:jc w:val="both"/>
              <w:rPr/>
            </w:pPr>
            <w:r>
              <w:rPr>
                <w:b/>
                <w:sz w:val="28"/>
                <w:szCs w:val="28"/>
              </w:rPr>
              <w:t>Предотвращ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потребления допинга в спорте и борьба с ним осуществляются в соответствии с федеральным законно-дательств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9"/>
              <w:jc w:val="both"/>
              <w:outlineLvl w:val="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Часть 3 статьи 18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9"/>
              <w:jc w:val="both"/>
              <w:outlineLvl w:val="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29"/>
              <w:jc w:val="both"/>
              <w:rPr/>
            </w:pPr>
            <w:r>
              <w:rPr>
                <w:b/>
                <w:sz w:val="28"/>
                <w:szCs w:val="28"/>
              </w:rPr>
              <w:t>3. Принадлежность спорт-смена к физкультурно-спортив-ной организации определяется на основании трудового дого-вора, заключенного между спортсменом и физкультурно-спортивной организацией, и (или) на основании членства спортсмена в физкультурно-спортивной организации в организационно-правовой форме общественной органи-зации или общественно-госу-дарственной организа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fldChar w:fldCharType="begin"/>
      </w:r>
      <w:r>
        <w:rPr>
          <w:sz w:val="18"/>
        </w:rPr>
        <w:instrText xml:space="preserve"> FILENAME \p </w:instrText>
      </w:r>
      <w:r>
        <w:rPr>
          <w:sz w:val="18"/>
        </w:rPr>
        <w:fldChar w:fldCharType="separate"/>
      </w:r>
      <w:r>
        <w:rPr>
          <w:sz w:val="18"/>
        </w:rPr>
        <w:t>/tmp/in/input.doc</w:t>
      </w:r>
      <w:r>
        <w:rPr>
          <w:sz w:val="18"/>
        </w:rPr>
        <w:fldChar w:fldCharType="end"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2:00Z</dcterms:created>
  <dc:creator>ТЕСТ</dc:creator>
  <dc:description/>
  <cp:keywords/>
  <dc:language>en-US</dc:language>
  <cp:lastModifiedBy>Mingazov</cp:lastModifiedBy>
  <cp:lastPrinted>2010-12-20T11:20:00Z</cp:lastPrinted>
  <dcterms:modified xsi:type="dcterms:W3CDTF">2011-02-10T13:46:00Z</dcterms:modified>
  <cp:revision>3</cp:revision>
  <dc:subject/>
  <dc:title>Таблица</dc:title>
</cp:coreProperties>
</file>