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   проекте    постановления    Государственного Совета  Республик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Татарстан  «О внесении   изменений   в постановление Государствен-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ного Совета  Республики   Татарстан от 26 февраля 2004 года № 2643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«О положениях об удостоверении депутата Государственного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еспублики Татарстан и нагрудном  знаке  «Татарстан Дэулэт Советы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депутаты», их образцах и описаниях»</w:t>
      </w:r>
    </w:p>
    <w:p>
      <w:pPr>
        <w:pStyle w:val="Normal"/>
        <w:ind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Рассмотрев и обсудив проект постановления постановления Государственного Совета Республики Татарстан «О внесении изменений в постановление Государственного Совета Республики Татарстан от 26 февраля 2004 года  № 2643 «О положениях об удостоверении депутата Государственного Совета Республики Татарстан и нагрудном знаке «Татарстан Дэулэт Советы депутаты», их образцах и описаниях», Комитет по государственному строительству и местному самоуправлению 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Рекомендовать Президиуму    Государственного Совета Республики Татарстан включить вопрос о  проекте  постановления Государственного Совета Республики Татарстан «О внесении изменений в постановление Государственного Совета Республики Татарстан от 26 февраля 2004 года  № 2643 «О положениях об удостоверении депутата Государственного Совета Республики Татарстан и нагрудном знаке «Татарстан Дэулэт Советы депутаты», их образцах и описаниях»  в повестку дня  очередного заседания Государственного Совета Республики Татарстан  для рассмотрения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   Поручить выступить на заседании Государственного Совета  Республики Татарстан  по данному вопросу председателю Комитета В.Н. Липужин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тета                                                В.Н. Липуж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1:00Z</dcterms:created>
  <dc:creator>gosstr</dc:creator>
  <dc:description/>
  <cp:keywords/>
  <dc:language>en-US</dc:language>
  <cp:lastModifiedBy>gosstr</cp:lastModifiedBy>
  <dcterms:modified xsi:type="dcterms:W3CDTF">2011-02-16T12:52:00Z</dcterms:modified>
  <cp:revision>1</cp:revision>
  <dc:subject/>
  <dc:title>                                                 ПОСТАНОВЛЕНИЕ</dc:title>
</cp:coreProperties>
</file>