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осударственного Совета Республики Татарста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2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56"/>
        <w:gridCol w:w="3474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 внесении изменений в постановление Государственного Совета Республики Татарстан от 26 февраля 2004 года </w:t>
              <w:br/>
              <w:t>№ 2643 "О положениях об удостоверении депутата Государственного Совета Республики Татарстан и нагрудном знаке "Татарстан Д</w:t>
            </w:r>
            <w:r>
              <w:rPr>
                <w:szCs w:val="28"/>
                <w:lang w:val="tt-RU"/>
              </w:rPr>
              <w:t>әү</w:t>
            </w:r>
            <w:r>
              <w:rPr>
                <w:szCs w:val="28"/>
              </w:rPr>
              <w:t>л</w:t>
            </w:r>
            <w:r>
              <w:rPr>
                <w:szCs w:val="28"/>
                <w:lang w:val="tt-RU"/>
              </w:rPr>
              <w:t>ә</w:t>
            </w:r>
            <w:r>
              <w:rPr>
                <w:szCs w:val="28"/>
              </w:rPr>
              <w:t>т Советы депутаты", их образцах и описаниях"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1. Внести в постановление Государственного Совета Республики Татарстан от 26 февраля 2004 года № 2643 "О положениях об удостоверении депутата Государственного Совета Республики Татарстан и нагрудном знаке "Татарстан Д</w:t>
      </w:r>
      <w:r>
        <w:rPr>
          <w:szCs w:val="28"/>
          <w:lang w:val="tt-RU"/>
        </w:rPr>
        <w:t>әү</w:t>
      </w:r>
      <w:r>
        <w:rPr>
          <w:szCs w:val="28"/>
        </w:rPr>
        <w:t>л</w:t>
      </w:r>
      <w:r>
        <w:rPr>
          <w:szCs w:val="28"/>
          <w:lang w:val="tt-RU"/>
        </w:rPr>
        <w:t>ә</w:t>
      </w:r>
      <w:r>
        <w:rPr>
          <w:szCs w:val="28"/>
        </w:rPr>
        <w:t>т Советы депутаты", их образцах и описаниях"  (Ведомости Государственного Совета Татарстана, 2004, № 2  (</w:t>
      </w:r>
      <w:r>
        <w:rPr>
          <w:szCs w:val="28"/>
          <w:lang w:val="en-US"/>
        </w:rPr>
        <w:t>II</w:t>
      </w:r>
      <w:r>
        <w:rPr>
          <w:szCs w:val="28"/>
        </w:rPr>
        <w:t xml:space="preserve"> часть); 2007, № 12 (</w:t>
      </w:r>
      <w:r>
        <w:rPr>
          <w:szCs w:val="28"/>
          <w:lang w:val="en-US"/>
        </w:rPr>
        <w:t>IV</w:t>
      </w:r>
      <w:r>
        <w:rPr>
          <w:szCs w:val="28"/>
        </w:rPr>
        <w:t xml:space="preserve"> часть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ах 4 и 8 слово "образца" исключи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2) пункты 5 и 6 признать утратившими сил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приложении  № 1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пункт 2 дополнить абзацем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"Удостоверение депутата Государственного Совета Республики Татарстан с номером 101 и далее  выдается депутату Государственного Совета Республики Татарстан в случае утраты удостоверения депутата Государственного Совета Республики Татарстан.";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Cs w:val="28"/>
        </w:rPr>
        <w:t>б) в пункте 4 абзац второй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 xml:space="preserve">в) в пункте 5 слова "под их роспись" заменить словами "под роспись депутатов Государственного Совета Республики Татарстан"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) в пунктах 5, 6 и 8 слова "Управление документационного обеспечения" в соответствующем падеже заменить словами "Отдел государственной службы и кадров" в соответствующем падеже; </w:t>
      </w:r>
    </w:p>
    <w:p>
      <w:pPr>
        <w:pStyle w:val="Normal"/>
        <w:ind w:firstLine="709"/>
        <w:rPr/>
      </w:pPr>
      <w:r>
        <w:rPr>
          <w:szCs w:val="28"/>
        </w:rPr>
        <w:t>д) дополнить пунктом 5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ind w:firstLine="709"/>
        <w:rPr/>
      </w:pPr>
      <w:r>
        <w:rPr>
          <w:szCs w:val="28"/>
        </w:rPr>
        <w:t>"5</w:t>
      </w:r>
      <w:r>
        <w:rPr>
          <w:szCs w:val="28"/>
          <w:vertAlign w:val="superscript"/>
        </w:rPr>
        <w:t>1</w:t>
      </w:r>
      <w:r>
        <w:rPr>
          <w:szCs w:val="28"/>
        </w:rPr>
        <w:t>. Депутат Государственного Совета Республики Татарстан пользуется удостоверением депутата Государственного Совета Республики Татарстан в течение срока полномочий депутата Государственного Совета Республики Татарстан.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е) во втором предложении пункта 6</w:t>
      </w:r>
      <w:r>
        <w:rPr>
          <w:b/>
          <w:szCs w:val="28"/>
        </w:rPr>
        <w:t xml:space="preserve"> </w:t>
      </w:r>
      <w:r>
        <w:rPr>
          <w:szCs w:val="28"/>
        </w:rPr>
        <w:t>слово "утери" заменить словом "утраты";</w:t>
      </w:r>
      <w:r>
        <w:rPr>
          <w:szCs w:val="28"/>
          <w:vertAlign w:val="superscript"/>
        </w:rPr>
        <w:t xml:space="preserve">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ж) пункт 6 дополнить абзацами третьим и четверт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"При утрате депутатом Государственного Совета Республики Татарстан удостоверения депутата Государственного Совета Республики Татарстан ему оформляется и выдается удостоверение депутата Государственного Совета Республики Татарстан с другим номером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Cs w:val="28"/>
        </w:rPr>
        <w:t>При порче удостоверения депутата Государственного Совета Республики Татарстан депутату Государственного Совета Республики Татарстан оформляется и выдается другое удостоверение с тем же номером. При этом испорченное удостоверение депутата Государственного Совета Республики Татарстан сдается им в Отдел государственной службы и кадров Аппарата Государственного Совета Республики Татарстан.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) пункт 7 дополнить словами "для памятного хранения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и) в пункте 8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первое предложение дополнить словами "для хранения, о чем в журнале учета и выдачи удостоверений депутатов Государственного Совета Республики Татарстан делается соответствующая отметка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во втором предложении слова "По истечении" заменить словами "В течение одного месяца после истечения", после слов "ему удостоверения" дополнить словами "для памятного хранения. В случае  если указанное заявление не поступило в установленный срок, возвращенное удостоверение подлежит уничтожению, о чем составляется акт.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к) дополнить пунктом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"9. В случае смерти депутата Государственного Совета Республики Татарстан удостоверение   депутата Государственного Совета Республики Татарстан остается у членов его семьи для памятного хранения.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3) в приложении  № 2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а) пункт 1 дополнить вторым предложени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"Нагрудный знак депутата Государственного Совета Республики Татарстан является отличительным знаком депутата Государственного Совета Республики Татарстан.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 xml:space="preserve">б) в пункте 3 слова "под их роспись" заменить словами "под роспись депутатов Государственного Совета Республики Татарстан";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в пунктах 3, 5 и 7 слова "Управление документационного обеспечения" в соответствующем падеже заменить словами "Отдел государственной службы и кадров" в соответствующем падеже;</w:t>
      </w:r>
    </w:p>
    <w:p>
      <w:pPr>
        <w:pStyle w:val="Normal"/>
        <w:ind w:firstLine="709"/>
        <w:rPr/>
      </w:pPr>
      <w:r>
        <w:rPr>
          <w:szCs w:val="28"/>
        </w:rPr>
        <w:t>г) во втором предложении пункта 5 слово "утери" заменить словом "утраты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) пункт 6 дополнить словами "для памятного хранения"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е) в пункте 7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первое предложение дополнить словами "для хранения, о чем в журнале учета и выдачи нагрудных знаков депутатов Государственного Совета Республики Татарстан делается соответствующая отметка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во втором предложении слова "по истечении" заменить словами "В течение одного месяца после истечения", после слов "ему нагрудного знака" дополнить словами "для памятного хранения"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ж) дополнить пунктом 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 xml:space="preserve">"8. В случае смерти депутата Государственного Совета Республики Татарстан нагрудный знак депутата Государственного Совета Республики Татарстан остается у членов его семьи для памятного хранения.";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4) в названии приложения  № 4 слово "образца" исключ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>5) приложения  № 5 и  № 6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Настоящее постановление вступает в силу со дня его принят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Государственного </w:t>
      </w:r>
    </w:p>
    <w:p>
      <w:pPr>
        <w:pStyle w:val="Normal"/>
        <w:rPr>
          <w:szCs w:val="28"/>
        </w:rPr>
      </w:pPr>
      <w:r>
        <w:rPr>
          <w:szCs w:val="28"/>
        </w:rPr>
        <w:t>Совета Республики Татарста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6:00Z</dcterms:created>
  <dc:creator>gosstr</dc:creator>
  <dc:description/>
  <cp:keywords/>
  <dc:language>en-US</dc:language>
  <cp:lastModifiedBy>gosstr</cp:lastModifiedBy>
  <dcterms:modified xsi:type="dcterms:W3CDTF">2011-02-16T12:51:00Z</dcterms:modified>
  <cp:revision>1</cp:revision>
  <dc:subject/>
  <dc:title>Проект</dc:title>
</cp:coreProperties>
</file>