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  <w:br/>
        <w:t xml:space="preserve">Государственного Совета Республики Татарстан 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65"/>
        <w:gridCol w:w="1524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6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проекте федерального закона № 510203-5 «О внесении изменения в статью 35 Федерального закона «Об общих принципах организации местного самоуправления в Российской Федерации» (в части числа депутатов представительного органа муниципального района, избираемых от одного поселения, при проведении выборов на основе мажоритарной избирательной системы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1. Поддержать проект федерального закона № 510203-5 «О внесении изменения в статью 35 Федерального закона «Об общих принципах организации местного самоуправления в Российской Федерации» (в части числа депутатов представительного органа муниципального района, избираемых от одного поселения, при проведении выборов на основе мажоритарной избирательной системы).</w:t>
      </w:r>
    </w:p>
    <w:p>
      <w:pPr>
        <w:pStyle w:val="TextBodyIndent"/>
        <w:rPr/>
      </w:pPr>
      <w:r>
        <w:rPr/>
        <w:t xml:space="preserve">2. Направить настоящее постановление в Государственную Думу </w:t>
        <w:br/>
        <w:t>Федерального Собрания Российской Федерации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>Совета Республики Татарста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47:00Z</dcterms:created>
  <dc:creator>Ershova_I</dc:creator>
  <dc:description/>
  <cp:keywords/>
  <dc:language>en-US</dc:language>
  <cp:lastModifiedBy>Ershova</cp:lastModifiedBy>
  <cp:lastPrinted>2008-04-23T13:02:00Z</cp:lastPrinted>
  <dcterms:modified xsi:type="dcterms:W3CDTF">2011-04-18T05:47:00Z</dcterms:modified>
  <cp:revision>2</cp:revision>
  <dc:subject/>
  <dc:title>Проект</dc:title>
</cp:coreProperties>
</file>