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37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ind w:firstLine="737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37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вносится </w:t>
      </w:r>
    </w:p>
    <w:p>
      <w:pPr>
        <w:pStyle w:val="Normal"/>
        <w:autoSpaceDE w:val="false"/>
        <w:spacing w:lineRule="auto" w:line="240" w:before="0" w:after="0"/>
        <w:ind w:firstLine="737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Кабинетом Министров </w:t>
      </w:r>
    </w:p>
    <w:p>
      <w:pPr>
        <w:pStyle w:val="Normal"/>
        <w:autoSpaceDE w:val="false"/>
        <w:spacing w:lineRule="auto" w:line="240" w:before="0" w:after="0"/>
        <w:ind w:firstLine="737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еспублики Татарстан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652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Cs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aps/>
          <w:sz w:val="28"/>
          <w:szCs w:val="28"/>
        </w:rPr>
        <w:t>Закон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Cs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aps/>
          <w:sz w:val="28"/>
          <w:szCs w:val="28"/>
        </w:rPr>
        <w:t>Республики Татарста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О внесении изменений в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статью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33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vertAlign w:val="superscript"/>
          <w:lang w:eastAsia="ru-RU"/>
        </w:rPr>
        <w:t>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Земельного кодекса Республики Татарста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Внести в пункт 3 статьи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33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Земельного кодекса Республики Татарстан</w:t>
        <w:br/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(в редакции Закона Республики Татарстан от 18 января 2005 года № 4-ЗРТ) (Ведомости Государственного Совета Татарстана, 1998, № 8 (II часть); 1999,</w:t>
        <w:br/>
        <w:t>№ 8 (I часть); 2005, № 1 (I часть), № 12 (I часть); 2006, № 7 (I часть); 2007,</w:t>
        <w:br/>
        <w:t>№ 1 (I часть), № 4; 2008, № 5 (I часть); 2009, № 7 - 8 (III часть); 2010, № 11; 2011,</w:t>
        <w:br/>
        <w:t>№ 11 (I часть); 2012, № 3, № 5 (I часть); 2013, № 1; 2014, № 3, № 5, № 6 (II часть),</w:t>
        <w:br/>
        <w:t xml:space="preserve">№ 7, № 12 (II часть); 2015, № 7 (I часть), № 10 (I часть); 2016, № 5; Собрание законодательства Республики Татарстан, 2016, № 40 (часть I); 2017, № 41 (часть I), № 52 (часть I), № 76 (часть I);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018, № 1 (часть I), № 22 (часть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, № 78 (часть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); 2019, № 2 (часть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)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подпункт 4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4) предоставление мер по поддержке пострадавших от действий (бездействия) недобросовестных застройщиков граждан, денежные средства которых привлечены для строительства многоквартирных домов (за исключением случаев предоставления земельного участка в соответствии с подпунктом 3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ункта 2 статьи 39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6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Земельного кодекса Российской Федерации);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в подпункте 5 слова «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страдавших от действий (бездействия) недобросовестных застройщиков, а также лиц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 исключи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зидент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спублики Татарстан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2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;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3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1:58:00Z</dcterms:created>
  <dc:creator>borisova.vera</dc:creator>
  <dc:description/>
  <cp:keywords/>
  <dc:language>en-US</dc:language>
  <cp:lastModifiedBy>Азин Ю.Н.</cp:lastModifiedBy>
  <cp:lastPrinted>2019-06-03T09:57:00Z</cp:lastPrinted>
  <dcterms:modified xsi:type="dcterms:W3CDTF">2019-07-10T11:58:00Z</dcterms:modified>
  <cp:revision>2</cp:revision>
  <dc:subject/>
  <dc:title/>
</cp:coreProperties>
</file>