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left="2268" w:right="2267" w:hanging="0"/>
        <w:outlineLvl w:val="0"/>
        <w:rPr/>
      </w:pPr>
      <w:r>
        <w:rPr>
          <w:b/>
          <w:sz w:val="28"/>
          <w:szCs w:val="28"/>
        </w:rPr>
        <w:t>к проекту закона Республики Татарстан</w:t>
        <w:br/>
        <w:t>«</w:t>
      </w:r>
      <w:r>
        <w:rPr>
          <w:b/>
          <w:bCs/>
          <w:sz w:val="28"/>
          <w:szCs w:val="28"/>
        </w:rPr>
        <w:t xml:space="preserve">О внесении изменений в статью 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bCs/>
          <w:sz w:val="28"/>
          <w:szCs w:val="28"/>
        </w:rPr>
        <w:t>Земельного кодекса Республики Татарстан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Cs/>
          <w:sz w:val="28"/>
          <w:szCs w:val="28"/>
        </w:rPr>
        <w:t xml:space="preserve">Проект закона Республики Татарстан «О внесении изменений в статью </w:t>
      </w:r>
      <w:r>
        <w:rPr>
          <w:sz w:val="28"/>
          <w:szCs w:val="28"/>
        </w:rPr>
        <w:t>33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Земельного кодекса Республики Татарстан»</w:t>
      </w:r>
      <w:r>
        <w:rPr>
          <w:sz w:val="28"/>
          <w:szCs w:val="28"/>
        </w:rPr>
        <w:t xml:space="preserve"> (далее – законопроект) подготовлен в связи с изменениями в федеральном законодательств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татьей 3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емельного кодекса Республики Татарстан установлены критерии</w:t>
      </w:r>
      <w:r>
        <w:rPr>
          <w:rFonts w:eastAsia="Calibri"/>
          <w:sz w:val="28"/>
          <w:szCs w:val="28"/>
          <w:lang w:eastAsia="en-US"/>
        </w:rPr>
        <w:t xml:space="preserve"> для предоставления земельного участка в аренду без проведения торгов в целях реализации масштабного инвестиционного проекта. В</w:t>
      </w:r>
      <w:r>
        <w:rPr>
          <w:sz w:val="28"/>
          <w:szCs w:val="28"/>
        </w:rPr>
        <w:t xml:space="preserve"> числе таких критериев – </w:t>
      </w:r>
      <w:r>
        <w:rPr>
          <w:rFonts w:eastAsia="Calibri"/>
          <w:sz w:val="28"/>
          <w:szCs w:val="28"/>
          <w:lang w:eastAsia="en-US"/>
        </w:rPr>
        <w:t xml:space="preserve">строительство индивидуальных жилых домов и (или) многоквартирных домов для предоставления мер по защите прав граждан – участников долевого строительства многоквартирных домов, пострадавших от действий (бездействия) недобросовестных застройщиков, а также </w:t>
      </w:r>
      <w:r>
        <w:rPr>
          <w:sz w:val="28"/>
          <w:szCs w:val="28"/>
        </w:rPr>
        <w:t>поддержка лиц, пострадавших от действий (бездействия) недобросовестных застройщик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 1 июля 2018 года перечень с</w:t>
      </w:r>
      <w:r>
        <w:rPr>
          <w:bCs/>
          <w:sz w:val="28"/>
          <w:szCs w:val="28"/>
        </w:rPr>
        <w:t>лучаев предоставления земельных участков, находящихся в государственной или муниципальной собственности, в аренду на торгах и без проведения торгов, установленный</w:t>
      </w:r>
      <w:r>
        <w:rPr>
          <w:sz w:val="28"/>
          <w:szCs w:val="28"/>
        </w:rPr>
        <w:t xml:space="preserve"> пунктом 2 статьи 3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Земельного кодекса Российской Федерации, дополнен под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который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предоставление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№ 214-ФЗ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 в порядке, установленном Правительством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месте с тем, в Республике Татарстан поддержка гражданам оказывается</w:t>
        <w:br/>
        <w:t>не только из числа включенных в реестр пострадавших, вне зависимости от вида заключенного договора. По данным Инспекции государственного строительного надзора Республики Татарстан в реестр граждан, чьи денежные средства привлечены для строительства многоквартирных домов и чьи права нарушены,</w:t>
        <w:br/>
        <w:t>по Республике Татарстан  включены 20 объектов и 968 граждан.</w:t>
      </w:r>
    </w:p>
    <w:p>
      <w:pPr>
        <w:pStyle w:val="Normal"/>
        <w:rPr/>
      </w:pPr>
      <w:r>
        <w:rPr>
          <w:sz w:val="28"/>
          <w:szCs w:val="28"/>
        </w:rPr>
        <w:t>При этом в План-график («Дорожную карту») по осуществлению мер, направленных на решение проблем граждан, чьи денежные средства привлечены для строительства многоквартирных домов и чьи права нарушены, по итогам</w:t>
        <w:br/>
        <w:t>IV квартала 2018 года включены 24 объекта (г. Казань – 14 объектов, г. Набережные Челны – 3 объекта, Зеленодольский район – 1 объект, Пестречинский район –</w:t>
        <w:br/>
        <w:t xml:space="preserve">6 объектов). </w:t>
      </w:r>
    </w:p>
    <w:p>
      <w:pPr>
        <w:pStyle w:val="Normal"/>
        <w:rPr/>
      </w:pPr>
      <w:r>
        <w:rPr>
          <w:sz w:val="28"/>
          <w:szCs w:val="28"/>
        </w:rPr>
        <w:t>Количество включенных граждан составляет 4 082, из них договоры участия в долевом строительстве были заключены 2 678 гражданами, предварительные договоры участия в долевом строительстве – 1 404 гражданами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В целях разграничения установленных федеральным и региональным законодательством случаев предусматривается уточнение формулировки подпункта 4 пункта 3 статьи 33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Земельного кодекса Республики Татарста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менение вносится также в подпункт 5 пункта 3 статьи 33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Земельного кодекса Республики Татарстан, которым исключается распространение действия указанного подпункта на лиц, пострадавших от действия (бездействия) недобросовестных застройщи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sz w:val="28"/>
          <w:szCs w:val="28"/>
        </w:rPr>
        <w:t>Аналогичные подходы правового регулирования также имеются и в иных субъектах Российской Федерации, например в городе Москве, Ленинградской области, Пермском кра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6">
    <w:name w:val="Основной текст_"/>
    <w:qFormat/>
    <w:rPr>
      <w:rFonts w:cs="Calibri"/>
      <w:sz w:val="21"/>
      <w:szCs w:val="21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180" w:after="0"/>
    </w:pPr>
    <w:rPr>
      <w:rFonts w:cs="Calibri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59:00Z</dcterms:created>
  <dc:creator>Фархуллина Наталья</dc:creator>
  <dc:description/>
  <cp:keywords/>
  <dc:language>en-US</dc:language>
  <cp:lastModifiedBy>Азин Ю.Н.</cp:lastModifiedBy>
  <cp:lastPrinted>2019-06-28T14:58:00Z</cp:lastPrinted>
  <dcterms:modified xsi:type="dcterms:W3CDTF">2019-07-10T11:59:00Z</dcterms:modified>
  <cp:revision>2</cp:revision>
  <dc:subject/>
  <dc:title>ПОЯСНИТЕЛЬНАЯ ЗАПИСКА</dc:title>
</cp:coreProperties>
</file>