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"/>
        <w:ind w:firstLine="7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</w:t>
      </w:r>
    </w:p>
    <w:p>
      <w:pPr>
        <w:pStyle w:val="ConsPlusNormal"/>
        <w:ind w:firstLine="7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ом Министров</w:t>
      </w:r>
    </w:p>
    <w:p>
      <w:pPr>
        <w:pStyle w:val="ConsPlusNormal"/>
        <w:ind w:firstLine="7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Республики Татарста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еализации прав граждан на предоставление им жилых помещений государственного жилищного фонда Республики Татарстан и муниципального жилищного фонда по договорам социального найм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Татарстан от 13 июля 2007 года № 31-ЗРТ            «О реализации прав граждан на предоставление им жилых помещений государственного жилищного фонда Республики Татарстан и муниципального жилищного фонда по договорам социального найма» (Ведомости Государственного Совета Татарстана, 2007, № 7 (I часть); 2008, № 8 (II часть), № 12 (X часть); 2010,     № 7 (II часть); 2011, № 12 (I часть); 2012, № 1, № 9; 2014, № 6 (II часть), № 7; 2015, № 3; Собрание законодательства Республики Татарстан, 2018, № 83 (часть I); 2019, № 2 (часть I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1 статьи 6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 «д»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) сведения, подтверждающие количество граждан, зарегистрированных</w:t>
        <w:br/>
        <w:t>по месту жительства в жилом помещении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«ж» слово «справка» заменить словами «сведения из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е «ж» статьи 10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двенадцатый после слов «денежные выплаты» дополнить словом «(компенсации)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четырнадцатый признать утратившим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части 8 статьи 12 слова «об использовании» заменить словами</w:t>
        <w:br/>
        <w:t>«о распределен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татье 14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о «исчисляется» заменить словом «определяетс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2 слово «исчисляется» заменить словом «определяетс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части 3 слово «исчисляется» заменить словом «определяетс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54"/>
      <w:bookmarkStart w:id="1" w:name="P54"/>
      <w:bookmarkEnd w:id="1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F14BD4C82E9FC068F5B7C791458C3482DB9599E3C14DCC07DA32B899A397402F195DB825C1B5D88EF88BDCE8CEEBD6NBkAI" TargetMode="External"/><Relationship Id="rId3" Type="http://schemas.openxmlformats.org/officeDocument/2006/relationships/hyperlink" Target="consultantplus://offline/ref=DCF14BD4C82E9FC068F5B7C791458C3482DB9599E3C14DCC07DA32B899A397402F195DAA2599B9DA8DE68AD9FD98BA93E6E4314CAA6CFBCB904168NDkFI" TargetMode="External"/><Relationship Id="rId4" Type="http://schemas.openxmlformats.org/officeDocument/2006/relationships/hyperlink" Target="consultantplus://offline/ref=DCF14BD4C82E9FC068F5B7C791458C3482DB9599E3C14DCC07DA32B899A397402F195DAA2599B9DA8DE58ADDFD98BA93E6E4314CAA6CFBCB904168NDkF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53:00Z</dcterms:created>
  <dc:creator>User</dc:creator>
  <dc:description/>
  <cp:keywords/>
  <dc:language>en-US</dc:language>
  <cp:lastModifiedBy>Шавалиев Р. Х.</cp:lastModifiedBy>
  <dcterms:modified xsi:type="dcterms:W3CDTF">2019-07-10T08:53:00Z</dcterms:modified>
  <cp:revision>2</cp:revision>
  <dc:subject/>
  <dc:title/>
</cp:coreProperties>
</file>