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З. Камалтынову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адрес регистрации, эл. адрес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шу   Вас   допустить   к   участию   в   конкурсе  на  замещение долж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федеральным законом от 27.07.2004 года № 79-ФЗ «О государственной гражданской службе Российской Федерации», Законом Республики Татарстан от 16 января 2003 года № 3-ЗРТ «О государственной гражданской службе Республики Татарстан», Указом Президента Российской Федерации от 1 февраля 2005 года № 112 «О должности на замещение государственной гражданской службы Российской Федерации», с Положением о проведении конкурса на замещение вакантной должности государственной гражданской службы, в том  числе с квалификационными требованиями, предъявляемыми к вакантной должности, ознаком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: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1__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08:00Z</dcterms:created>
  <dc:creator>XXX</dc:creator>
  <dc:description/>
  <cp:keywords/>
  <dc:language>en-US</dc:language>
  <cp:lastModifiedBy>shavalieva</cp:lastModifiedBy>
  <cp:lastPrinted>2017-12-07T16:10:00Z</cp:lastPrinted>
  <dcterms:modified xsi:type="dcterms:W3CDTF">2018-02-07T12:16:00Z</dcterms:modified>
  <cp:revision>43</cp:revision>
  <dc:subject/>
  <dc:title>Руководителю Аппарата</dc:title>
</cp:coreProperties>
</file>