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274"/>
        <w:gridCol w:w="1686"/>
        <w:gridCol w:w="3559"/>
        <w:gridCol w:w="2561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  <w:cantSplit w:val="true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 и безвозмездные поступ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аемые от других бюджетов бюджетной системы Российской Федерации и государственной корпорации – Фонда содействия реформированию жилищно-коммунального хозяйства в 2012 году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 и безвозмездные поступ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аемые от других бюджетов бюджетной системы Российской Федерации и государственной корпорации – Фонда содействия реформированию жилищно-коммунального хозяйства в 2012 году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420 735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1 423 193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федерального бюдж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642 601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федерального бюдже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 754 709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 475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 857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 159 662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 020 866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666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66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0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 303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1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06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1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0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1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 38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 344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 344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2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64 00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64 00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2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75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75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3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 731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3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 731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3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442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3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44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4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529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5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 940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 70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 70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6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11 40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6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11 40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6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 4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6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 4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6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создание технопар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7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 5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965 070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 80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 80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 725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 725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78 948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 948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 102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 10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495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423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210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896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211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679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- остров-град Свияжск и древний Болга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4 67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4 67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2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024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закупку оборудования и расходных материалов для неонатального и аудилогического скрининг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2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561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2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28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214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3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173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4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8 936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4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8 93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 193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 4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готовку и проведение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4 213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25 622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364 169,9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97 79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97 79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35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35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453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453,9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1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1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9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9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9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307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307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 696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 696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227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227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04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825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3 61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3 613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4,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4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780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780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7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7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72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723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 транспорте к месту лечения и обратн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 725,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 транспорте к месту лечения и обрат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 725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 148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 148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 158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74 017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76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76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5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5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279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23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 699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 198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06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 152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,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9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1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 556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1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 556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2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 093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 214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Территориального фонда обязательного медицинского страхования Республики Татарст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83 91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Территориального фонда обязательного медицинского страхования Республики Татарст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02 772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1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03 750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1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190 612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2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159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2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159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 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7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3 963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5 450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3 963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0000 00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5 450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30 02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 878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3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9 893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40 02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 085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4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 55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10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2-10-04T17:14:00Z</cp:lastPrinted>
  <dcterms:modified xsi:type="dcterms:W3CDTF">2012-10-06T09:42:00Z</dcterms:modified>
  <cp:revision>12</cp:revision>
  <dc:subject/>
  <dc:title>Сравнительная таблица</dc:title>
</cp:coreProperties>
</file>