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реализацию полномочий по осуществлению информацион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еспечения образовательных учреждени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реализацию полномочий по осуществлению информацион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еспечения образовательных учреждени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ыз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5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5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нак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3 97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79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уб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7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50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н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92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2 46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54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604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ке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8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8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меть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681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6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сто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48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68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7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н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95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99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вл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2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0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тас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2 72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0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00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89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31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2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услон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7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5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2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5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жжано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6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1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абуж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45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6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6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2 79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одоль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37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95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биц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8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98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2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мор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27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94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иш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8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58,2</w:t>
            </w:r>
          </w:p>
        </w:tc>
      </w:tr>
      <w:tr>
        <w:trPr>
          <w:trHeight w:val="4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392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22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ад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0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91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дел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5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6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зел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6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50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люм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86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02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кам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12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44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шешм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81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114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лат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1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26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треч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32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31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но-Слобод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72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02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71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1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ман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59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69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с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8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57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юш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52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7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ка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9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1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ля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9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45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мша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3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52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поль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56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72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таз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7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99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 61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92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 82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 38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0 72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1 60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6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10-02T12:42:00Z</dcterms:modified>
  <cp:revision>4</cp:revision>
  <dc:subject/>
  <dc:title>Сравнительная таблица</dc:title>
</cp:coreProperties>
</file>