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/>
        <w:t>(Приложение 7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67"/>
        <w:gridCol w:w="567"/>
        <w:gridCol w:w="1131"/>
        <w:gridCol w:w="720"/>
        <w:gridCol w:w="1693"/>
        <w:gridCol w:w="2977"/>
        <w:gridCol w:w="708"/>
        <w:gridCol w:w="567"/>
        <w:gridCol w:w="1276"/>
        <w:gridCol w:w="567"/>
        <w:gridCol w:w="1965"/>
      </w:tblGrid>
      <w:tr>
        <w:trPr>
          <w:tblHeader w:val="true"/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0 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313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8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8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48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48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7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7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 25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4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47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5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 6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 6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7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8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7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8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6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79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6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79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3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3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3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3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е  (представительные) органы государственной вла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й (представительный) орган государственной вла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1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 7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6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6 6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36 87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7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6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5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5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административной ре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административной ре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 3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7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7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 4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16 36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 91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93 78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4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 01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58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 5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 5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 5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38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Долгосрочная целевая программа «Реализация Методики «Бережливое производство» в Республике Татарстан на 2012 – 2013 годы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2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57 4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2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57 4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6 9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10 1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41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 28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41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 28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 проведение XXVII Всемирной летней универсиады 2013 года в г.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59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3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8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 31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9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 95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 1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16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2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96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51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84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 3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05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 5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6 39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598 9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3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82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4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53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1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 10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3 лет, планирующих возвращение к тру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9 17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 109 6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– 2012 годы и на период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– 2012 годы и на период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5 1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65 3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2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75 4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0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0 2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 0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9 2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элитного 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элитного семе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на приобретение средств химической защиты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9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 8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9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 8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5 1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91 93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5 1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91 93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21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21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адка и уход за многолетни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адка и уход за многолетни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3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67 3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кономически значимых регион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кономически значимых регион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начинающих ферм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1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1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емейных животнотноводческих фе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 биолог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Мелиоративные работы по восстановлению гидротехнических сооружений в Республике Татарстан на 2012 – 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55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99 68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5 85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5 85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 2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 2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 6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7 6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14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90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6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 6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отдельных полномочий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6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1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 48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8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6 21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5 48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01 7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 31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оддержка железнодорож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50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обеспечению безопасности населения на метрополит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оказание мер социальной поддержки которым 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0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0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6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8 8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транспортной системы России (2010 – 2015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8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Автомобильные доро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8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ализация мероприятий подпрограммы «Автомобильные дорог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8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6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1 6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2012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дорожных работ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83 49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85 50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10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4 0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68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43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43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3 04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21 01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 6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 технологий для подготовки и проведения XXVII Всемирной летней универсиады 2013 года в г.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 6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4 6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9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19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 82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3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2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3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2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 6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41 97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8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 23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64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 02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64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 02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4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4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4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4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42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 10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93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 34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3 90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0 17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 32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6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 85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 малого и среднего предпринимательства в Республике Татарстан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малого и среднего предпринимательства в Республике Татарстан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 8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7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 23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11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1 8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58 2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6 8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97 7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8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78 85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9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1 15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7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8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7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8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26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26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 92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7 70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5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5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34 80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9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9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911 2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 2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 2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5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5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94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1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Чистая вода» на 2011 – 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федеральной целевой программы «Чистая вода» на 2011 – 2017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3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83 09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 09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43 28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0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97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93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0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0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0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7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2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9 46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 39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55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 охотничьих ресурсов и заключению охотхозяйственных согла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 водных биологических ресур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0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0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2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96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96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8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8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 животного мира и расти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животного мира и раст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8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8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7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0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7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0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4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4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64 58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66 86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 5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 5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5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5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7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1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1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3 4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12 35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1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06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«Доступная среда на 2011 – 2015 годы»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1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1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2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15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 2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15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25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 18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5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 55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6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0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55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системы специального (коррекционного)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системы специального (коррекционного)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62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3 9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истанционное образование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1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24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8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64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 59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3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6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9 06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ощрение лучших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2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 9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2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 3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 3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7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 79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7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9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7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9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87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87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 1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13 4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 0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57 74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 0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57 74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61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61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1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2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66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66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 89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3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6 68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11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74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9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 29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2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 81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99 1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43 8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9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4 59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9 3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9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9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9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 14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96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2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 96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ием учителям общеобразовательных учреждений ипотечного кредит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21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21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21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4 5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25 38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4 5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25 38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6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6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3 5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1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4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1 35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 78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87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87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 2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64 90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 27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64 16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 37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0 94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0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 80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2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 42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3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 78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38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38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1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1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 9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2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14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4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30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30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 1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3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3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31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8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31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8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2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 полномочий Российской Федерации  по государственной охране объектов культурного наследия федераль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государственной охране объектов культурного наследия федер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3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86 36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02 60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58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68 64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46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 73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 медицинской помощи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медицинской помощ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6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02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07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07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6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06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1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1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8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11 14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06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55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83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83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проведению противоэпидемических мероприятий, осуществляемых в целях предупреждения, ограничения распространения  и ликвидации инфекционных болезней, дезинфекции, дезинсекции и дератизации в очагах  инфекционных заболеваний, а также на территориях и в помещениях, где имеются и сохраняются условия для возникновения и распространения инфекцион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в части дезинфекции, дезинсекции и дератизации в очагах  инфекционных заболеваний, а также на территориях и в помещениях, где имеются и сохраняются условия для возникновения и распространения инфекционных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458 9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200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 39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39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 2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72 80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2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9 80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2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9 80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8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7 68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4 07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6 59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 12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1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1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 80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вязанные с повышением заработной платы работников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8 79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82 35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8 79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82 35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ансферты бюджету Федерального фонда обязательного медицинского страх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2 2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95 81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2 2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95 81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56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6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2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32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2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32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 45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1 2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712 80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3 8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4 8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63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63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1 80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38 33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5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88 73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7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4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1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3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1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Обеспечение жильем молодых семе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жильем молодых сем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5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ьем молодых сем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 8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33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33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 54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 54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2 42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09 11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6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6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5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32 36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72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5 5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72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5 5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1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 10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88 6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7">
              <w:r>
                <w:rPr>
                  <w:rStyle w:val="InternetLink"/>
                  <w:b/>
                  <w:sz w:val="20"/>
                  <w:szCs w:val="20"/>
                </w:rPr>
                <w:t>Закон Российской Федерации от 18 октября 1991 года № 1761-1 «О реабилитации жертв политических репрессий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иновременные денежные компенсации реабилитированны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 6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86 41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7 1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60 88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22 52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 7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41 60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9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3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3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части расходов на зубопротезирование и слухопротез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 59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9 44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0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 7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7 20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 7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7 20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 социальной помощи отдельным категориям населения, осуществляемой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социальной помощи отдельным категориям населения, осуществляемой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государственной семей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8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3 14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6 59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 93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 по опеке и 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 из семей, детских домов, школ-интернатов,специальных учебно-воспитательных и иных дет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 6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8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8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6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8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6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8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2 6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26 5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75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7 50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8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 1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8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 1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 4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51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физической культуры и спорта в Российской Федерации на 2006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футбола в Российской Федерации на 2008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общепрограммного характера по федеральной целевой программе «Развитие физической культуры и спорта в Российской Федерации на 2006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 20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60 54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6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и проведение XXVII Всемирной летней Универсиады 2013 г.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 2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 2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ворца водных видов спорта г.Казань, ул.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86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ворца водных видов спорта, г. Казань, ул.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86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стадиона на 45000 зрителей г.Казань, ул.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 6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 6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еревни Универсиады г.Казань, ул.Проспект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еревни Универсиады, г. Казань, проспект Поб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ребных видов спорта г.Казань, озеро Средний Каб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нтра гребных видов спорта, г. Казань, озеро Средний Каб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5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имнастики г.Казань, ул.Сыртлано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8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имнастики, г. Казань, ул. Сыртлано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8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8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3 21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7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 8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5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8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84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8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6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 государственному долгу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 6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82 61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97 06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 72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06 12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01 5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34 5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34 5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1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 2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 0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04 2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41 4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649 12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874CC5750CA4FD7E60AD4135E9CD3297F070B777C64F65685F4E96E22945A5FF97059AD1744FAAE5B87Fd911F" TargetMode="External"/><Relationship Id="rId3" Type="http://schemas.openxmlformats.org/officeDocument/2006/relationships/hyperlink" Target="consultantplus://offline/ref=B63FE3C855FCF52BAC52E39C4D4DCB98A1E086133FF67528E8805EEB0283D90D5C30B48C680FDF41D7Z5P" TargetMode="External"/><Relationship Id="rId4" Type="http://schemas.openxmlformats.org/officeDocument/2006/relationships/hyperlink" Target="consultantplus://offline/ref=B63FE3C855FCF52BAC52E39C4D4DCB98A1E086133FF67528E8805EEB0283D90D5C30B48C680FDF41D7Z5P" TargetMode="External"/><Relationship Id="rId5" Type="http://schemas.openxmlformats.org/officeDocument/2006/relationships/hyperlink" Target="consultantplus://offline/ref=B63FE3C855FCF52BAC52E39C4D4DCB98A1E086133FF67528E8805EEB0283D90D5C30B48C680FDF41D7Z5P" TargetMode="External"/><Relationship Id="rId6" Type="http://schemas.openxmlformats.org/officeDocument/2006/relationships/hyperlink" Target="consultantplus://offline/ref=B63FE3C855FCF52BAC52E39C4D4DCB98A1E086133FF67528E8805EEB0283D90D5C30B48C680FDF41D7Z5P" TargetMode="External"/><Relationship Id="rId7" Type="http://schemas.openxmlformats.org/officeDocument/2006/relationships/hyperlink" Target="consultantplus://offline/ref=B63FE3C855FCF52BAC52E39C4D4DCB98A1E086133FF67528E8805EEB0283D90D5C30B48C680FDF41D7Z5P" TargetMode="External"/><Relationship Id="rId8" Type="http://schemas.openxmlformats.org/officeDocument/2006/relationships/hyperlink" Target="consultantplus://offline/ref=B63FE3C855FCF52BAC52E39C4D4DCB98A1E086133FF67528E8805EEB0283D90D5C30B48C680FDF41D7Z5P" TargetMode="External"/><Relationship Id="rId9" Type="http://schemas.openxmlformats.org/officeDocument/2006/relationships/hyperlink" Target="consultantplus://offline/ref=B63FE3C855FCF52BAC52E39C4D4DCB98A1E086133FF67528E8805EEB0283D90D5C30B48C680FDF41D7Z5P" TargetMode="External"/><Relationship Id="rId10" Type="http://schemas.openxmlformats.org/officeDocument/2006/relationships/hyperlink" Target="consultantplus://offline/ref=B63FE3C855FCF52BAC52E39C4D4DCB98A1E086133FF67528E8805EEB0283D90D5C30B48C680FDF41D7Z5P" TargetMode="External"/><Relationship Id="rId11" Type="http://schemas.openxmlformats.org/officeDocument/2006/relationships/hyperlink" Target="consultantplus://offline/main?base=LAW;n=117012;fld=134;dst=100009" TargetMode="External"/><Relationship Id="rId12" Type="http://schemas.openxmlformats.org/officeDocument/2006/relationships/hyperlink" Target="consultantplus://offline/main?base=LAW;n=117012;fld=134;dst=100009" TargetMode="External"/><Relationship Id="rId13" Type="http://schemas.openxmlformats.org/officeDocument/2006/relationships/hyperlink" Target="consultantplus://offline/main?base=LAW;n=107708;fld=134" TargetMode="External"/><Relationship Id="rId14" Type="http://schemas.openxmlformats.org/officeDocument/2006/relationships/hyperlink" Target="consultantplus://offline/main?base=LAW;n=107708;fld=134" TargetMode="External"/><Relationship Id="rId15" Type="http://schemas.openxmlformats.org/officeDocument/2006/relationships/hyperlink" Target="consultantplus://offline/main?base=LAW;n=107707;fld=134" TargetMode="External"/><Relationship Id="rId16" Type="http://schemas.openxmlformats.org/officeDocument/2006/relationships/hyperlink" Target="consultantplus://offline/main?base=LAW;n=107707;fld=134" TargetMode="External"/><Relationship Id="rId17" Type="http://schemas.openxmlformats.org/officeDocument/2006/relationships/hyperlink" Target="consultantplus://offline/main?base=LAW;n=54280;fld=13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16:00Z</dcterms:created>
  <dc:creator>Gela.Gerasimova</dc:creator>
  <dc:description/>
  <cp:keywords/>
  <dc:language>en-US</dc:language>
  <cp:lastModifiedBy>aliya.zagidullina</cp:lastModifiedBy>
  <cp:lastPrinted>2012-10-08T10:22:00Z</cp:lastPrinted>
  <dcterms:modified xsi:type="dcterms:W3CDTF">2012-10-08T06:22:00Z</dcterms:modified>
  <cp:revision>107</cp:revision>
  <dc:subject/>
  <dc:title/>
</cp:coreProperties>
</file>