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бвенции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2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/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бвенции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2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грызский муниципальный район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828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грыз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82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знакаевский муниципальный район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 640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знакае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 64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субаевский муниципальный район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298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субаев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29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танышский муниципальный район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 255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танышский муниципальный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 25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ексеевский муниципальный район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 168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ексеевский муниципальный район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 16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кее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 848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кеев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 84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метьевский муниципальный район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 276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метьев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 276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пастовский муниципальный район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 14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пастовский муниципальный район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 14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рский муниципальный район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211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рский муниципальный район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21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тн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93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тн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93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влинский муниципальный район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 29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влин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 29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лтасинский муниципальный район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 317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лтасин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 317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угульм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 52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угульм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 52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уин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 293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уинский муниципальный район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 29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ерхнеуслонский муниципальный район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04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ерхнеуслон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042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ысокогорский муниципальный район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 70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ысокогор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 70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Дрожжановский муниципальный район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 894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Дрожжанов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 89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Елабуж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 440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Елабуж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 44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аинский муниципальный район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 220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аин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59 220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еленодольский муниципальный район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 12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еленодольский муниципальны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 12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йбицкий муниципальный район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75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йбиц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75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мско-Устьинский муниципальный район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 477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мско-Устьинский муниципальный район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 47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укморский муниципальный район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41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укмор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418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ишевский муниципальный район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177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ише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3 303,0</w:t>
            </w:r>
          </w:p>
        </w:tc>
      </w:tr>
      <w:tr>
        <w:trPr>
          <w:trHeight w:val="4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енин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 303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9 177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амадышский муниципальный район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 430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амадышский муниципальный район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 43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делеевский муниципальный район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 36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делеев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 36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зелинский муниципальный район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 921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зелин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 921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услюмовский муниципальный район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 786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услюмо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 78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ижнекамский муниципальный район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 57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ижнекамский муниципальны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 57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овошешм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473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овошешм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47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урлатский муниципальный район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 114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урлат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 11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Пестречин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414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Пестречинский муниципальный район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414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ыбно-Слобод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756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ыбно-Слобод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756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бин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 95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бин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 952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рмановский муниципальный район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 28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рмановский муниципальный район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 280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пасский муниципальный район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 788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пас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 78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етюш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296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етюш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296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укаев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 141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укаевский муниципальный район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 14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юлячин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 816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юлячинский муниципальный район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 81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еремшан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667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еремшанский муниципальный район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66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истопольский муниципальный район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 97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истопольский муниципальный район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 97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Ютаз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900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Ютаз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900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Набережные Челны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84 401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Набережные Челны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84 401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Казань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4 259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Казань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4 25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Всего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 104 918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Всего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 104 918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8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2-09-13T05:27:00Z</dcterms:modified>
  <cp:revision>3</cp:revision>
  <dc:subject/>
  <dc:title>Сравнительная таблица</dc:title>
</cp:coreProperties>
</file>