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3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740"/>
      </w:tblGrid>
      <w:tr>
        <w:trPr>
          <w:tblHeader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 действующей редак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предлагаемой редакции</w:t>
            </w:r>
          </w:p>
        </w:tc>
      </w:tr>
      <w:tr>
        <w:trPr>
          <w:trHeight w:val="9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Heading3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конов Республики Татарстан, предусматривающих наделение орган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местного самоуправления отдельными государственными полномочиям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 вводимых в действие на период с 1 января по 31 декабря 2012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) Закон Республики Татарстан «О наделении органов местного самоуправления муниципальных районов государственными полномочиями Республики Татарстан по расчету и предоставлению дотаций поселениям из регионального фонда финансовой поддержки поселений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2) Закон Республики Татарстан «О наделении органов местного самоуправления муниципальных районов и городских округов государственными полномочиями Республики Татарстан по образованию и организации деятельности комиссий по делам несовершеннолетних и защите их прав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3) Закон Республики Татарстан «О наделении органов местного самоуправления муниципальных районов и городских округов Республики Татарстан отдельными государственными полномочиями Республики Татарстан в области государственной молодежной политики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</w:rPr>
              <w:t>4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бразования» за исключением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</w:rPr>
              <w:t>государственных полномочий по предоставлению средств общеобразовательным учреждениям, внедряющим инновационные образовательные программы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, кроме наделения государственными полномочиями органов местного самоуправления Нижнекамского муниципального район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) Закон Республики Татарстан «О наделении органов местного самоуправления муниципальных районов и городских округов государственными полномочиями Республики Татарстан в области жилищно-коммунального хозяйств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6) Закон Республики Татарстан «О наделении органов местного самоуправления муниципального образования «город Набережные Челны» государственными полномочиями в области организации транспортного обслуживания населения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7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архивного дел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8) Закон Республики Татарстан «О наделении органов местного самоуправления муниципальных районов и городских округов Республики Татарстан государственными полномочиями Республики Татарстан по осуществлению государственного контроля и надзора в области долевого строительства многоквартирных домов и (или) иных объектов недвижимости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9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0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в сфере обеспечения равной доступности услуг общественного транспорта на территории Республики Татарстан для отдельных категорий граждан» в части наделения государственными полномочиями органов местного самоуправления муниципального образования города Казан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1) Закон Республики Татарстан «О наделении органов местного самоуправления муниципальных районов и городских округов государственными полномочиями Республики Татарстан по образованию и организации деятельности административных комиссий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2) Закон Республики Татарстан «О наделении органов местного самоуправления муниципального образования города Казани государственными полномочиями Республики Татарстан по определению перечня должностных лиц, уполномоченных составлять протоколы об административных правонарушениях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3) 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14)  Закон Республики Татарстан «О наделении органов местного самоуправления муниципальных районов Республики Татарстан отдельными государственными полномочиями Республики Татарстан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»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) </w:t>
            </w:r>
            <w:hyperlink r:id="rId2">
              <w:r>
                <w:rPr>
                  <w:rStyle w:val="InternetLink"/>
                  <w:rFonts w:eastAsia="Calibri"/>
                  <w:bCs/>
                  <w:sz w:val="20"/>
                  <w:lang w:eastAsia="en-US"/>
                </w:rPr>
                <w:t>Закон</w:t>
              </w:r>
            </w:hyperlink>
            <w:r>
              <w:rPr>
                <w:rFonts w:eastAsia="Calibri"/>
                <w:bCs/>
                <w:sz w:val="20"/>
                <w:lang w:eastAsia="en-US"/>
              </w:rPr>
              <w:t xml:space="preserve">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здравоохранения» в части наделения полномочиями по проведению противоэпидемических мероприятий, осуществляемых в целях предупреждения, ограничения распространения и ликвидации инфекционных болезней,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16) Закон Республики Татарстан «О наделении органов местного самоуправления муниципальных образований в Республике Татарстан государственными полномочиями Республики Татарстан по осуществлению денежных выплат и выплаты вознаграждения отдельным категориям граждан» в части осуществления выплаты вознаграждения за выполнение функций классного руководителя педагогическим работникам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конов Республики Татарстан, предусматривающих наделение орган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местного самоуправления отдельными государственными полномочиям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 вводимых в действие на период с 1 января по 31 декабря 2012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) Закон Республики Татарстан «О наделении органов местного самоуправления муниципальных районов государственными полномочиями Республики Татарстан по расчету и предоставлению дотаций поселениям из регионального фонда финансовой поддержки поселений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2) Закон Республики Татарстан «О наделении органов местного самоуправления муниципальных районов и городских округов государственными полномочиями Республики Татарстан по образованию и организации деятельности комиссий по делам несовершеннолетних и защите их прав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3) Закон Республики Татарстан «О наделении органов местного самоуправления муниципальных районов и городских округов Республики Татарстан отдельными государственными полномочиями Республики Татарстан в области государственной молодежной политики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</w:rPr>
              <w:t>4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бразования» за исключением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</w:rPr>
              <w:t>государственных полномочий по предоставлению средств общеобразовательным учреждениям, внедряющим инновационные образовательные программы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, кроме наделения государственными полномочиями органов местного самоуправления Нижнекамского муниципального район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) Закон Республики Татарстан «О наделении органов местного самоуправления муниципальных районов и городских округов государственными полномочиями Республики Татарстан в области жилищно-коммунального хозяйств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6) Закон Республики Татарстан «О наделении органов местного самоуправления муниципального образования «город Набережные Челны» государственными полномочиями в области организации транспортного обслуживания населения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7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архивного дел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8) Закон Республики Татарстан «О наделении органов местного самоуправления муниципальных районов и городских округов Республики Татарстан государственными полномочиями Республики Татарстан по осуществлению государственного контроля и надзора в области долевого строительства многоквартирных домов и (или) иных объектов недвижимости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9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0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в сфере обеспечения равной доступности услуг общественного транспорта на территории Республики Татарстан для отдельных категорий граждан» в части наделения государственными полномочиями органов местного самоуправления муниципального образования города Казан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1) Закон Республики Татарстан «О наделении органов местного самоуправления муниципальных районов и городских округов государственными полномочиями Республики Татарстан по образованию и организации деятельности административных комиссий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2) Закон Республики Татарстан «О наделении органов местного самоуправления муниципального образования города Казани государственными полномочиями Республики Татарстан по определению перечня должностных лиц, уполномоченных составлять протоколы об административных правонарушениях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3) 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14)  Закон Республики Татарстан «О наделении органов местного самоуправления муниципальных районов Республики Татарстан отдельными государственными полномочиями Республики Татарстан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»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) </w:t>
            </w:r>
            <w:hyperlink r:id="rId3">
              <w:r>
                <w:rPr>
                  <w:rStyle w:val="InternetLink"/>
                  <w:rFonts w:eastAsia="Calibri"/>
                  <w:bCs/>
                  <w:sz w:val="20"/>
                  <w:lang w:eastAsia="en-US"/>
                </w:rPr>
                <w:t>Закон</w:t>
              </w:r>
            </w:hyperlink>
            <w:r>
              <w:rPr>
                <w:rFonts w:eastAsia="Calibri"/>
                <w:bCs/>
                <w:sz w:val="20"/>
                <w:lang w:eastAsia="en-US"/>
              </w:rPr>
              <w:t xml:space="preserve">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здравоохранения» в части наделения полномочиями по проведению противоэпидемических мероприятий, осуществляемых в целях предупреждения, ограничения распространения и ликвидации инфекционных болезней,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0"/>
              </w:rPr>
            </w:pPr>
            <w:r>
              <w:rPr>
                <w:sz w:val="20"/>
              </w:rPr>
              <w:t>16) Закон Республики Татарстан «О наделении органов местного самоуправления муниципальных образований в Республике Татарстан государственными полномочиями Республики Татарстан по осуществлению денежных выплат и выплаты вознаграждения отдельным категориям граждан» в части осуществления выплаты вознаграждения за выполнение функций классного руководителя педагогическим работникам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/>
            </w:pPr>
            <w:r>
              <w:rPr>
                <w:b/>
                <w:sz w:val="20"/>
              </w:rPr>
              <w:t>17)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Закон Республики Татарстан «О наделении органов местного самоуправления муниципальных районов и городского округа «город Набережные Челны»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.</w:t>
            </w:r>
          </w:p>
        </w:tc>
      </w:tr>
    </w:tbl>
    <w:p>
      <w:pPr>
        <w:pStyle w:val="Normal"/>
        <w:tabs>
          <w:tab w:val="clear" w:pos="708"/>
          <w:tab w:val="left" w:pos="12621" w:leader="none"/>
        </w:tabs>
        <w:rPr/>
      </w:pPr>
      <w:r>
        <w:rPr/>
        <w:tab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F25A5BD9197179E44DD7777D292F80205809E6D2321231D97E1AC15DB2AB1EUAN6P" TargetMode="External"/><Relationship Id="rId3" Type="http://schemas.openxmlformats.org/officeDocument/2006/relationships/hyperlink" Target="consultantplus://offline/ref=FFF25A5BD9197179E44DD7777D292F80205809E6D2321231D97E1AC15DB2AB1EUAN6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8:00Z</dcterms:created>
  <dc:creator>1</dc:creator>
  <dc:description/>
  <cp:keywords/>
  <dc:language>en-US</dc:language>
  <cp:lastModifiedBy>Alsu.Nizamieva</cp:lastModifiedBy>
  <cp:lastPrinted>2011-06-17T16:30:00Z</cp:lastPrinted>
  <dcterms:modified xsi:type="dcterms:W3CDTF">2012-09-07T10:49:00Z</dcterms:modified>
  <cp:revision>4</cp:revision>
  <dc:subject/>
  <dc:title>Сравнительная таблица</dc:title>
</cp:coreProperties>
</file>