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396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м муниципальных районов и городских округ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мплектование книжных фондов библиоте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/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м муниципальных районов и городских округ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мплектование книжных фондов библиоте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8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</w:tr>
      <w:tr>
        <w:trPr>
          <w:trHeight w:val="4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2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37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0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Казань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0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7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 434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2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10-03T06:40:00Z</dcterms:modified>
  <cp:revision>5</cp:revision>
  <dc:subject/>
  <dc:title>Сравнительная таблица</dc:title>
</cp:coreProperties>
</file>