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520"/>
        <w:gridCol w:w="32"/>
        <w:gridCol w:w="3685"/>
        <w:gridCol w:w="1418"/>
        <w:gridCol w:w="2543"/>
        <w:gridCol w:w="8"/>
        <w:gridCol w:w="4200"/>
      </w:tblGrid>
      <w:tr>
        <w:trPr>
          <w:tblHeader w:val="true"/>
          <w:cantSplit w:val="true"/>
        </w:trPr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чен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х администраторов доход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 Республики Татарста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х администраторов доходов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а Республики Татарстан –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государственной власти Республики Татарстан</w:t>
            </w:r>
          </w:p>
        </w:tc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чен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х администраторов доход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 Республики Татарстан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ца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х администраторов доход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 Республики Татарстан –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ударственной власти Республики Татарстан</w:t>
            </w:r>
          </w:p>
        </w:tc>
      </w:tr>
      <w:tr>
        <w:trPr>
          <w:cantSplit w:val="true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 бюджет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 бюджет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ходов бюджета Республики Татарстан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бюджета Республики Татарстан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экологии и природных ресурсов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2 02012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2 02102 02 0001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102 02 0002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возмещения ущерба, нанесенного природ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102 02 0002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возмещения ущерба, нанесенного природным ресурс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2 05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лата за пользование водными объектами, находящимися в собственности субъектов Российской Федерации                  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нистерство экономик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firstLine="28"/>
              <w:jc w:val="left"/>
              <w:rPr>
                <w:sz w:val="20"/>
              </w:rPr>
            </w:pPr>
            <w:r>
              <w:rPr>
                <w:sz w:val="20"/>
              </w:rPr>
              <w:t>Министерство экономик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4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в результате претензионной и исковой работы по государственным заказ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4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в результате претензионной и исковой работы по государственным заказ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по делам гражданской обороны и чрезвычайным ситуациям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по делам гражданской обороны и чрезвычайным ситуациям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здравоохранен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здравоохранения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культуры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культуры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информатизации и связ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информатизации и связ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сельского хозяйства и продовольств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сельского хозяйства и продовольствия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лавное управление ветеринарии Кабинета Министр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Главное управление ветеринарии Кабинета Министров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финанс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финансов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42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                  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2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Штрафы и пени, взыскиваемые за нарушение сроков возврата и использование не по целевому назначению бюджетных кредитов, зачисляемые в бюджет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2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организаций к доплате к государственным пенсиям гражданам за особые заслуги перед Республикой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2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оступления от организаций к доплате к государственным пенсиям гражданам за особые заслуги перед Республикой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3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, предназначенные для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3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, предназначенные для жилищного строитель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100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100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отации бюджетам субъектов Российской Федерации на поощрение достижения наилучших показателей деятельности органов исполнительной власти  субъектов Российской Федерации                  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8 0200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200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транспорта и дорожного хозяйств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транспорта и дорожного хозяйств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2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ая жилищная инспекц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ая жилищная инспекция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труда, занятости и социальной защиты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труда, занятости и социальной защиты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Главное архивное управление при Кабинете Министров Республики Татарст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Главное архивное управление при Кабинете Министров Республики Татарстан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Комитет Республики Татарстан по социально-экономическому мониторин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Комитет Республики Татарстан по социально-экономическому мониторинг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по делам молодежи, спорту и туризму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по делам молодежи, спорту и туризму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земельных и имущественных отношений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земельных и имущественных отношений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7012 02 0000 120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7012 02 0000 120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20 02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20 02 0000 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2 02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2 02 0000 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2 02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2 02 0000 4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3 02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23 02 0000 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3 02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3 02 0000 4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2 02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2 02 0000 4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делами Президен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делами Президент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ппарат Кабинета Министр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ппарат Кабинета Министров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четная пала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четная палат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ый комитет Республики Татарстан по тариф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ый комитет Республики Татарстан по тариф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280" w:hanging="0"/>
              <w:rPr/>
            </w:pPr>
            <w:r>
              <w:rPr>
                <w:b/>
                <w:sz w:val="20"/>
                <w:szCs w:val="20"/>
              </w:rPr>
              <w:t>1 16 0203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Центральная избирательная комисс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Центральная избирательная комиссия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юстици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юстици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1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ституционный суд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ституционный суд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41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41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лесного хозяйств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лесного хозяйств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21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21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2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2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4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4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6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2 0406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1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6 3501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нергетик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нергетик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2 02012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012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102 02 0001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102 02 0001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промышленности и торговл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промышленности и торговл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записи актов гражданского состояния Кабинета Министр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записи актов гражданского состояния Кабинета Министров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по надзору за техническим состоянием самоходных машин и других видов техник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надзору за техническим состоянием самоходных машин и других видов техник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4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2 01 0000 110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»;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гентство инвестиционного развит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гентство инвестиционного развития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спубликанское агентство по печати и массовым коммуникациям «Татмеди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по охране и использованию объектов животного мир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по охране и использованию объектов животного мир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государственных закупок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государственных закупок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Инспекция государственного строительного надзор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спекция государственного строительного надзор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ые доходы бюджета Республики Татарстан, администрирование которых может осуществляться главными администраторами доходов бюджета Республики Татарстан в пределах их компет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Иные доходы бюджета Республики Татарстан, администрирование которых может осуществляться главными администраторами доходов бюджета Республики Татарстан в пределах их компетен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8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82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3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3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5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50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7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7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2 02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2 02 0000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2 02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2 02 0000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2 02 0001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а Республики Татарстан от возврата деб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2 02 0001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а Республики Татарстан от возврата дебиторской задолженности прошлых лет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2 02 0002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2 02 0002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20 02 0000 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20 02 0000 4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21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21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2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2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0012 01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0020 01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32000 02 0000 14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32000 02 0000 140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28" w:hanging="0"/>
              <w:rPr>
                <w:b/>
                <w:b/>
              </w:rPr>
            </w:pPr>
            <w:r>
              <w:rPr>
                <w:b/>
              </w:rPr>
              <w:t>1 16 33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1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1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3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неустойка) за нарушение условий государственного контракта на поставки товаров, выполнение работ, оказание услуг для государственных нужд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3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неустойка) за нарушение условий государственного контракта на поставки товаров, выполнение работ, оказание услуг для государственных нужд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2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2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1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1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беспечение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овц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овцевод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производства льна и коноп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2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3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части затрат на   закупку кормов для маточного поголовья крупного рогатого ск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части затрат на   закупку кормов для маточного поголовья крупного рогатого скот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части затрат на уплату процентов организациям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– 2011 годах для осуществления промышленного рыбоводства, в 2012 году для разведения одомашненных видов и пород ры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– 2011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6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6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создание технопар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создание технопарк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8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10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11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у Республики Татарстан на 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у Республики Татарстан на мероприятия по реализации комплексного проекта «Культурное наследие – остров-град Свияжск и древний Болгар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4 02 0000 151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4 02 0000 151 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6 02 0000 151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6 02 0000 151 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7 02 0000 151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7 02 0000 151 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8 02 0000 151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8 02 0000 151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37 02 0000 151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37 02 0000 151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0 02 0000 151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0 02 0000 151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1 02 0000 151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1 02 0000 151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3 02 0000 151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по обеспечению безопасности населения на автомобильном транспорте в рамках Комплексной программы обеспечения безопасности населения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3 02 0000 151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по обеспечению безопасности населения на автомобильном транспорте в рамках Комплексной программы обеспечения безопасности населения на транспорт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4 02 0000 151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4 02 0000 151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2 02 0215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15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   бюджетам    субъектов     Российской Федерации на возмещение части затрат в  связи  с предоставлением   учителям   общеобразовательных учреждений ипотечного кредит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начинающих ферм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готовку и проведение XXVII Всемирной летней универсиады 2013 года в г. Каз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готовку и проведение XXVII Всемирной летней универсиады 2013 года в г. Казан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215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   бюджетам    субъектов     Российской Федерации на мероприятия по капитальному ремонту (в части ремонта крыш и фасадов) многоквартирных домов для подготовки и проведения XXVII Всемирной летней Универсиады 2013 года в городе Казан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216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   бюджетам    субъектов    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                 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2 января 1995 года 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2 января 1995 года 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№</w:t>
              </w:r>
            </w:hyperlink>
            <w:r>
              <w:rPr>
                <w:rFonts w:cs="Times New Roman" w:ascii="Times New Roman" w:hAnsi="Times New Roman"/>
              </w:rPr>
              <w:t xml:space="preserve"> 5-ФЗ «О ветеранах» и от 24 ноября 1995 год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№ 181-ФЗ</w:t>
              </w:r>
            </w:hyperlink>
            <w:r>
              <w:rPr>
                <w:rFonts w:cs="Times New Roman" w:ascii="Times New Roman" w:hAnsi="Times New Roman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№</w:t>
              </w:r>
            </w:hyperlink>
            <w:r>
              <w:rPr>
                <w:rFonts w:cs="Times New Roman" w:ascii="Times New Roman" w:hAnsi="Times New Roman"/>
              </w:rPr>
              <w:t xml:space="preserve"> 5-ФЗ «О ветеранах» и от 24 ноября 1995 год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№ 181-ФЗ</w:t>
              </w:r>
            </w:hyperlink>
            <w:r>
              <w:rPr>
                <w:rFonts w:cs="Times New Roman" w:ascii="Times New Roman" w:hAnsi="Times New Roman"/>
              </w:rPr>
              <w:t xml:space="preserve"> «О социальной защите инвалидов в Российской Федерации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венции бюджетам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единовременные денежные компенсации реабилитированны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единовременные денежные компенсации реабилитированным лиц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4 02 0001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 Российской Федерации на реализацию региональных программ 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4 02 0001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 Российской Федерации на реализацию региональных программ 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4 02 0002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4 02 0002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404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убъектов Российской Федерации на реализацию мероприятий по подготовке к проведению чемпионата мира по футболу в 2018 году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убъектов Российской Федерации на реализацию мероприятий по подготовке к проведению чемпионата мира по футболу в 2018 году 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7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7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3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3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>
                <w:rFonts w:cs="Times New Roman" w:ascii="Times New Roman" w:hAnsi="Times New Roman"/>
                <w:b/>
              </w:rPr>
              <w:t>– Фонда</w:t>
            </w:r>
            <w:r>
              <w:rPr>
                <w:rFonts w:cs="Times New Roman" w:ascii="Times New Roman" w:hAnsi="Times New Roman"/>
              </w:rPr>
              <w:t xml:space="preserve">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3 02040 02 0000 180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/>
              <w:t>–</w:t>
            </w:r>
            <w:r>
              <w:rPr>
                <w:sz w:val="20"/>
                <w:szCs w:val="20"/>
              </w:rPr>
              <w:t xml:space="preserve">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4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/>
              <w:t>–</w:t>
            </w:r>
            <w:r>
              <w:rPr>
                <w:sz w:val="20"/>
                <w:szCs w:val="20"/>
              </w:rPr>
              <w:t xml:space="preserve">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5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/>
              <w:t>–</w:t>
            </w:r>
            <w:r>
              <w:rPr>
                <w:sz w:val="20"/>
                <w:szCs w:val="20"/>
              </w:rPr>
              <w:t xml:space="preserve">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5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/>
              <w:t>–</w:t>
            </w:r>
            <w:r>
              <w:rPr>
                <w:sz w:val="20"/>
                <w:szCs w:val="20"/>
              </w:rPr>
              <w:t xml:space="preserve">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6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/>
              <w:t>–</w:t>
            </w:r>
            <w:r>
              <w:rPr>
                <w:sz w:val="20"/>
                <w:szCs w:val="20"/>
              </w:rPr>
              <w:t xml:space="preserve">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6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/>
              <w:t>–</w:t>
            </w:r>
            <w:r>
              <w:rPr>
                <w:sz w:val="20"/>
                <w:szCs w:val="20"/>
              </w:rPr>
              <w:t xml:space="preserve">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99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99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2099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безвозмездные поступления от негосударственных организаций в бюджеты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2099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безвозмездные поступления от негосударственных организаций в бюджеты субъектов Российской Федерации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200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200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1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1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3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3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4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4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5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5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6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6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1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1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2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бюджетов субъектов Российской Федерации от возврата автономными учреждениями остатков субсидий прошлых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2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бюджетов субъектов Российской Федерации от возврата автоном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3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бюджетов субъектов Российской Федерации от возврата иными организациями остатков субсидий прошлых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3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бюджетов субъектов Российской Федерации от возврата иными организац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200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200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х администраторов доходов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и Татарстан –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государственной власти Российской Федерации</w:t>
            </w:r>
          </w:p>
        </w:tc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х администраторов доходов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и Татарстан –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государственной власти Российской Федерации</w:t>
            </w:r>
          </w:p>
        </w:tc>
      </w:tr>
      <w:tr>
        <w:trPr>
          <w:cantSplit w:val="true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ходов бюджета Республики Татарстан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а Республики Татарстан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Федеральной службы по надзору в сфере природопользования (Росприроднадзора)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службы по надзору в сфере природопользования (Росприроднадзора)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2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20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8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4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40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5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50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иные виды негативного воздействия на окружающую сред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Отдел государственного контроля, надзора и охраны ВБР по Республике Татарстан Средневолжского территориального управления Федерального агентства по рыболов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дел государственного контроля, надзора и охраны ВБР по Республике Татарстан Средневолжского территориального управления Федерального агентства по рыболовств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Федеральной службы по надзору в сфере связи, информационных технологий и массовых коммуникаций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Федеральной службы по надзору в сфере связи, информационных технологий и массовых коммуникаций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216" w:first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3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216" w:first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3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олномоченный орган Федерального казначе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олномоченный орган Федерального казначей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5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5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6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6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7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7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8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8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9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9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Федеральной службы по надзору в сфере защиты прав потребителей и благополучия человека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Федеральной службы по надзору в сфере защиты прав потребителей и благополучия человека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Федеральной антимонопольной службы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Федеральной антимонопольной службы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6000 01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6000 01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7000 01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Федеральног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закона</w:t>
              </w:r>
            </w:hyperlink>
            <w:r>
              <w:rPr>
                <w:rFonts w:cs="Times New Roman" w:ascii="Times New Roman" w:hAnsi="Times New Roman"/>
              </w:rPr>
              <w:t xml:space="preserve"> «О пожарной безопас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7000 01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Федеральног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закона</w:t>
              </w:r>
            </w:hyperlink>
            <w:r>
              <w:rPr>
                <w:rFonts w:cs="Times New Roman" w:ascii="Times New Roman" w:hAnsi="Times New Roman"/>
              </w:rPr>
              <w:t xml:space="preserve"> «О пожарной безопасности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Федеральной налоговой службы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1012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1012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1014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прибыль организаций для сельскохозяйственных товаропроизводителей, не перешедших на систему налогообложения для сельскохозяйственных товаропроизводителей (единый сельскохозяйственный налог), по деятельности, связанной с реализацией произведенной ими сельскохозяйственной продукции, а также с реализацией произведенной и переработанной данными организациями собственной сельскохозяйственной продукции, зачисляемый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1014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прибыль организаций для сельскохозяйственных товаропроизводителей, не перешедших на систему налогообложения для сельскохозяйственных товаропроизводителей (единый сельскохозяйственный налог), по деятельности, связанной с реализацией произведенной ими сельскохозяйственной продукции, а также с реализацией произведенной и переработанной данными организациями собственной сельскохозяйственной продукции, зачисляемый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зы по подакцизным товарам (продукции), производимым на территории Российской Федераци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зы по подакцизным товарам (продукции), производимым на территории Российской Федераци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упрощенной системы налогообложени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упрощенной системы налогообложения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200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2000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400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4000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500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горный бизне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5000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горный бизнес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1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бычу полезных ископаемых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10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бычу полезных ископаемых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4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ы за пользование объектами животного мира и за пользование объектами водных биологических ресурсов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40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ы за пользование объектами животного мира и за пользование объектами водных биологических ресурсо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202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конституционными (уставными) судам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202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конституционными (уставными) судам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и перерасчеты по отмененным налогам, сборам и иным обязательным платежам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0000 00 0000 0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и перерасчеты по отмененным налогам, сборам и иным обязательным платежам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203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2030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3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 xml:space="preserve">статьей </w:t>
              </w:r>
            </w:hyperlink>
            <w:r>
              <w:rPr>
                <w:rFonts w:cs="Times New Roman" w:ascii="Times New Roman" w:hAnsi="Times New Roman"/>
              </w:rPr>
              <w:t>129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3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 xml:space="preserve">статьей </w:t>
              </w:r>
            </w:hyperlink>
            <w:r>
              <w:rPr>
                <w:rFonts w:cs="Times New Roman" w:ascii="Times New Roman" w:hAnsi="Times New Roman"/>
              </w:rPr>
              <w:t>129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внутренних дел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внутренних дел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2 02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2 02 0000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1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1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30012 01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30020 01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Министерства юстиции Российской Федерации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Министерства юстиции Российской Федерации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1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2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2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Федеральной службы судебных приставов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Федеральной службы судебных приставов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1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1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иволжское управление Федеральной службы по экологическому, технологическому и атомному надз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Приволж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ые доходы бюджета Республики Татарстан, администрирование которых может осуществляться главными администраторами доходов бюджета Республики Татарстан – органами государственной власти Российской Федерации в пределах их компет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Иные доходы бюджета Республики Татарстан, администрирование которых может осуществляться главными администраторами доходов бюджета Республики Татарстан – органами государственной власти Российской Федерации в пределах их компетен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&lt;*&gt; </w:t>
            </w:r>
            <w:r>
              <w:rPr/>
              <w:t>–</w:t>
            </w:r>
            <w:r>
              <w:rPr>
                <w:rFonts w:cs="Times New Roman" w:ascii="Times New Roman" w:hAnsi="Times New Roman"/>
              </w:rPr>
              <w:t xml:space="preserve"> в части доходов, зачисляемых в бюджет Республики Татарстан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&lt;*&gt; </w:t>
            </w:r>
            <w:r>
              <w:rPr/>
              <w:t>–</w:t>
            </w:r>
            <w:r>
              <w:rPr>
                <w:rFonts w:cs="Times New Roman" w:ascii="Times New Roman" w:hAnsi="Times New Roman"/>
              </w:rPr>
              <w:t xml:space="preserve"> в части доходов, зачисляемых в бюджет Республики Татарстан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10800" w:leader="none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4"/>
      <w:headerReference w:type="first" r:id="rId25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66;fld=134" TargetMode="External"/><Relationship Id="rId3" Type="http://schemas.openxmlformats.org/officeDocument/2006/relationships/hyperlink" Target="consultantplus://offline/main?base=LAW;n=107866;fld=134" TargetMode="External"/><Relationship Id="rId4" Type="http://schemas.openxmlformats.org/officeDocument/2006/relationships/hyperlink" Target="consultantplus://offline/main?base=LAW;n=107866;fld=134" TargetMode="External"/><Relationship Id="rId5" Type="http://schemas.openxmlformats.org/officeDocument/2006/relationships/hyperlink" Target="consultantplus://offline/main?base=LAW;n=115882;fld=134" TargetMode="External"/><Relationship Id="rId6" Type="http://schemas.openxmlformats.org/officeDocument/2006/relationships/hyperlink" Target="consultantplus://offline/main?base=LAW;n=107866;fld=134" TargetMode="External"/><Relationship Id="rId7" Type="http://schemas.openxmlformats.org/officeDocument/2006/relationships/hyperlink" Target="consultantplus://offline/main?base=LAW;n=115882;fld=134" TargetMode="External"/><Relationship Id="rId8" Type="http://schemas.openxmlformats.org/officeDocument/2006/relationships/hyperlink" Target="consultantplus://offline/main?base=LAW;n=117010;fld=134" TargetMode="External"/><Relationship Id="rId9" Type="http://schemas.openxmlformats.org/officeDocument/2006/relationships/hyperlink" Target="consultantplus://offline/main?base=LAW;n=117010;fld=134" TargetMode="External"/><Relationship Id="rId10" Type="http://schemas.openxmlformats.org/officeDocument/2006/relationships/hyperlink" Target="consultantplus://offline/main?base=RLAW363;n=58605;fld=134;dst=100603" TargetMode="External"/><Relationship Id="rId11" Type="http://schemas.openxmlformats.org/officeDocument/2006/relationships/hyperlink" Target="consultantplus://offline/main?base=RLAW363;n=58605;fld=134;dst=100603" TargetMode="External"/><Relationship Id="rId12" Type="http://schemas.openxmlformats.org/officeDocument/2006/relationships/hyperlink" Target="consultantplus://offline/main?base=RLAW363;n=58605;fld=134;dst=100603" TargetMode="External"/><Relationship Id="rId13" Type="http://schemas.openxmlformats.org/officeDocument/2006/relationships/hyperlink" Target="consultantplus://offline/main?base=RLAW363;n=58605;fld=134;dst=100603" TargetMode="External"/><Relationship Id="rId14" Type="http://schemas.openxmlformats.org/officeDocument/2006/relationships/hyperlink" Target="consultantplus://offline/main?base=RLAW363;n=58605;fld=134;dst=100603" TargetMode="External"/><Relationship Id="rId15" Type="http://schemas.openxmlformats.org/officeDocument/2006/relationships/hyperlink" Target="consultantplus://offline/main?base=RLAW363;n=58605;fld=134;dst=100603" TargetMode="External"/><Relationship Id="rId16" Type="http://schemas.openxmlformats.org/officeDocument/2006/relationships/hyperlink" Target="consultantplus://offline/main?base=RLAW363;n=58605;fld=134;dst=100603" TargetMode="External"/><Relationship Id="rId17" Type="http://schemas.openxmlformats.org/officeDocument/2006/relationships/hyperlink" Target="consultantplus://offline/main?base=RLAW363;n=58605;fld=134;dst=100603" TargetMode="External"/><Relationship Id="rId18" Type="http://schemas.openxmlformats.org/officeDocument/2006/relationships/hyperlink" Target="consultantplus://offline/main?base=RLAW363;n=58605;fld=134;dst=100603" TargetMode="External"/><Relationship Id="rId19" Type="http://schemas.openxmlformats.org/officeDocument/2006/relationships/hyperlink" Target="consultantplus://offline/main?base=RLAW363;n=58605;fld=134;dst=100603" TargetMode="External"/><Relationship Id="rId20" Type="http://schemas.openxmlformats.org/officeDocument/2006/relationships/hyperlink" Target="consultantplus://offline/main?base=RLAW363;n=58605;fld=134;dst=100603" TargetMode="External"/><Relationship Id="rId21" Type="http://schemas.openxmlformats.org/officeDocument/2006/relationships/hyperlink" Target="consultantplus://offline/main?base=RLAW363;n=58605;fld=134;dst=100603" TargetMode="External"/><Relationship Id="rId22" Type="http://schemas.openxmlformats.org/officeDocument/2006/relationships/hyperlink" Target="consultantplus://offline/main?base=LAW;n=114913;fld=134;dst=909" TargetMode="External"/><Relationship Id="rId23" Type="http://schemas.openxmlformats.org/officeDocument/2006/relationships/hyperlink" Target="consultantplus://offline/main?base=LAW;n=114913;fld=134;dst=909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7:00Z</dcterms:created>
  <dc:creator>user</dc:creator>
  <dc:description/>
  <cp:keywords/>
  <dc:language>en-US</dc:language>
  <cp:lastModifiedBy>Alsu.Nizamieva</cp:lastModifiedBy>
  <cp:lastPrinted>2011-12-22T11:48:00Z</cp:lastPrinted>
  <dcterms:modified xsi:type="dcterms:W3CDTF">2012-10-04T11:57:00Z</dcterms:modified>
  <cp:revision>8</cp:revision>
  <dc:subject/>
  <dc:title>Сравнительная таблица к проекту Закона Республики Татарстан</dc:title>
</cp:coreProperties>
</file>