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12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/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12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194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19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474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47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094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09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880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88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95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950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6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542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980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520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52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989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989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54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5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6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6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150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150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408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408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6 36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68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53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5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020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020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 753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753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2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2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01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01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446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44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54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5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681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68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 718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 71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86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86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989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989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26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26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65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6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228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22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459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45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019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01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89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898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324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32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446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446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249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24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162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162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71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7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 708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 708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457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19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92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92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39 105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0 278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36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2-10-04T12:58:00Z</dcterms:modified>
  <cp:revision>4</cp:revision>
  <dc:subject/>
  <dc:title>Сравнительная таблица</dc:title>
</cp:coreProperties>
</file>