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580"/>
        <w:gridCol w:w="963"/>
      </w:tblGrid>
      <w:tr>
        <w:trPr/>
        <w:tc>
          <w:tcPr>
            <w:tcW w:w="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2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2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обращении Государственного Совета (парламента)</w:t>
            </w:r>
          </w:p>
          <w:p>
            <w:pPr>
              <w:pStyle w:val="Normal"/>
              <w:keepNext w:val="true"/>
              <w:spacing w:lineRule="auto" w:line="2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публики Татарстан к народам Автономной Республики Кры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snapToGrid w:val="false"/>
              <w:spacing w:lineRule="auto" w:line="22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ый Совет Республики Татарстан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ОСТАНОВЛЯ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ринять обращение Государственного Совета (парламента) Республики Татарстан к народам Автономной Республики Крым (прилагается)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бразовать делегацию Государственного Совета Республики Татарстан в Верховный Совет Автономной Республики Крым в следующем составе: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леев Разиль Исмагилович – председатель Комитета Государственного Совета Республики Татарстан по культуре, науке, образованию и национальным вопросам;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ударин Виктор Николаевич – депутат Государственного Совета Республики Татарстан;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иров Ринат Зинурович – депутат Государственного Совета Республики Татарстан, председатель Исполкома Всемирного конгресса татар;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нуллин Роберт Мугаллимович – депутат Государственного Совета Республики Татарстан;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угуманов Рафил Габтрафикович – заместитель председателя Комитета Государственного Совета Республики Татарстан по законности и правопорядку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учить делегации довести позицию Государственного Совета Республики Татарстан, изложенную в принятом обращении, до сведения парламентариев Автономной Республики Крым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править настоящее постановление Президенту Российской Федерации В.В. Путину, Председателю Совета Федерации Федерального Собрания Российской Федерации В.И. Матвиенко, Председателю Государственной Думы Федерального Собрания Российской Федерации С.Е. Нарышкину, в Верховную Раду Украины и Верховный Совет Автономной Республики Крым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Опубликовать настоящее постановление в республиканских средствах массовой информации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43"/>
      </w:tblGrid>
      <w:tr>
        <w:trPr/>
        <w:tc>
          <w:tcPr>
            <w:tcW w:w="4785" w:type="dxa"/>
            <w:tcBorders/>
          </w:tcPr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Государственного </w:t>
            </w:r>
          </w:p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вета Республики Татарстан  </w:t>
            </w:r>
          </w:p>
        </w:tc>
        <w:tc>
          <w:tcPr>
            <w:tcW w:w="5543" w:type="dxa"/>
            <w:tcBorders/>
          </w:tcPr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.Х. Мухаметшин </w:t>
            </w:r>
          </w:p>
        </w:tc>
      </w:tr>
    </w:tbl>
    <w:p>
      <w:pPr>
        <w:pStyle w:val="Header"/>
        <w:keepNext w:val="true"/>
        <w:tabs>
          <w:tab w:val="clear" w:pos="708"/>
          <w:tab w:val="left" w:pos="554" w:leader="none"/>
          <w:tab w:val="left" w:pos="714" w:leader="none"/>
          <w:tab w:val="left" w:pos="1080" w:leader="none"/>
        </w:tabs>
        <w:spacing w:lineRule="auto" w:line="2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"/>
        <w:keepNext w:val="true"/>
        <w:tabs>
          <w:tab w:val="clear" w:pos="708"/>
          <w:tab w:val="left" w:pos="554" w:leader="none"/>
          <w:tab w:val="left" w:pos="714" w:leader="none"/>
          <w:tab w:val="left" w:pos="1080" w:leader="none"/>
        </w:tabs>
        <w:spacing w:lineRule="auto" w:line="2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. Казань, </w:t>
      </w:r>
    </w:p>
    <w:p>
      <w:pPr>
        <w:pStyle w:val="Header"/>
        <w:keepNext w:val="true"/>
        <w:tabs>
          <w:tab w:val="clear" w:pos="708"/>
          <w:tab w:val="left" w:pos="554" w:leader="none"/>
          <w:tab w:val="left" w:pos="714" w:leader="none"/>
          <w:tab w:val="left" w:pos="1080" w:leader="none"/>
        </w:tabs>
        <w:spacing w:lineRule="auto" w:line="2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 февраля 2014 года</w:t>
      </w:r>
    </w:p>
    <w:p>
      <w:pPr>
        <w:pStyle w:val="Normal"/>
        <w:keepNext w:val="true"/>
        <w:spacing w:lineRule="auto" w:line="22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400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Times New Roman;Times New Roman"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DATE \@"dd.MM.yyyy\ H:mm"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30.07.2026 4:39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20:00Z</dcterms:created>
  <dc:creator>ГС РТ</dc:creator>
  <dc:description/>
  <cp:keywords/>
  <dc:language>en-US</dc:language>
  <cp:lastModifiedBy>user2</cp:lastModifiedBy>
  <cp:lastPrinted>2014-02-27T09:30:00Z</cp:lastPrinted>
  <dcterms:modified xsi:type="dcterms:W3CDTF">2014-02-27T05:33:00Z</dcterms:modified>
  <cp:revision>3</cp:revision>
  <dc:subject/>
  <dc:title>проект </dc:title>
</cp:coreProperties>
</file>